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You've been wondering about what the hell could be freaking Gene and his circle of friends out, aren't you?  Well, ponder no more because you're gonna find out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I&gt;...boom ...boom ...boom&lt;/I&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the Mecha Whammy II, piloted by the Whammy's fiancee, Tammy Whammette!  She's come to the rescue for the "Unlikely Alliance", and Gene's about ready to shit bricks at the sight of the mechanical monstrosity of the "Mecha Whammy II".  From the cockpit, Tammy aims two large guns aimed right toward the squat where Gene, Aisha, Melfina &amp; Jim are held up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my:  FIRE IN THE HOLE!!!  &gt;=D!!  HEH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H SHIT!  LET'S GET OUTTA HERE!!!!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OO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quat has been blown to bits!  Fortunately, Gene and his crew leaves from the back, narrowly avoiding being blasted in the process.  The "Unlikely Alliance", however, think that they've succeeded in avenging their adversaries for putting them in pri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mmy:  WE DID IT!!!  &gt;=D!  Let's loot the bodies!  Heh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Not so fast!    They might be alive!  Search the place!  They might be still alive!  Shoot any survivors!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ile, Reisha, Lux, Poison Ivy, and the Whammy search through the rubble, Gene and his group are only a couple blocks away.  Aisha can hear the group looking through the room, thinking that they might be dead.  The mood for the "Unlikely Alliance" appears to be high on the hog until it finally dawns on her... there are no bodies anywhere in the rub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Nothing?!  There are no bod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x:  Damn... I was hoping they've got some money on them.  I need my bop pi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ison Ivy:  You've been hanging out with the Whammy too much, Lux.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x:  H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Enough of this squabbling!  We came out of jail not to turn on each other!  We came to kill Gene and Aisha!  Now let's go find those bastards and make them pay for what they did to us!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mmy:  Hey!  Look what I f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hammy holds out a small piece of computer equipment.  It's a special hard drive that can go in an out of a laptop with ease.  The Whammy looks to it and drools, wondering how much money that it could fetch... even on the Black Mark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mmy:  I bet I can get a lot of money for this sucker!  &gt;=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for Gene, Melfina, Jim, and Aisha, they have run far away from the fight scene.  All four of them managed to escape without being seen by anyone within the "Unlikely Alliance", which is a relief for the quartet.  At this point, the four might not be able to put up with the four... especially now that Tammy Whammette and the "Mecha Whammy II" have come into the picture.  The four take temporary shelter in a dark alley, unseen by anyone a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ell... that sure went swimming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Yeah... now all that's taken care of we can... hey... what happened here?!  o_O...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checks his laptop for all his important data and stuff on the "Starwind &amp; Hawking" business.  Unfortunately, something was missing.  Sad to say, the detachable hard drive that inserts to the side of the laptop is missing!  Jim panics, wondering where it could be... and it dawns on him... it's back at what's left of the squat that they were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It must've slipped out back at that broken down building!  All my data's on it!  Without it, "Starwind &amp; Hawking" is his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idn't you flip a security latch or something on that thing, Jim?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Oh, excuse me!  With all the Whammy chasing and ctarl-ctarl fighting that's been going on lately, it hardly crossed my m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h, whatever.  Fine, I'll get this important computer piece of yours back... but you're coming back with me.  Aisha, take Melfina back at the hideout... and turn every security lock on, and don't leave the place for any reason until I return, you go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You don't need to bark orders at me, Gene... &gt;=|... but I'm doing it anyway.  Let's go Melfi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that said, Aisha takes Melfina back to the "Starwind &amp; Hawking" lookout and makes damn sure that no one is coming after them.  Now that the two have left, it's up to Jim and Gene to go retrieve this very important computer piece back from the scene... and more importantly, "The Unlikely Alli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a remote corner of Anime City, Reisha, Lux, Poison Ivy, Tammy, and Whammy are planning their next strategy to go after Gene and Aisha to avenge themselves.  At the same time, the group tries to figure out what piece that the Whammy found at the fight scene could be.  After Reisha snatches the piece from the Whammy's red-furred paws, she finally figures it out... that it's a hard dr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Hmmm... it's a computer piece that's for sure.  *sniff*  A hard drive to be exa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mmy:  Hey!  That was mine!  Give it back!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hammy jumps at Reisha, wanting his loot back.  Reisha turns around, and the Whammy ends up eating asphalt instead.  With the precious hard drive in Reisha's hands, she thinks that she's got Gene and Aisha by the proverbial nutsack.  Lux, however, doesn't care.  The only thing he has on his mind right now is his "bop pills", and he's start to suffer withdrawls.  Poison Ivy is still her condescending 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x:  I got to get my damn bop pills!  I'm starting to feel fun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ison Ivy:  Does it include Betty Ford in a thong bikini?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x:  Ugh!  *retches*  That's sick, Iv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Guys... let's not argue.  With this little computer thingie, we might have Gene Starwind and his motley crew in a proverbial headlock.  Possibly, he's gonna want this back.  When he finds us, we'll make our next move.  As for you two... Lux... Poison Ivy, I want you two to send a message to the outlaw when you see him.  Tell him... we have what he's looking f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tting to our intrepid heroes, Gene and Jim return to the scene of the fight, the squat where he and his crewmates were hiding in now a complete mess.  It appears as if nothing inside could be salvaged.  Gene has his six-shooter ready in case a fight might start while at the scene.  As for Jim, he's already started looking through the rubble for his precious hard dr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Damnit... where could it be?  Gene, I could use some help over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said I was gonna tag along.  You go searching while I keep wa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Heh... some help you a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little scene lasts for about two hours.  After Jim went over the rubble with a fine tooth comb... with no help from Gene Starwind, Jim couldn't find the detachable hard drive for his laptop anywhere in the rubble.  Things are starting to look rather bleak for the gro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I can't believe it!  It's not here!  The hard drive isn't here at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nd you dragged me back here for nothing?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ile Jim and Gene argue amongst themselves, they haven't noticed that someone had showed up at the scene.  It's none other the alternative music-playing, psychadelic drug-using, Lux Interior and Poison Ivy Rorsharch of "The Cramps"!  The sight of seeing the two in front of him sends shivers down his spine.  As for Jim, he isn't sure which one is a man or a woman... or if they're both wom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Who the hell are these gu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It's those... freaks!  Those guys from the party Aisha was invited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These are the guys you got pissed off at Aisha over?  These circus freaks?!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should've kept his big mouth shut because Lux and Poison Ivy didn't like being called "circus freaks".  So much so, Lux breaks out behind his back a leather strap while Poison Ivy pulls out a riding crop with a barbed tip.  Apparently, they've not forgotten how they ended up in prison which led to a long hiatus for their b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x:  I was going to have a new Cramps album out by next year!  Thanks to you, it's been on h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ison Ivy:  We don't like it when our art is shelved away from our f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x:  Now it's time to beat the tar out of you and stuff you so much drugs, you'll be singing "Lucy in the Sky with Diamons" until your pubes turn gr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edless to say, Gene and Jim are quivering with disgust because of that vile comment from Lux Interior... a man that Beavis once said could "kick Iggy Pop's ass".  Gene and Jim run like the dickens, but Lux and Poison Ivy chases after the two.  As the two run down an alley, they're stopped by a small barrage of thin needles blocking their path.  They turn around to see Lux and Poison Ivy coming after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Look out, J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pulls from a garbage pile a metal pipe, one that's partially rusted over.  With that makeshift weapon, Gene manages to parry Lux's attack with his leather strap.  However, Poison Ivy uses his barbed riding crop to wrest the pipe out of Gene's hands and throw it aside.  As Jim runs away for dear life, leaving Gene to fight Lux and Poison Ivy alone, Poison Ivy uses her trusty weapon to catch Jim by his ankle to pull him back to the scene.  The only reason why she decided to make him suffer is because he's associated with Gene Starwind.  It's Lux and Poison Ivy vs. Gene and Jim whether either Jim or Gene likes it or n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Let's see how you like my trusty six-shooter, freaks!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his other hand, he aims his six-shooter and starts shooting.  He fires two shots.  With his leather strap, Lux Interior was able to catch the bullets as they were flying toward him and Poison Ivy and slap them to the ground, the bullets intact and practically useless.  Gene cannot believe that anyone can perform such a feat.  As for Jim, he's hiding behind Gene, using him as sort of a shield for his own h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ene, what're we gonna do about these frea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don't know, Jim.  These guys are tricky.  Hey, you got a #13 Castor Shell on you, Jim?  I think one would be useful right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Yeah, I got one... here you go... and aim carefully, Gene.  They're expens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m aware of that, Jim, now give me the damn shell!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pulls out his castor rifle and slips a #13 shell inside.  After snapping the shell in place, he aims the castor rifle toward Lux and Poison Ivy, both of which are unsure what a #13 castor shell can do.  Gene pulls the trigger on his castor rifle, and lights begin to shine upon the vents and chambers of the rifle.  Seconds later, Gene's castor rifle goes off, shooting streams of flames from the barrel!  Lux and Poison Ivy runs away for fear of being set aflame.  Gene continues to aim his rifle as the flames pour out, an effect of the #13 Castor Sh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Get your ass moving away, or you're gonna get roasted like a thanksgiving turkey!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o_o  Yowza!  I forgot how much that punch those things p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x's leather strap and Poison Ivy's barbed riding crop melts into puddles of rubber in their hands, both melted from Gene's #13 shell.  The two leave the scene, fear of being turned into living Joan-of-Arcs, but before they do, they drop a note on the floor, making damn sure that it doesn't get cremated.  Good thing too, for the moment they left, the #13 shell in Gene's castor rifle loses all of its punch and becomes a worthless piece of metal.  Gene discharges what's left of the #13 from his castor rifle, now just a nugged or warped ste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t served its purpose well.  Well, I sure whipped their asses good... too bad I forgot to ask them about your hard drive thing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Didn't need to... they left a note!  Check it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B&gt;We have your computer piece.  If you want it back, come and find us!</w:t>
      </w:r>
    </w:p>
    <w:p>
      <w:pPr>
        <w:pStyle w:val="Normal"/>
        <w:rPr>
          <w:rFonts w:ascii="Times New Roman" w:hAnsi="Times New Roman" w:eastAsia="Times New Roman" w:cs="Times New Roman"/>
        </w:rPr>
      </w:pPr>
      <w:r>
        <w:rPr>
          <w:rFonts w:eastAsia="Times New Roman" w:cs="Times New Roman"/>
        </w:rPr>
        <w:t>-The Unlikely Alliance &gt;=D&lt;/B&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reading the note, Gene crumbles it up and throws it to the ground.  The Unlikely Alliance have played their card, thinking that it's Trump.  Jim's skin turns as pale as a ghost, worrying that if that hard drive is lost or destroyed or whatever, it's the end of "Starwind &amp; Hawkng" as he knows it.  He wants that hard drive back in the worst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ene, we got to get that disk back!  Our livelihood is at sta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Calm down, Jim.  We just have to look for these jerks and get it back.  Sounds eas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Yeah, but they could be anyw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Right now, we can't do anything.  Let's head back to the hideout.  I'm sure Aisha and Melfina are there by now.  Let's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tarwind was right for once.  It just so happens that Aisha managed to drag Melfina back to the Starwind &amp; Hawking hideout.  Now that the girls were inside, Aisha presses a few buttons and all the doors and windows shut tighter than snare drum, leaving only narrow ventilation shafts open.  The girls are now safe and secure in their own homes for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ell... the guys won't be back for awhile so we might as well get ourselves comfortable.  *stomach grumbles*  Oooh... I'm hung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I thought all those cheeseburgers you ate stuffed you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So did I.  Can you fix something up for me, pl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I'll find something... let me look in the kitch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goes into the kitchen and prepares something to quell the maelstrom in Aisha's stomach which is her insatiable hunger.  To pass some time, Aisha turns on the television to find something interesting to watch.  The first channel she turns on happens to be... as if you weren't expecting it... "Game Show Network".  The show that was to be "Whammy: The All New Press Your Luck" starts out with a special announcement with the show's host, Todd Newt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Meow?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Todd:  Thank you for tuning in.  However, due to circumstances beyond our control, we cannot continue showing more of "Whammy: The All New Press Your Luck".  To fill the gap, we will be showing reruns of Wheel of Fortune, starting now.  Thank you for watching.&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Hey, Melfina, did you see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Can't right now... I'm boiling some r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There must be a connection between this show's cancelation and the Whammy attacks and the "unlikely alliance".  Hmmm... I wonder...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ile Aisha and Melfina relax at their hideout, they haven't noticed that eyes are prying beyond the horizon.  About a kilometer away, the Mecha Whammy II stands by, piloted by Tammy Whammette and beside her is her fiancee, the Whammy.  They're aiming for some big bucks and they don't care how or w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my:  This is the place, h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mmy:  Yup!  I'm sure they got some big bucks in that place.  We try to get in, we'll get loaded!  &gt;=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my and Whammy starts laughing haughtily, sounding more like grunting than laughing.  The Mecha Whammy II is looming over the horizon, and Aisha and Melfina are both unprepared and unaware of the oncoming attack.  All they can do now is just wait and relax... until the calm before the storm subsid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Hmmm... I wonder what else is on TV?  Meow!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You want flounder or beef, Ais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Surprise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mtaro: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Do we have any hamster food?  Nevermind, I'll look for so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