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Gene is watching Aisha &amp; Iraga, both in their respective beast transformation, battle each other in the ring.  Iraga has waited for this chance of revenge to come to her, and that has become a reality for her.  Aisha wants to rip Iraga apart for costing her the tournament.  Gene is unsure whether to interfere on Aisha's behalf or not.  It's now just a waiting game, and it's Iraga vs. Aisha.  Who will w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I hope you can do this on your own.  If I fire now, I dunno who I'll h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Gene, eventually, does get his chance.  After jumping high in the air, Iraga clawed Aisha so badly, Aisha fell to the floor on her paws and collapsed in the ring.  Aisha returns to her normal state, naked and bloodied up.  Iraga, still in her werewolf form, picks up Aisha and attempts to chomp away at Aisha's jugular.  Gene aims his double-barrel rifle toward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better drop Aisha, Iraga!  Don't make me 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You dare save this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ocks his rifle*  I'm warning you... put Aisha dow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looks to Aisha's body, then to Gene, then to Aisha's body again.  She decides to drop Aisha on the ground, for she has decided to go after Gene Starwind instead!  She jump up in the air and attemps to claw her way toward Gene again.  Gene fires several shots from his rifle.  Iraga is hit on her left front paw.  She gets back on the ground, gripping onto her bleeding paw.  She looks to Gene Starwind and charges at him once more.  Just before Gene could fire another shot from his Double-Barrel Rifle, Iraga brushes the gun aside, keeping it away from Gene's grasp.  Gene finds himself in a dangerous perdic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You're without your trusty rifle, Gene.  How does it feel to be defensel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you, Iraga!  Why couldn't you just stay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I hope you're taking a good look at the world as you know it because very soon, it'll all come to an end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hops onto Gene.  Iraga tries to make her way toward Gene's neck to tear it apart, but Gene is struggling to keep Iraga's jaws out of harm's way.  This is very difficult for him, especially without his rifle.  Then, while he struggles, Gene pulls something else out... a six-shooter pistol.  He fires a bullet which went right to Iraga's side.  She winces in pain, and gets off of Gene quickly.  Gene saved himself from being a werewolf's meal, though some of Iraga's blood has spilled upon his clothes.  Gene fires several more shot at Iraga.  One bullet went to Iraga's shoulder.  Another went to her elbow.  One hits her chest. Iraga is on the ground, screaming in pain after having so much lead in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who's the one helpless and ready to go to the next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Damn you, Gene!  It should be you bleeding to death!  My reve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to decide where to shoot you next... to end your mis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ms his six-shooter pistol to Iraga's forehead.  He's just about ready to pull the trigger until someone calls to stop him.  He turns around, and he sees that Aisha has recovered!  Althought she is bloodied and beaten, she is alive yet naked.  She limps toward Gene and asks her to give her the gun so that she can do the job herself.  Gene wanted to kill Iraga, but Aisha wanted it to be her pleasure... not his.  Afterall, Iraga waited for a year for revenge only to be staring down the barrel of a gun.  To her, she might as well be the one doing the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let me do it.  She wanted me... I might as well pull the trigger my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mmm... normally, I wouldn't let anyone hold my gun.  But since you asked so nicely, I'll let you put the animal out of her mis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O ARE YOU CALLING 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T YOU... HER!  *POINTS TO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h... hehe... my mistake.  Sorry, Gene.  I thought it was you calling me an... an... well,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I know.  I know...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asses his six-shooter to Aisha.  Aisha has the gun in her left hand and aims the barrel toward Iraga's forehead.  Iraga is now waiting for Aisha to pull the trigger.  However, Aisha still has that gun barrel pointed to toward Iraga's forehead.  She can feel herself moving her finger to the trigger, wanting to move it.  She wants to badly to pull the trigger, but for some reason, Aisha is hesitant to pull the trigger.  Gene is confused about Aisha's action.... and so is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Huh?  o_O?  Why won't you end my mis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raga, as much as I hate your guts, I can't do it.. not in this condition.  I guess this means either I'm feeling pity for you, or I'm turning so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ives the gun back to Gene*  I'm sorry Gene.  I can't do it... not this way.  I got a better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urns into a tiger, via her "Beast Transformation".  She, then, hops onto the wounded Iraga and proceeds to tear her apart with her bare jaws!  If you were there, you can see blood flowing all around the ring as if it were flowing through a river!  Gene watches this in disgust, seing how Aisha is enjoying her kill.  Aisha, still in her beast transformation, is on top of a heavily mauled, mutilated, and dead Iraga, her jaws and paws innudated with Iraga's blood.  She howls a cry of victory against one of her most hated opponents.  She turns back into her normal self and walks back to Gene.  She's still a bloody, naked m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ow that was fu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that was just sick!  How could you do that do her?  That was too much... even for m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she &lt;I&gt;did&lt;/I&gt; cost me the match... and she &lt;I&gt;did&lt;/I&gt; call me an "animal" right in my ear!  The wolf bitch deserved it!  May she rot in hel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that's enough murder for today.  We better go outside to see Jim &amp; Melfina.  That must be worried s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it just a mo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akes her way out of the arena and back into the women's locker room.  She opens a locker to find an outfit just her size.  She slips on the undergarments to see that they are a little tight on her.  Then, she slip into a little red dress that is just her size.  Just as she is about to leave, she hears a rattling from a locker.  Turns out the real "Icecat" was stil locked in there all this time.  She opens the locker to find her there, still alive.  She pulls her out and unties her bou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re lucky.  If you were in my shoes, you would've been dead.  Go... and if you breath a word about this to anyone, I will redifine your definition of PAI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al "Icecat" leaves the room as fast as her legs can carry her although she's wearing nothing more than her undergarments.  At least Aisha doesn't have a guilty conscious... or a naked body.  She re-enters the arena to join Gene Starwind.  They leave together to the outside where Melfina, Jim Hawking, and Fred Luo are waiting fo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ene, are you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So... who won the fight, huh?  hu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Does it even matter?  These tournament fascists will just say that this year's tournament never happen.  What do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t tells me that I'll have to fly your group back here next year.  Anyway, I just heard that Reiko is in the hospital!  She's in a body cast, and she asked me to see how she is.  In the meantime, I'm giving you these tickets to return to Earth first class this time.  Think of this as a little gift.  Oh yeah... one more thing.  Gene Starwind, I've had a change of heart.  Your IOU is now just 1.3 million w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Reall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hat's right... but I expect to have this paid back promptly.  Do you underst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f course,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ood... I'll be going now.  Until later... take care of yourself,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two days later, we're back in "Starwind &amp; Hawking" in Anime City.  They have survived a trip from the Anime City Spaceport, only this time, they flew first class.  That means big-budged and &lt;I&gt;entertaining&lt;/I&gt; films.  Gene has a magazine over his head, trying to catch some Z's, but Jim wakes him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Gene, wake up!  It's Thurs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r match against Reed?  Isn't it two days from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ren't you going to stock up on castor she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s your department, Jim.  You're the expert on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ow convienient.  I buy the ammo, and you fire it all away.  What a partnershi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knew you'd see it my way.  What time is it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t's only 2:30,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ve decided to celebrate... I'll be back in... about... 10 hours!  By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now wait a minut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fortunately, Gene is already out the door.  When he meant "celebrate", it would most likely hang out at the local bars and strip clubs, waiting already scare money that should be spent on expenses toward the Outlaw Star and other stuff.  Jim hates it when Gene acts like the way he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Jim, where did Gen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don't know... and I don't really give a damn, anywa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hope he's stopping at the supermarket.  I have dinner to prepare, and I'm low on season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IMG SRC="http://grandmenagerie.freeservers.com/starwind/tobecontinued.gif"&gt;&lt;/CENTER&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