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Everyone can see what's happening in the ring.  They can see that Wolfbane's seem to have buffed up as if her body suit has been stuffed with ballons.  Icecat is unfortunately to be caught in Wolfbane's powerful grip in the Dragon Sleeper.  As Icecat's oxygen is running low, she fights back with all she can to escape the hold.  Gene, Jim &amp; Melfina are surprised to see this happening!  But then... something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found the strength to lift her lower body to leg scissors Wolfbane!  Now that Icecat is cutting Wolfbane's supply of oxygen, she looses her hold on Icecat.  Finally, Icecat is out of Wolfbane's hold.  After Icecat tightens her grip on Wolfbane with her legs, she flips her over in a hurricanrana attack. Between her legs is Wolfbane's mask, and her true identity is revealed to all!  Everyone is shocked to see who Wolfbane really is... espcially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O_O!!!  You unmaske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was IRAGA, one of the Anten Seven!  Somehow, she survived her attack from Aisha at last year's tournament, and she entered incognito, thinking that Aisha has done the same!  What Iraga doesn't know is that she already h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I was supposed to reveal myself to the one who defeated me!  Now, I have to kill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OOOOOOOOOOOOOO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in Fred Luo's booth, Gene, Jim &amp; Melfina are going absolutely crazy!  Iraga is alive!  Gene gets his guns ready and darts out of the booth to be at ringside with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old up, Gene!  We're coming with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y here!  This could be too dangerous for you and Melfina!  I got a score to settle with that she-wo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beats the shit out of Icecat harder than ever!  She grabs Icecat by the neck and DDTs her, but she doesn't let go.  Instead she picks herself up and Icecat and DDTs her again... and again... and again!  Aisha's on her way to la-la-land as Iraga picks Icecat up and drives her down on her head, knocking more cobwebs in Icecat's brains!  Then, she locks Icecat in a crossbow submission hold, pulling as hard as she can to not only make Icecat wraught with pain but to, also, yank Icecat's arms right out of their sock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UGH!!!  THAT HU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I am not letting go until your arms are pulled off.  I'm waiting for her to show up, and by the looks of it, you're not it.  You're not leaving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kes his way out the doorways to check on his ally.  Just as he's about to enter the arena, he is stopped by tournament officials, keeping Gene Starwind out of the ring until the tournament has ended.  He protests that Icecat is being killed out there, but they are undaunted, telling him that they are giving the crowd what they want... a fight to the finish, theoretically.  Unfortunately, this match is far from theoretic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telling you that woman is gonna kill her if I don't stop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That's not going to happen in matches like these.  Now get yourself back to your seat or we'll throw you out of the arena with all the other mar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s unable to get to Icecat's aide.  Thus, Icecat is left to Iraga.  Iraga is thinking that her fight will end with Icecat's arms yanked out of the sockets, but that doesn't happen.  Instead, Icecat manages to slide her legs out of Iraga's hold and swiftly horse kicks Iraga right in the face, thus, making her release her hold!  Gene, watching this from afar, is breathing a sigh of relief.  To him, it looks like Icecat will win this match against the she-wolf, Iraga, after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How did you slip out of my g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I never thought I'd see you alive again,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Why do you... O_O!  &gt;:|  I SHOULD HAVE KNOWN!  I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grips Icecat by the neck in a powerful headlock!  Normally, Icecat would be able to save herself out of such an amateur hold, but choking Icecat out was not her intention.  Instead, Iraga goes for Icecat's hood and pulls it right off of her head!  Right there in front of the entire audience, Iraga unmasks the warrior known as "Icecat" and shows everyone that is really the infamous Ctarl-Ctarl officer, Aisha Clan-C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Feeling humiliated now, you worthless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ook who's calling who an "animal"... she-wo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OOOOOOOOOOOOOO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LADIES AND GENTLEMEN, BECAUSE OF ICECAT'S INELIGIBILITY, SHE IS THEREFORE DISQUALIFIED, THUS, THE WINNER... WOLFB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BOOS TO 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can't believe it!  These tournament officials are so racist!  How can they do such a thing just because of a person's race?  It's inhuman!  Too bad that Iraga bitch is inhuman as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s LIVID!  She cannot believe that she has been disqualified just because she is a Ctarl-Ctarl.  However, that is the least of her worries.  Although the match should be over, it is not.  Iraga has Aisha locked in a choke hold that could choke a grizzly bear!  Aisha's screaming in pain, Iraga loving it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How does it feel, Aisha?  How does it feel to be humiliated in front of a whole audi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ags*  You've stolen my lime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I will steal more than that when I am through with you... you weak, pathetic... *gets in Aisha's ear*...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O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O_O!!!!  &gt;_&lt;  AAAAAAAAAAAAAAAAAAA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tarwind managed to sneak away from the officials and fired a single bullet in Iraga's hip!  Iraga screams... when turns to howls... in pain as she releases her hold on Aisha.  Aisha's still conscious, but she hears that word echoing in her head... a word she hates more than anything else.  Gene still has his double-barrel rifle aimed toward Iraga.  As for Iraga, she starts transforming in front of ever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never thought I'd see your face around here again.  What brings you out from the dead this time,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I was never dead, Gene Starwind, but I was left for dead.  I recovered and pounced away from the arena as it caught fire last year.  I kept myself in hiding waiting for you and your animal friend to return again.  Now that you're here... it's time to finish the j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ires another round toward Iraga, now partially transformed into her werewolf state.  Iraga jumps out of the way.  Meanwhile, the crowd panics and makes their away out of the scene, fearing for their own lives.  Some, unfortunately, trample some who tripped and fell, fleeing for their own lives.  Back in the ring, Iraga and Gene Starwind are still fighting claw to rifle.  Again, Gene fires another shot from his double-barrel rifle, barely missing Iraga, now completely transformed.  She jumps onto Gene and reaches for his jugular.  Fortunately, Gene uses his rifle to guard his neck from Iraga's saliva-soaked ja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may have escaped death last year, Iraga, but lightning doesn't strike twic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raga doesn't care.  He wants Gene dead.  As she's trying to push toward Gene, someone knows Iraga out of the way.  It is Aisha!  She's still in the game!  She looks to Iraga with anger, malice, and disgust!  She is not only upset that Iraga cost Aisha the tournament, but she's angry that she yelled the word, "Animal" in her Ctarl-Ctarl ears.  Which one she's angrier at is irrelevant.  She just want to KILL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ou made a big mistake coming after me like that, Iraga!  Furthermore, calling me an "animal"?  You've signed your own death sentence!  ROOOOOOOOOOOOOOOOOOOOOOOOOOOAAAAAAAAA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urns herself into a tiget, using her "Beast Transformation"!  Now, it's a climatic fight between man's best friends:  cat, which is Aisha... and dog, which is Iraga!  The two jump up, trying to claw the other in a heated battle.  Gene looks to this, and he isn't sure whether to interfere or not.  Jim &amp; Melfina comes to the booth to see the commotion first-hand.  The two freak out, seeing the fight before their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raga's still al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Oh no!  Gene, aren't you going to shoot that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on't think so, Mel.  I think this is a fight that Aisha wants without any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You mean you're not going to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f Aisha wants it, she'll tell me.  Right now, we'll just wait... and you two go outside where it's safe.  This could be ug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mp; Jim leaves the arena.  Gene Starwind, however, does not.  He just watches Aisha &amp; Iraga, both in their beast transformations, fight each other to the bitter end.  He's sure whether to interfere or to step in.  Either way, he's here to get Aisha out of the arena whether one or the other happens.  It's now a waiting ga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