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now in Fred Luo's booth.  Fred is busy cheering Icecat on now that she's on her way to the finals of the Universal Strong Man Tournament's Women's Division.  Gene's just busy grumbling to himself, ashamed that he had to lose in his second match, let alone forced to dressed up as an 80's nightmare of a gimmick.  Jim &amp; Melfina left for the moment to see what's the status of the other semi-finals match... the one between Reiko Undo and her oppon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ou've done a great job so far, Icecat.  You just have one more match and it's all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m having so much fun!  It's a shame that it has to end soon.  I just hope my next opponent will give me a great ga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just don't get caught with your tail betwen your legs.  Otherwise, Fred will never let me hear the end of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s wrong with you, Jem Starlite?  Is it already that time of the month for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rumble, grumble*  Shut up, Aisha.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mp; Jim Hawking are in the audience, looking for a spot to sit down and watch the match between Reiko and her opponent.  When they sit down, they see that Reiko has her opponent in a sleeper hold.  What's surprising is that her opponent isn't even close to being groggy despite all the pressure Reiko's putting in.  Reiko finds herself thrown to the turnbuckle.  The hooded female, the one that Reiko is facing, has a tuft of dark blue hair sticking out from under her mas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Do you see that Gene?  She has blue 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Well... that's something.  I've heard she has beaten all her opponents so bad, they've been sent to the hosp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 wonder who's the woman behind the mask.  She looks kinda familiar, don't you t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all of a sudden, The hooded, blue-haired, female picks Reiko up on her shoulders as she climbs the turnbuckle.  Then, she has Reiko in the piledriver position.  You think she was gonna go jump to the ring?  HELL NO!  She jumps away from the ring, and Reiko's head is driven to the floor!  Reiko falls from the hooded female, totally unconscious from such a vile assault.  The crowd boos her ass off, but the officials announce that the woman, now known as "Wolfbane" has won the match because of Reiko's inability to contin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 DING, 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THE WINNER... WOLFB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BOOOOOOOOOOOOOOOOOOO!!!!!!!!!!!!!!!!!!!!!!!!!!!!!!!!!!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bane doesn't bother with anything else.  She just walks away from the scene to the locker room, leaving Reiko a broken, bloody mess.  Several EMTs come and carry Reiko in a stretcher, and now, there is another brief intermission until the final round begins.  Melfina &amp; Jim discuss about what has occured in front of their eyes, and decucts that this woman is bad news... even if she's up against Aisha, dressed as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 don't like Icecat's chances against Wolfbane.  She could get ki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eah, but I know Reiko will be grinning from ear to ear about this.  We better tell Gene and the others about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cecat, you have just one more match to worry about.  It's against either Reiko or Wolfbane.  Win this one, and I won't ask of anything else for you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m having too much fun to back down now!  I'm gonna enjoy this to the very en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mp; Melfina comes into the room.  It wasn't really easy for them, anyway since earlier, Reiko destroyed the door, thinking that Fred was concocting a plot to have Reiko lose.  Melfina &amp; Jim tell Fred and the others the news about Icecat's last match in the Universal Strong Man Tournament's Women's Divi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The second match of the semi-finals is over!  You won't believe who's Icecat's fac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Lemme guess... Reiko's competing?  Please, say "yes"... please... pleas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ou're pushing it, Ge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Reiko lost the match.  Icecat is facing Wolfb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Wolfbane piledrove Reiko from the the top of the turnbuckle to the bottom of the floor.  Reiko was taken out of the ring on a stretcher, and Wolfbane won.  What we found out about her is just that she has blue 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cannot believe it!  Reiko has lost again!  That means he's once again freed from the promise that was made several years before!  Fred Luo is no longer obligated to marry Reiko Undo for another five years!  He jumps for joy like a little cheerleader from high school!  He's happier than he has ever been in a long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es!  It happened again!  I no longer have to marry Reiko!  Miracles &lt;I&gt;do&lt;/I&gt; happe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m happy for you.  Now all I need to do is collect my p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hat do you mean "collect your pay"?!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as a wierd look on his face.  Looks like Gene's attempt to get his "pay" may be in jeapordy.  Poor Gene... always trying his damnedest to get the mon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Exactly what did you do to earn your pay, anyway?  All you did is lie on your back and pass out!  Well... I'll better go see Reiko and tell her the usual "I'm sorry you lost" bullshit.  See you later, Gen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mp; Jim:  ;_;!!!!!!!!!!!!!!!!  My life is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at least I have my match coming up.  It won't be a total loss.  Of course, I'll be taking at least 75% of it all.  Hehe... at least you can I am a &lt;I&gt;little&lt;/I&gt; gene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gets up from the bench and leaves the room to participate in her final match against Wolfbane.  Poor Gene Starwind... for all the shit he has been through, he has nothing to show for it.  The only thing he got from his ordeal is an 80's fashion makeover nightmare.  Jim tries to make Gene feel better, but that'll be hard to do for Gene.  At least some good can come out of this.  If Aisha wins, Gene will get some money... at least 25% of what Aisha wins.  At least that is better than no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walks into the ring one more time.  The crowd cheers for her, since she had to beat so many to get this far.  Now, she has one more match to go... and that is against the one called "Wolfbane".  Icecat leans onto the ropes, awaiting her match, and out comes the one called "Wolfbane".  She comes in with authority.  Icecat looks to Wolfbane and sees something familiar about her... something she might have seen before somewhere.  What it is, she isn't sure... but she still has that "deja vu" fe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Hmmm?  She seems kinda familiar.  I wonder why I'm getting this fee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bane:  It's her!  I can smell her anywhere.  Heh... I better stay calm.  I must remain focused on the m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amp; Wolfbane assume defensive positions awaiting for the bell to ring.  When that bell rings, it'll be one hell of a fight between Icecat &amp; Wolfbane.  Everyone's watching, all on their toes, awaiting who will make the first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ere's something familiar about Wolfbane, but I don't know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eah... all I know about her is that she has dark blue 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at least that's some clue.  Better than nothing, I guess.  When is the bell gonna ring, al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bane charges at Icecat.  Icecat moves out of the way and double axe-handles Wolfbane on the back.  Wolfbane appears unmoved and bitch-slaps Icecat across the face, sending her a few feet away.  Wolfbane spears the hell out of Icecat and starts wailing away on Icecat.  After taking a few hits on the face, Icecat pushes Wolfbane off of her.  She gets on her knees and spears Wolfbane to the turnbuckle, nailing Wolfbane to the turnbuckle.  Icecat starts being the ugly out of Wolfb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 she's like me in a gun shop in ther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Win this one, Icecat!  Go for i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gets pushed away by Wolfbane.  Wolfbane prompts herself up the turnbuckle and tries a frog splash on Icecat.  Icecat moves out of the way, and Wolfbane hits the ground stomach first.  Wolfbane grips onto her stomach after missing the frog splash, but Icecat quickly scoops Wolfbane with a DDT.  Wolfbane quickly picks herself up after the DDT.  Icecat tries for a neckbreaker, but Wolfbane finds some way to counter it into a suplex!  Icecat finds herself slammed on the ground.  As she picks herself up to the point where she's on her knees, Wolfbane nails Icecat with a fameasser that could make Mr. Ass green with env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bane:  You're not winning this time, Iceca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bane latches Icecat in a Dragon Sleeper hold.  She tries her damnedest to make Icecat scream in pain before making her pass out.  To Wolfbane, she is trying to give Icecat some "payback"... whatever that is supposed to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lfbane:  I'm paying you back after what you did to me.  Let's see how you feel being locked in the cage of unconsious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What the hell are you talking about, I've never seen you before in my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in Fred Luo's booth, Gene, Jim &amp; Melfina are shocked to see this happening.  Aisha's locked in the Dragon Sleeper, and Aisha looks like she's having a hard time getting out of it.  It's as if Wolfbane is much stronger than Icecat!  Gene is feeling physically ill, thinking about what will happen if Aisha lo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is is so not good!  If Aisha loses, I'll never hear the end of it from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She better not lose!  She's our only way to get something out of this... huh?  Hey, look at th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