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nnouncer:  THE WINNER...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has won her quarter-final match!  She's happier than a 4-year-old kid in a candy factory.  She leaves the arena and skips for joy, leaving her opponent wiped out on the mat.  The tournament takes a brief intermission to prepare for the tournament's semi-fin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LOL!!!  THIS IS A PIECE OF CAKE!!!  I HAVEN'T HAD THIS MUCH FUN IN A LONG TI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ve done great, Icecat, but you still have to go against Reiko.  Remember... DON'T 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Just don't make a mistake, Aisha.  Otherwise, I'll never hear the end of it from Freddy Bo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if it isn't the "Truly Outrageous" Jem Starlite, the girl who screwed up in her second matc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FONT=+9&gt;&lt;B&gt;*BONG!  BONG!  BONG!*&lt;/B&gt;&lt;/FONT&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FRED LUO, I HAVE A BONE TO PICK WITH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n the room starts feeling physically sick.  Fred Luo is so shocked, he goes as pale as a ghost!  Somehow, he has the strangest premonition that someone blabbed out to Reiko about Fred's plot to make Reiko lose in the tournaments though Gene, Aisha, Melfina, Jim or Fred has breathed a word about this to anyone.  Fred starts screaming like a little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HIDE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feel like I've seen something like this in Jurassic Pa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Save me, please!  I'm too young and handsome to di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ybe it's not as bad as you think it is,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gt;:|!!!!!!!!!!  FRED LUO, WE HAVE TO TALK &lt;I&gt;NOW&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_^;;,  Reiko, how good to see you.  How are you doing in the tournament?  In the semi-fina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grabs Fred Luo by the collar.  She throws his face directly to hers and screams at the top of her lungs, her breath smelling of raw eggs.  It's enough to make some of Fred's hair start to cu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WHAT'S THIS I HEAR ABOUT YOU TRYING TO MAKE ME 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w who gave you that idea, Reiko?  Must've been some rumor you heard somewhere.  What gave you that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Oh really... then what's &lt;I&gt;she&lt;/I&gt; doing in here?  *points to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e's with me.  I'm her manager.  I heard that Fred Luo was here on business as well, so we came to pay him a vis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Re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ispers*  Keep quiet,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how, Reiko starts being conviced that the rumor she heard could be false.  She throws Fred Luo on the floor with almost enough force to put a crack in Fred's pelvis.  Fred seems relieved that he has been saved from a fate worse than marri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See?  Someone must've just breathed a lie towards you, and you got carried away.  Nothing mure, Reiko,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Well... I guess so... Ok, you're off the hook.  I hope, for  your sake, that rumor is nothing more than that... just a rumor.  Then, when I win, we will walk down the aisle as husband and wif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leaves, walking like a ballarina.  Just when she's out of earshot, Reiko starts gagging and puking in a trash can.  Not only did Reiko's breath make him feel ill, but the thought of him marrying Reiko Undo added to it.  As soon as he finshes tossing his cookies, he turns to Gene, full of stars in his ey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Starwind, you pulled my ass out of the fire!  Thank you so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 problem, Freddy Boy.  Does this mean I get some cash knocked off my I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talk about that later.  In the meantime, let's talk about Icecat's semi-finals match.  Are you up to it,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ust leave it to me!  I'll win this one for everyone!  HA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walks to the ring, greeted with the entire crowd chanting her name.  She's feeling as if she's being worshipped like a diety.  But then, she sees someone coming toward her.  Her opponent.  She introduces herself as Berillia.  Berillia enters the ring and shakes hands with with Icecat.  Then, the two get into defensive positions, awaiting the bell to ring so that they can begin their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illia and Aisha charges at each other and nails each other across the face.  The two land on their butt.  Berillia, quickly, jumps on top of Icecat in a headlock.  Icecat elbows Berillia out of the hold.  Icecat bounces herself on the ropes and nails a big boot to Berillia's face.  While Berillia is on her back, Icecat climbs the turnbuckle and tries for a moonsault.  Berillia rolls out of the way, and Icecat finds herself landing on her knees.  Normally, such a miscalculation in a moonsault could cause small fissures in a normal person's kneecaps, but we're talking about Aisha, and she's far from normal!  She quickly gets back on her feet, but she finds herself in a reverse DD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cecat got caught in a mistake!  I thought she was good at these sort of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e is... there's nothing really wrong with making a little snaf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t does when it's my neck on the line!  If she loses, so do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illia goes for a cover, but Icecat pushes her off with authority.  Icecat gets back on her feet and punches Icecat in the stomach.  Icecat falls on her face.  Then, with Berillia down, Icecat latches onto Berillia with the camel clutch!  Icecat pulls as hard as she can, and Berillia screams in terrible pain.  However, she finds the strength to stretch herself to the ropes.  She has her hand on the rope, and Icecat is forced to release the hold.  Just as Berillia gets back on her feet, Icecat grabs onto Berillia and suplexes her across the 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cecat's winning!  Go Icecat!  Go Iceca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told you that animal is best at fighting... and it's the only thing she's good fo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illia gets back on her feet as fast as she can, but not fast enough to get DDTed by Icecat.  Icecat pins her down for a win, but Berillia finds the strength to gingerly move her foot on the rops, thus, stopping the count.  Icecat cannot believe what a mistake she made.  However, she makes damn sure it doesn't happen again.  Icecat picks Berillia up by her shoulders and headbutts her.  Berillia lands on her knees.  Icecat pics Berillia up and nails a powerbomb on Berillia so hard that everyone from the first row can feel its force.  Berillia is inches away from ending her match, but she finds it from within to come back for one more round.  She slowly gets up and tries to leg sweep Icecat, knocking her down on her feet.  Then, with Icecat on her back, she nails a leg drop across Icecat's n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illia:  Nice match, so far... but it's not ove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cecat's losing!  Don't give an inch Icecat!  Hit her with everything you 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 keep this up, you're gonna pop an artery.  Just calm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 will calm down... as soon as Reiko is out of the compet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rillia tries for an elbow drop on Icecat, but somehow, Icecat rolls out of the way, and the only thing between Icecat and the ring is just air.  Just as Berillia gets on her knees, Icecat nails Berillia with a swinging neckbreaker.  Berillia is once again flat on her face.  Then, in this moment of weakness, Icecat grabs Berillia's lefts from behind in a boston crab position.  Then, while holding onto Berillia's legs, Icecat hooks up her arms as well.  Icecat has Berillia locked up in the infamous submission finisher, The Pendulum of Pain.  Icecat keeps her balance as she pumps more pressure onto Berillia.  Berillia screams in agony having her arms and legs contorted at the same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Aisha's got her locked in the Pendulum of Pain!  There's no way of her escaping n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s right.  Berillia screams for this to end and shouts out, "I quit"!  The match ends and Icecat has completed her semi-finals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releases the hold and waves to the crowd.  She has won her semi-final round!  She leaves the ring, leaving Berillia with the utter humiliation of defeat.  Aisha now has one more match to deal with, but who will it be?  Will it be Fred Luo's nightmare lover, Reiko Undo?  Will it be the mysterious female who has been winning her victories quickly?  To Aisha, it is irrelevant.  Whoever she has to face, she cannot wait!  She's as eager as a kid waiting to open his presents on Christmas Day.  Aisha is nervous... and anx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BRING ON MY NEXT OPPONENT!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