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e're in a dream sequence.  Gene is seen floating in outer space.  It was something that he once feared.  Gene tries his damnedest to keep that phobia suppressed as best as he can.  As he's flying through space with nothing but his body to fly through the galaxies.  He sees all the events unfolding before his eyes... from the day he first met "Hot Ice" Hilda to the Leyline Incident.  Then.. suddenly, scene fade to black and he can hear someone calling him.  It sounded familiar to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Gene... Gene... &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X_X.... x_x.... -_-... o_o  Huh?  Where am I?  Was I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No, but you might as well be,  you jobber!  What the hell were you thinking?  Do you have any idea what has jus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h yeah... the match with Reiko.  What happ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You got your ass handed back to you... by a woman.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ey, the way she was built, she didn't seem like a woman!  *sigh*  At least I can get out of this embarrassing get-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It may be find and dandy for you, "Jem Starlite", but I'm still in a bind!  What am I gonna do when I have to do now?  Say, "I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Fred, haven't you forgotten about Icecat?  She's probably still in the games.  She's one hell of a fighter.  Too bad that's all she knows... besides ea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last of the Round 2 matches, "Icecat" is busy fighting against some kung fu girl named "Fiona".  Fiona tries nailing a quick barrage of punches at "Icecat", but Aisha ducks for cover and tries rolling her up in a schoolboy pin.  Fiona escapes just in time.  Then, she tries for a one-legged boston crab on Fiona.  Fiona cannot stand the pain in her leg... especially when there's a Ctarl-Ctarl doing the hurting.  Fiona taps out like a bitch, and Aisha advances to the third 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DING, DING, DING!*&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nouncer:  THE WINNER... ICEC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owd:  *PO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I win again!  Woohoo!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nutes later, Aisha, still dressed as "Icecat", is laughing her fool head off, thinking about how weak the competition has been for her in the game.  She's happy as a clam, and she cannot wait for another.  When it comes to fighting, Aisha's like a child asking for seconds.  Gene, now out of his "Jem Starlite" get-up, is just leaning on the wall, an ice pack on his foreheard where he was DDT almost through the ring by Reik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 can't wait till my next fight!  Who am I facing next?  Huh?  Tell me!  Tell me!  Tell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ren't you acting like a child, Ais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Nice talk from "Jem Starlite", the &lt;I&gt;truly outrageous&lt;/I&gt; los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ck... shut up, you anim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HO ARE YOU CALLING AN ANIMAL?!?!??!?!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Now, now Icecat... I'm sure Gene didn't mean to call you that... did you Gen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grumble, grumble*  &gt;:|  No.  I didn't mean to call you an... animal.  Sorry *tries not to ga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You see?  Everything is just fine.  Now just keep yourself focused on the fight... at least until you face and beat Reiko, okay?  Remember... you got to beat Reiko; otherwise, I'll be forced to marry that she-male.  Remember... DON'T L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le Gene &amp; Co. are busy talking about the matches, there is someone listening in.  It's that same hooded female.  She hears everything from the room as if she was in there.  Hearing about Fred Luo's plot to keep Reiko from winning the competition, this gives here an id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 think I should consult this Reiko person and tell her about this.  &gt;:]  She might be interes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ound Three matches have begun.  Many of the remaining 16 contenders have to fight against one other until there is eight left.  Unfortunately for Fred Luo, Reiko managed to win her third round match thanks to hitting her opponent with a cradled piledriver.  The hooded female that has kept herself concealed also competed and succeeded.  The last match in the Round Three matches is Aisha, and she's going against a woman by the name of "Stranglevine".  Turns out that "Icecat" is facing a Weedian from the Planet, Fauna.  A weedian is a being who is part human, part plant.  This could be one of Aisha's toughest matches to d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I'm facing a walking weed?  o_O?  *meow*  Cool.. bring it on!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levine:  Ahh... you must be Icecat.  I'm gonna show you why I am called, "Stranglev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DING!*&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levine throws her rope-like arm toward Icecat like a whip.  Aisha jumps out of the way and lands on the turnbuckle.  She jumps off of it to nail her Andromeda Comet Kick right to Stranglevine's flower-looking head.  Stranglevine steps back a few times, but she still maintains herself.  Aisha tries for her Ctarl Roll Attack, but Stranglevine blocks her.  As Aisha's on the recoil, Stranglevine unleashes her rope-like arms around Aisha, and she's now entwined in Stranglevine's gr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Ack!  What did you do to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levine:  Now to show you how I earned my name, Icec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levine tries to choke Aisha out by wrapping her arm around Aisha's neck like it was a turniquet!  Aisha gasps for air and tries gasp for air.  Fortunately, the referee for the match shouts to Stranglevine to release the choke, for she has been warned in the past not to use it or risk disqualification.  Stranglevine had to release the hold, much to her dism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levine:  I hate it when I have to do this... ~_~  *releases the h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falls on the floor, gasping for air*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ficial:  Are you okay, Icecat?  Can you continue with the ma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Are you kidding?  This is just the beginning!  Outta my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pushes the referee out of the way and charges at Stranglevine.  She charges at her, spinning her right around around in a circle before stopping just millimeters away from her face.  Then, she unleashes the Ganymedian Seaside Upper on Stranglevine, and she's sent flying in the air.  Then, while Stranglevine is coming down, Aisha hops on the turnbuckle and nails the Andromeda Comet Kick, sending Stranglevine crashing down on the mat face-first.  She lifts her head up, and you see what looks like blood coming down on her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levine:  &gt;_X !!!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LA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DT on Stranglevine by Icecat!  While Stranglevine is on her back, Icecat locks her in an armbar.  She pulls with all her might, making sure that Stranglevine taps out.  But something else happens.  Stranglevine's arm is pulled right out of her socket!  Aisha throws the amputated arm out of the ring and pick Stranglevine's body up in the piledriver position.  Instead of just landing on her butt, she jumps up to the turnbuckle and jumps off it, landing on her butt.  The force causes Stranglevine's flower-like head to wilt up faster than potpourr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nglevine: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DING, DING, DING!*&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nouncer:  THE WINNER... ICEC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owd:  *PO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raises her arms in victory!  She has succeeded in the third round!  Now she has a chance to be one of four competitors in the quarter-finals!  She leaves the ring, happy as a clam as Stranglevine lifts herself back on her feet.  Then, like how a plant would grow its branches, she grows a new arm in place of the one that was detached in Aisha's armbar submission hold.  She leaves the ring, now one of the losers of the tourna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re now in the locker room where Reiko Undo is busy with her warm-up exercises.  She puts away her 25-pound barbell when she is greeted by one of the competitors in the Universal Strong Man Tournament's Women Division.  It's that same hooded female, and it's time for her to send her ne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You're Reiko Un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ko:  Yup.. that's me.  What's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 have something to share with you... about Fred Lu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