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After the last fight, Round one has consummated.  All that is left for Gene &amp; Aisha is to continue fighting and winning in the Universal Strong Man Tournament until one of the have to face Reiko Undo.  Then, after beating her, competing any further would be optional.  Gene is feeling happy yet apprehensive.  Aisha's just feeling excited and wish that she doesn't have to wait so long for her next fight to begin.  Fred is cheering for Aisha &amp; Gene... complete with pom pom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  You've don't great so far, you two... all you have to do is face that she-hulk, and I'll be safe!  Go Icecat!  Go Jem Starlite!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I cannot stand waiting any longer.  How long do we have to wa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  That's the spirit, Icec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I feel rediculous.  I have half a mind to just forfeit the whole damn th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  Oh, no you won't!  If you forfeit this tournament, I'm doubling your IOU!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O_O!  5.2 MILLION WO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  That's right, my lad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Why do I have a sudden need for an estrogen shot?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lfina &amp; Jim make their way to the room.  Turns out that Jim Hawking has some news to share... good news, this ti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im:  Guess what!  One of you is gonna face Reiko in Round 2!</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  OH HELL YEAH!  IS IT GONNA BE ICECAT?  Please say, "Icecat"!  Please, please...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im:  Uhh... I'm afraid Reiko's against Jem Starlite.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 feels like he has been encased in ice.  As for "Jem Starlite", he feels like he's been thrown in a pool of hot sulfur!  Fred cannot believe it!  Jem Starlite Vs. Reiko Undo is coming up.  This is like a blessing and a curse for Fred Luo whereas for Gene, this is just a curse... a big, awful, hormonally-challenged, cur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  ;_;!!!  My life is ov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You're telling me.  God, I can't believe I have to face her ag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  Gene Starwind, you better not job out on me this time!  You're my light at the end of the tunne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Will you stop being so mellodramatic, Fred?  I'll have to just give her the ole "Starwind Char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  In dra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Touche.  Oh well... wish me luck... and reserve a hospial room for me, ok?  I might need it.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And what about me?  Who am I fight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im:  Uh... I forgot.  After hearing Gene facing Reiko again, I forgot who you're fighting.  Oh well... it's nothing you can't handle, anyway.. "Icec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everal Round 2 matches come up, but there is one round 2 match that catches the attention of Fred, Jim &amp; Melfina more than any other.  It's the match against Reiko Undo &amp; Jem Starlite.  As the announcer... well, announces... the names of the competitors, "Jem Starlite" makes her way to the ring.  Then, as she's in, out comes Reiko Undo.  She, too, has been anticipating her match.  She's is one step closer to winning the title and becoming Fred Luo's blushing bride.  Reiko blows a kiss to Fred Luo, but Fred ducks for cover!  Somehow, there is a crack on the glass shield, and within that crack is the markings of a woman's lips puckered up in a kiss-like formation.  Heh.. good thing Fred ducked for cov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iko:  Aww... he's shy.  Oh well... I'm sure he'll open up by the time we do our wedding vows.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o_o  Yikes!  This woman's like a tank... if you can call that a woman.  Even her kisses are dangerou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DING!*&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and Reiko are at a standstill.  They look at each other, waiting for the other to make the first move.  Everyone's waiting to see what'll happen next... especially Fred Luo.  He's biting his fingernails, hoping for a miracle.  Finally, Gene shifts his leg to the leg, and that's when Reiko makes her first move.  She trie to spear "Jem Starlite" out of "her" boots, but Gene moves out of the way just in time, and the only thing Reiko hits is the turnbuckle, face-firs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  X_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im:  o_o  Gene just might win this one, ye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ile Reiko is trying to shake the cobwebs out of her brains, "Jem Starlite" tries for a choke hold, much similar to the same hold Reiko did to Gene the year before.  Gene puts as much pressure as he can, but Reiko appears as if she isn't even in p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girly-type voice*  I love what you've done to your hair.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iko:  You're not pulling tight enough.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girly-type voice*  Yes, I am.  I'm holding it real tigh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iko:  Righ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BLAAAAAAAAAM!!!!!!!!*&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rowd:  OOOOOOOOOOOOOOOOOOOO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iko, throws "Jem Starlite" over her shoulders as if he was a 90-pound weakling!  Gene is shocked!  As he is on his knees, Reiko grabs his head and DDTs him so hard, you can see an indentation mark on the match were Gene's head was!  Now it's Gene who has the cobwebs in his brai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  Don't you dare pass out of me, Gene!  Beat that amazon woman in the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lfina:  Fred's really excited about the match, insn't h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im:  Yeah... he can be so loop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lfina:  o_o  What is "loop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anwhile, Gene is getting back on his feet.  He's holding her head where he felt the most pain from the DDT.  If that's not enough, Reiko grabs Gene from behind and locks him in the Dragon Sleeper hold!  Gene can feel the pains of the damned, and he's not sure whether to tap out, pass out, keep going, or just die.  Fred Luo says otherwi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  Gene... get yourself out of that hold!  You're making yourself look awfu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iko:  Aww... he's cheering for me!  How sweet!  ^_^  *wav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at was a mistake Reiko shouldn't have made.  Thanks to Reiko's mistake, "Jem Starlite" slips out of the Dragon Sleeper.  "She" can feel her head spinning as if it had been on a turntable for several hours.  Reiko realizes her mistake and charges after Gene.  Gene, in a non-lucid haze, steps out of the way, and Reiko finds herself entangled in the ropes.  The crowd cheers... especially Fr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  That's it!  Thanks to that mistake, that amazon has lost the matc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t so fast, Fred.  As Reiko is tangled in the ropes, Gene starts coughing and she keeps himself with the ropes... the same ropes that Reiko is tangled in.  Thanks to Gene's blundering, Reiko slips out of the ropes!  She's happy that she's untied, and she thanks "Jem Starlite" with a german suplex, making "Jem Starlite" bounce on "her" neck!  Finally, Gene's luck ran out... and he lapses into unconsciousne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X_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  OH GOD NOOOOOOOOOOOOO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lfina &amp; Jim:  ~_~  Gene lost ag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DING, DING, DING!*&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nouncer:  THE WINNER... REIKO UND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rowd:  *POP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iko is so happy to hear that she has won her match and advanced to the second round.  Reiko waves to the screaming crowd and then to Fred Luo.  Fred Luo, however, has a knife in his hand, and he's try to wussily slit his wrists.  Fred Luo, whether this is good or bad, is too chicken shit to break the skin... or the ve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  Somebody kill me now!  I should be dead!  Gene... HOW COULD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im:  Look on the bright side.  Aisha's still in the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  Oh yeah... you're right.  There may be some good news in this yet!  When he gets in here, I'm going to give Gene the proverbial bitch-slap of his life!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ater, more of the round 2 matches come and go.  Some are more spectacular than others.  In one match, a hooded female beat a woman so bad, that she had to be rushed to a nearby hospital to be placed in a full body cast!  That same woman just smiles fiendishly, thinking that her match has been won, but she has yet to see the woman she wants to se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Heh... what a weak bitch.  I hope &lt;I&gt;she&lt;/I&gt; has sneaked her way in here as I did.  I yearn for a re-match.  &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