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It's just minutes before the Universal Strong Man Tournament.  Every competitor... almost ever competitor... is excited, prepped up, and hyped up for the upcoming challenge.  Aisha's busy warming up for her matches.  Gene Starwind... I mean "Jem Starlite" wants to just take everything off and head back to earth, and he would have if it wasn't for one thing... is exhorbitant debt to Fred Luo.  However, there is someone else who has prepped herself for the tournament... another woman.  In her room, she kneels as a bit of incense burn in the air.  She is deep meditation, and the only thing she thinks of is her upcoming matches.  Her face, is masked, and the only visible part of her face is her face from the nose down and the big, bulky glasses around her h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It has only been a year since it happened... but to me, it was like yesterday.  I was humiliated... shamed... and left to die.  However, I will prove to all that I am not to be taken light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ournament's opening speech, which has bored the lion's share of the competitors commences.  Everyone is standing, awaiting the tournament to officially begin.  Gene is busy scratching his head, trying his best not make the wig slide off.  Then, at the corner of his eye, he can see Aisha as "Icecat", yawning and complaining to herself about how long the speech has be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When is he gonna finished... I'm getting so bored!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 can't believe she's doing this again.  When is she ever gonna learn... the animal.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ournament finally begins!  Everyone's fighting for the grand title.  The one who's competing harder than the others are "Icecat" and the mysterious female.  As for "Jem Starlite", the one he's up against is trying to beat the crap out of him.  Fortunately, he tries to move away from her just so she doesn't get her hands on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irl:  Stay will, will y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faking female voice*  I don't know if you can.. heehee... catch me if you ca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anwhile, in Fred Luo's booth, he, Jim &amp; Melfina are watching this unfolding.  Jim is feeling so embarrassed of "Jem Starlite"... not only is "she" isn't fighting back, he's strolling around acting like a little girl.  Melfina's liking this.  As for Fred Luo... he's enjoying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I can't believe it!  Gene's in dressed up like a wrestling drag queen just for m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Gene... will you please fight back and stop acting like a horse's ass?!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This is good!  I can't believe it!  Go for it, "Jem Starli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ck to the match, Gene made the same mistake he did the last time.  He bumped himself on the turnbuckle, stopping him in his tracks.  This gives his competitor a chance to attack.  She grabs his ankle and tries to twist it off in an Ankle Lock submission hold!  Gene's screaming like a little bitch... almost as if he does sound female!  Jim Hawking's watching this, and his face is beet 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HHHH!!!  *SCREA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I knew this was gonna happen!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t then, something bolts in him.  He inches closer and closer to the ropes.  Finally, he has his left hand on the rope and Gene's opponent is forced to release the Ankle Lock or face disqualification.  Gene has survived the Ankle Lock but not without injury.  He's walking all round the ring with a noticeable lim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Oh no... Gene... get up and win this, damnit!  Don't let me marry that she-hul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m Starlite" is just about ready to get his ass out of there and walk away with all his bones broken, but he sees Fred Luo cheering for him, and that IOU of his come back into his mind.  He would walk away, but he'd have nothing to show for it.  Therefore, he turns his attention back to his opponent, who's charing right after him.  Gene looks to his opponent, 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BLAM!!!*&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udience: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audience is at a standstill.  What they have seen is just unbelieveable!  Gene elbowed his opponent right in the jaw... and she falls down like a ton of bricks!  Gene is tempted to jump for joy, but he does something else... he tries a move he picked up the last time he was in the tournament.  He puts her opponent on her back and pulls her left arm straight up.  Then, with his free hand, he grabs his opponent's left leg and aligns it perpendicular to her opponent's arm.  Gene has it on locked as tight as he can, and his opponent, for some oddball reason cannot break free from the hold!  She screams and taps out like a bit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DING, DING, DING!*&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nouncer:  THE WINNER OF THIS MATCH... JEM STARLI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owd:  *PO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cannot believe it!  He won his first round!  No one expected this to happen... not even Gene!  He releases the Starwind Lockup and jumps out of the ring, prancing like a little school girl.  As for her opponent, there's blood coming from her mouth.  She gets up and checks on his ja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irl:  I was a fool to have my wisdom teeth removed last week!  What was I think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fter most of the most of the fights, it's time for "Icecat" to have her match.  She steps up in the ring, and she's greeted with loud cheers from the audience.  She's feeling so tickled pink.. or should I say blue?  Anyway, she turns around, and she sees this HUGE woman... looks like empted out a Sizzler's buffet table.  She introduces herself as Tina Rex, the Beutiful Boheme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Rex:  *deep sounding voice*  So you're who I'm facing this time, e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O_O!  Yik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Rex:  I'm gonna kick your butt, you little blue bitch!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gulp*  We'll... see about that!  *damn... she must have her own gravitational pu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DING!*&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Rex charges toward "Icecat".  With every step, the ground begins to shake.  It's as if she's trying to start an earthquake.  Aisha moves out of the way and tries to punch Tina Rex right in her stomach.  Unfortunately, when she punches, her fist goes right in the cellulite-ladened tissues around her stomach.  Aisha pulls her fist out, but it feels like she's being sucked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What the hell are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Rex:  You think you can beat me like that, little girl?  Heh... you are just a weak little girl, compared to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finally pulls her fist out of Tina's belly.  She finds that her hand is covered in some sticky goo.  Turns out she penetrated a resevoir of week-old sweat in the folds in Tina's stomach.  She wiggles her hand clean, but two of those icky sweat drops hit Tina Rex's eyes.  She's holding her eyes, screaming.  She feels that her eyes are burning... thanks to her own sweat dro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Rex:  UGh! I'm blind!  I can't s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uses this to capitalize.  She tries kicking at Tina Rex's legs.  Trying to sweep her off her feet.  But this is like cutting down a redwood.  Then, she jumps to the top of the tournbuckle and tries for the Andromeda Comet Kick, aimed right to Tina Rex's left leg.  She finally knocks her dow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Rex:  AAAAAAHHHHHHHHHHHHHHHHHH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BABOOOOOOOOOOOOOOOOOOOOOOOOOOOM!!!!!!!!!!!!*&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Rex falls on her face!  When she hits the ground, she makes the ground shake so hard, it measures at least 2.5 on the Ritcher Scale!  Even the people at least 1 miles outside of the arena can feel it!  But that doesn't change the fact that the Beautiful Behemoth has fallen on her face.  Aisha hops on Tina Rex's back and tries for the Pendulum of Pain!  She already has a hard time trying to pull back the thick legs of Tina Rex, but the arms are even harder!  But she does connect with her submission move, and Tina Rex cannot budge.  Aisha just would not let go!  Finally she shouts out in here deep, masculin-sounding vo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na Rex:  UGH!  THAT'S IT!  I GIVE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DING, DING, DING!*&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owd:  YAAAAAA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cecat" wins the match!  Aisha's jumping for joy!  But the one who's happier than either Gene or Aisha is Fred Luo.  He still has his two trump cards in the games... unfortunately, Reiko is in the games as well.  That means that it's still not over.  Somehow, he's gotta find out how to get Reiko Undo to lose.. otherwise, it'll be waking up every day and every night for who knows how long for Reiko &amp; Fred toge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ko:  I'm going to win this.  I won't let this second chance go to waste.  When this is over, I will have Fred Luo as my husband... and will live happily ever after!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I feel like someone has poisoned me... I hope this goes away quickly... ~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