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One again, Gene has to save Fred Luo from marrying the she-man, Reiko Undo.  It's time Gene &amp; Co. to figure out a way to enter the competition and to stop Reiko Undo from winning.  So.. they decide to have Aisha enter.  Big mist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RE YOU NUTS?!  WHY CAN'T I STILL E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ial:  If you haven't forgotten, the Ctarl-Clarl are forbidden to enter the compe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at's discrimination!  How can you have such a vile rule in your tournament?!  I oughta tell my superior about this and you tried under the laws o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ial:  Oh really... what about that incident six years ago... the one where a Ctarl-Ctarl bit off the ear of oppon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nd what about last year?  Did I not save you terrans from that bitch, Irag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ial:  Yes, that is true... BUT THE RULES STILL STAND!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falls on her back, shocked to hear that although she helped save many spectators from the Iraga of the Anten Seven last year, Ctarl-Ctarl are still not permitted to enter the Universal Strong Man Tournament on Hei Fong IV.  It's as if she was giving the proverbial slap in the fa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an... that's just cold.  How can they just not let her in after what happened last y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Yeah, but it sucks... but else we can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Well... I have an idea... what about doing what you did last y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ey.. Melfina's got a point.  Why don'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No way!  Out of the question!  I refuse!  I'd rather eat kr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Fred Luo walks in to see how Gene and his motley crew are doing.  He's feeling happy that now he has a chance to save himsel from marrying Reiko.  But as for Gene... they've hit the same roadblock like the last time.  Fred Luo asks Gene about how everything is going so far, but all that Gene could say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ey still won't let Aisha enter.  Man, these guys are so ungreatful!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Oh really... what a shame... so are you gonna pull a RuPaul like last y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xcuse me?  "Pull a RuPaul"?  What do you think 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 knew you'd see things my way!  This way!  This way!  It's time for a little makeover!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Jim &amp; Fred Luo takes Gene to Fred's special booth, the same booth he sat in back in last year's Unversal Strong Man Tournament.  As for Aisha, she has other plans.  She sneaks herself away toward the female competitors' locker room.  It's time for another disguise for our fellow Ctarl-Cta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ck!  *COUGH, COUGH*  I'm starting to choke over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s getting "the treatment" from Jim, Melfina &amp; Fred has been helping Gene get, well... "dressed for success".  Fred is busy with the powderpuff, covering Gene's face with powder and covering the two big scars on Gene's cheek.  Melfina is with a coloring pencil and doing the make-up on his eyes.  Jim is holding a big make-up kit for Fred &amp; Melfina, complete with eyeliners, false eyelashes, blushes, rouges, and other assorted make-up.  Gene feels as if his masculinity is being sucked out of him through his 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Now, now, Gene.  We need all this powder to cover up those scars of yours.  We don't to give you away, now would w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 think this shade of lavender looks great for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ey... try the Passion Pink Lipstick on Gene.  I think it'll work for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ust you continue doing this?  *sigh*  I feel like I'm losing my manhood.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You're not losing your manhood, Gene.  We're just covering it up with all this make-up.  Now... let's try those false eyelashes on him and see how he loo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applies the false eyelashes just above Gene's eyes.  Gene is looking less like a man and more like a drag queen.  Finally, Fred finsihes his powderpuffing and any noticablity of Gene's cheek scares has been cleverly concealed.  Now that the foundation is done, it's time to work on the rest of the stuff.  After Melfina finishes with the eyeliner, she goes for the rou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What do you think of this shade, Fred?  Do you think it'll look good on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Hmmm... I dunno.  My mother once told me that whores use rouge.  &gt;:)  Go a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EY, NOW WAIT A MINUT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Gene could scream anything more out, Fred covers his lips with his pointer finger.  He did this not only to shut Gene up for a little while, but also to not smudge his lipst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Don't be like that, Gene.  You're doing me a favor.  You go through with this, and I'll cut your IOU in half,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cut my IOU... in half?"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Of course, your IOU won't be paid unless you beat Reiko!  Now stop smiling!  You're ruining your fac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anwhile, Aisha looks carefully in the women's looker room.  She sees that there are too many people inside for her to make her move. She waits and waits... until there was one girl left inside... a girl with the same height and figure as Aisha's.  She makes her m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rl:  Ahh... now to compete in the games.  I just hope I don't run into that animal again...O_O  *MUFFLED SCRE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should tear you apart for calling me an animal, bit I have a better id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rl:  *MUFFLED SCRE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og-ties the girl and steals her wrestling attire.  Aish pus it on and she feels as if it was like a second skin.  It is ok royal blue shiny spandex with small holes on her shoulder and midsection.  She slips on the hood and tucks her Ctarl-Ctarl ears in, trying her best to convince those who see her that she's an oridnary human, although deep inside, she's really a Ctarl-Ctarl.  She also finds out that the girl's wrestling name is "Icecat"... much like the "Firecat" moniker she stole the year bef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Now to wrestle as "Icecat"  *meow*  HAHAHA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irl:  I'm the real Icecat!  Unti me, you... O_O!  AAAAAAA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rows the real "Icecat in a locker, tie a muffle over the girl's mouth to conceal her screams, and shuts the locker tight.  It's time for "Icecat" to make her way in the Universal Strong Man Tourna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Now to prove again the strength and the respect of a Ctarl-Ctarl.  ^_^  *me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does her warm-ups before entering in the tournament.  But then, she is stopped when she hears a familiar voice... Gene.  When she turns around, she doesn't see Gene Starwind.  Instead, she sees Gene Starwind looking like she just came from a casting shot of "Too Wong Fo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hat the are you doing in here, you animal?!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ow many times do I have to... O_O?!?!?!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cannot believe what she is seeing!  Gene is dressed like a woman.  Covering Gene's red hair is a wig of platinum blonde hair that's tied up in an elevated ponytail!  His face look like he just had his make-up done by Tammy Faye Baker!  His wrestling attire of pink with white frills, makes him look like he was worshipping Jem!  Aisha can just bust out in lau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LOOOOOL!!!  TRULY OUTRAGEOUS, GENE!  TRULY OUTRAGE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hut up, Aisha!  You're in no position to laugh at anyone.  Haven't you forgotten about something?  Miss... Ctarl-Cta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at's a lie and you know it.  I am Icecat.  I am not a Ctarl-Ctarl.  You are just horribly mistak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ah... what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o what's your moniker for this little party, eh?  "Jem Starlite"?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What a marvelous idea!  Thanks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on't tell me your siding with 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Calm yourself down, Madam... we don't want you to get all worked up before the fight, now do w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Fred, this is good news for you.  Now you have two chances to beat that Reiko gi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Ya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omebody shoot me..  ~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