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The next day has come and gone without any problems.  Aisha spent the night at her pad at Tigerlily Dream homes while Gene &amp; Jim spent their business at their own place... “Starwind &amp; Hawking.”  Almost like clockwork, Fred Luo’s tickets arrive in the mail for Gene, Aisha... and even Jim.  The three make their way to the Anime City Spaceport to board their ship.  As the three make their way to their seats... first class, surprisingly... the three expect to head off to space where they’ll meet Fred Luo on Hei Fong IV.)</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Ahh... here we are... off to Hei Fong... and for some fighting!  *meow*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Wow!  I have enough room up here to put my feet up!  Hey... what does this d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presses the red button on his arm rest.  His seat gets lowered right onto the lap of the passenger behind him!  The passenger gets mighty upset that someone would do this to him.  He starts shouting at Gene to put his seat 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assenger:  HEY!  PUT YOUR FUCKING SEAT UP, YOU ASSHO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Hmph... sorry... *fata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puts his seat up to avoid hearing any more barking from the passenger beside him.  He doesn’t let that little outburst upset his trip, but something else comes up... the spacesh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So... when are we gonna take of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I&gt;ATTENTION, LADIES AND GENTLEMEN, WE WILL BE TAKING OFF FOR HEI FONG IV IN EXACTLY 5... 4... 3... 2... &lt;/I&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BLOOOOOOOOOOOOOOOOOOOOOOOOOOOOOOOOOOM!!!**&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hip starts taking off from the Anime City Spaceport.  Everyone braces for the ship to leave Earth... especially Gene.  The G-Forces are so strong, you can see ripples on the cheeks of all the passenges.  Some of their faces even look like they've been flattened with a mallet!  Then, she ship leaves Earth's atmosphere, and the ship is now in outersp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gets that feeling he had about outer space tried to slap him in the face, but he made damn sure it doesn't overcome of him... like back when he battled Hazanko aboard the Outlaw Star.  He makes sure not to get sick.  As for Aisha's she's feeling fine... except for the occasional hunger pai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PUKES*  I hate it when this happens!  *COUGH, COUGH*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Well... this is feeling gre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Hey... don't we get an in-flight movie?  The silence seems rather bor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o_o  Jim... you don't want to know what the in-flight movies are like.  They are dangero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How the hell can movie be dangerous?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I&gt;LADIES &amp; GENTLEMEN, I HOPE YOU WILL ENJOY OUR IN-FLIGHT MOVIE... THE BIRD CAGE, STARRING GENE HACKMAN &amp; ROBIN WILLIAMS!&lt;/I&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OH NO!  NOT ANOTHER CRAPOLA MOVI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What is "The Bird Cage" all about?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Trust me, Jim... you do not want to know what this movie is like!  X_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The Bird Cage"?!?!  Could someone pass me another barf bag?  *TRIES NOT TO PU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light lasted six hours.  Not only did Gene, Aisha, and Jim had to suffer through watching "The Bird Cage" through the trip, they had to sit through watching "Pricilla: Queen of the Desert" and "Glen or Glenda"!  After watching such awful movies, all the passengers are brought on the brink of sickness.  Gene is feeling the worst of them all.  Not only did he had tried to keep his old space phobia supressed, but he had to deal with watching some of the most horrible movies ever made on Earth.  He's grabbing barf bags left and right.  He used about five barf bags, and he's still not finished heav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assengers:  *ARE PHYSICALLY SI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GRABS BARF BAGS LEFT AND RIGHT AND PUKES*  I NEED ANOTHE BARF BA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is just about embarrassed although he, too, has become ill because of the in-flight movies.  Jim felt like throwing himself out the door and die in outer space thanks to the movie and Gene making him look like a sick idiot.  Aisha's not feeling good either... since she has nothing in her stomach, she has nothing to upchu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These people need newer in-flight movies:  *WRETCHES IN HIS BARF BA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inally, the ship lands in Hei Fong IV.  Just as the spaceship has touched down, every passenger besides, Jim, Gene &amp; Aisha crowds toward the exits.  Finally, those doors swing wide open and everyone is fighting to leave the spaceship to avoid any further sickn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_@  Are we on Hei Fong IV, y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I think so... hey Gene... how are you doing?  We've land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_X!!!!!!!  Ugh... my stoma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How is he doing?  He looks like he got jaundice or someth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He always gets this whenever he sees outer space.  It's a phobie he's go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Heh... and this guy pilots the Outlaw Star.  What a traves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fter the crowd disperses, Gene, Jim &amp; Aisha gets off the spaceship.  Gene had to try not to slip and fall off the stairway after being subjected to both three horrible earth movies and his outer space phobia.  Just as he plants both feet on Hei Fong IV soil, he is greeted by two familiar figures... Fred Luo &amp; Melfina.  Turns out Melfina wanted to see how Gene's been doing, so she made a surprise tr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GENE!  You've made it!  How was your tr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Ugh... you don't want to know... X_X!  *PUK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What's up with him?  Did he contract anthrax or someth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The movies on the ship were horrible!  He's not feeling too well right now.  Give him time, he'll be back on his feet in no ti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Oh... ok.  I was getting worried for a mom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So... what's up with the Universal Strong Man tournament?  I thought I was the winn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Well, yeah, but the officials found about who "Firecat" is.  Plus, with that Iraga bitch, they decided that last year's tournament never took pl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almost like clockwork comes that infamous she-hulk, Reiko Undo, dancing like a ballerina from 'The Nutcracker'.  She has a bouquet of roses with her that is for a familiar pers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iko:  Freddy!  How are you doing today?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Uhh... ~_~  I've been bet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iko:  I just heard about the tournament!  Finally, I'm gonna have another chance... another chance to be your beautiful wif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Yeah... lucky me.  I feel so happy *NO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iko:  These are for you.  Hopefully, the next bouquet I get will match my wedding dress and you white tuxedo!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Well... we can only hope.  Thanks for stopping by Reiko...and good luck.  *good luck in getting your damn neck broken... you Chyn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iko leaves, dancing like she's rehearsng for a part in 'Swan Lake'.  Reiko is so happy that she has a second chance at marrying Fred Luo.  Fred Luo, however, feels like there's a storm cloud looming over his head.  As for Aisha, Jim, Melfine &amp; Ge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Jim &amp; Gene:  LMA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giggles*  She looks like she could be your typ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Imagine what their children will look li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veryone is laughing their fool heads off because of Fred's misfortune about Reiko Undo.  Fred Luo, however, isn't particularly amused.  He doesn't like it that these "friends" of his are having a laugh at his expen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Will you guys stop laughing?!  I'm in trouble, and I didn't fly you all from the asshole of the solar system just to laugh at my expen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Fred, we're just kidding!  Of course, we'll help ya.  Just what do you need to d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Simple, Gene... I want you to make sure Reiko loses... UNLIKE THE LAST TIME!  &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