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e're now in Tigerlily Dream Homes in Anime City.  After the infamous Anime City Cataclysm, Aisha had to clean up the mess made in her apartment!  Unfortunately for Aisha, the mone she was counting on to buy new furniture had to be used toward cleaning her apartment.  Worse yet, her cleaning deposit was used up and she had to pay the difference.  All 4000 wong... g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can't believe it!  How the hell can this be?!  I was gonna buy some new furniture!  What does these things happen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ad to dry all her many towers... which she uses for a bed... on a clothesline in her room.  Fortunately, her trusty game boy still works after being submerged in sea water.  Aisha plays a hearty round of Dr. Mario while her stuff d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igh*  Let's see if I can beat my high sc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at's what she does.  For two hours, she plays her game boy.  While she's busy with her game, her stuff drips dry on the clothesline.  Aisha's almost there to her high score.  Finally, just when she's about to win the game... the batteries go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No... please, don't do this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all this time playing, her batteries lose all its juice!  Can you imagine what Aisha's going through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AAAAAAAAAAAH!!!  I WAS SO CL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DING, DING!*&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uh?  Who could that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puts aside her gameboy and walks to the door.  When she opens the front door to her apartment, she finds a familiar face staring right in front of her.  Yup, it's Mr. I'll-pay-you-back-when-I-hit-it-big...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GENE?!?!  WHAT ARE YOU DOING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ice meeting you again Aisha!  Wha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at happened to your business on Sentinel III?  Starwind &amp; Hawking?!  Did you go bankrupt or some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eh... funny you would mention that around me, Aisha.  Business was waning there, so I relocated the business to this planet.  Jim says "Hi".  Oh yeah... Remember when you told me about that federation you were in... the UCT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eah?  What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I decided to sign up.  I'm in the place just lik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s in shock!  She didn't really want to see Gene after the Leyline Incident.  Now, she has to work with him!  It seemed as if the fates were working against Aisha.  Who would be so cruel as to put Gene in the same workplace that Aisha's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BTW... I just came from that place awhile ago.  We've got matches.  I'm going after some guy named Reed.  You're up against this... Lo... whatever-his-name-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AY WHAT?!  You're up against a champion on your first match?!  What else can go wrong?!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st then, Gene gets a ring from her cellular phone.  It's Jim Hawking, and he has to inform him about a message from Gene's "favorite" businessman... Fred Luo.  Gene picks up his cell and answers it, talking to his fellow business compan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Gene:  Yeah... what'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I got a message from Fred Luo!  He needs to speak with you right a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ay... I'll be back in the business as soon as possible.  Oh yeah... Aisha say "Hi" back.&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ands up his cellular.  It's time for him to return to his business... and answer Fred Luo's message.  Another usual business day at Starwind &amp; Haw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I gotta head back to the business.  Aisha, wanna come a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ha:  Sure, why not?  As long go to McDonalds afterwards.  I'm getting hungry.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mp; Aisha are walking along the streets of Anime City.  It has returned to the bustling metropolis that it once was before the Anime City Cataclysm.  Everything is looking great.  After walking through the streets, Gene &amp; Aisha  find themselves in front of a large store.  The place looks condemned.  The windows are covered with wooden boards, and the words "Starwind &amp; Hawking" are painted on the front.  While Gene considers this almost like being home on Sentinel III, Aisha sees it as an old dum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is is your store?!  It looks like it's gonna fall ap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ve been a little tight cash lightly.  Besides, when you get in, it'll look just like h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mp; Aisha gets inside, and Jim greets the two... especially Aisha.  For Jim, it has been since the Leyline Incident that he has seen Aisha.  Of course, Jim thinks of Aisha as the big sister he never h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isha... long time no see!  How's Anime C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Ehh.. not too bad... but they have this cool place called "McDonalds".  They have the best stuff to e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o... what is this all about, Jim?  What did Fred Luo w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e didn't say.  All he wanted was to call him b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kay, okay... let's see what the man wants.  *sigh*  I hope it's not for a dat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goes to his videophone.  On the screen comes Fred Luo.  He's been waiting patiently for Gene to call him back.  However, to pass the time, he has been listening to his Ween CDs.  When Gene contacted Fred, Fred quickly turned off his CD p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I&gt;Fred:  Gene Starwind... long time no see!  How's it going on Eart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Ehh... could be better.  Jim says you had a message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Yeah, I do.  Remember the Universal Strong Man Tournament a year ago... the one with that she-man, Reik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Yeah... I remember her.  How can I forget having my head slammed on the floor like that?!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Turns out that because of the stuff that happened there, they decided that last year's tournament didn't exist!  You know what this mea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e tick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No, you fool!  Reiko's fighting again... and I'm still bound that... that... ugh, I don't even want to think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yeah... hehe... your amazon girlfrien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No jokes, please!  I want you to go in there and make sure Reiko loses!  If she wins... I'll have to... have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Marry her?  L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Will you please?!?!  Just beat her, ok?  I'll be sending you two tickets to Hei Fong IV via the Anime City Spaceport.  Get here as soon as you can.  I'll meet you in Hei Fong IV.  Ciao!&lt;/I&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hangs up his videophone call with Fred Luo.  Now that that's out the way, it's time for Gene &amp; Aisha to return to Hei Fong IV... to save Fred Luo from marrying the opposite s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don't know why Fred is wigging out about this.  If I had to marry the winner of the female's division, it'd be grinning from ear to ear... as long as she looks good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ren't you the Don Juan all of a sud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Who's Don Ju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omething I heard on Earth... something about being a playb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on Juan, eh?  :)  I like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Gene, remember not to splurge.  We're still in the red, reme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sigh*  You can be such a killjoy, Jim.  ~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