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By now, Skitz is just beside herself after hearing Amakusa's challenge... not just the whole thing, but the part where she is called a "four-faced fr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You four-faced freak...&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lt;FONT SIZE=+9&gt;&lt;B&gt;I AM NOT A FREAK!!!!  &gt;:|!!!!&lt;/B&gt;&lt;/FONT&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charges at Amakusa with all six sword drawn out.  She charges at the evil sorceress, but Amakusa teleports away.  Skitz turns around to see Amakusa behind her, laughing her fool head off.  She does it again, and again, Amakusa teleports to safety.  This makes Skitz even more a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Stop moving so fast, so I can skewer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You are far to slow fight me, so why don't you give this up you ugly skank?!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Call me... &lt;FONT SIZE=+9&gt;&lt;B&gt;UGLY?!?!?!  &gt;:|!!!!&lt;/B&gt;&lt;/FONT&gt;  That's it!!!  You're gonna hu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uses her Spin Punch towards Amakusa.  Amakusa puts up a defensive magic shield to guard her wtih the help of her new Kadama Jewel.  However, Skitz's attack is much stronger and, she tears the shield to ribbons.  She would've gotten to Amakusa, but the evil sorceress jumped mto the air and, apparently, vani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Where the hell are you, Amakusa?!  Show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hear Amakusa's laugh echoing throughout the area.  Then, Amakusa strikes at the four-faced frea with her infamous Dark U-Turn technique, sending Skitz down in flames.  Amakusa laughs at Skitz as she lay on the floor, weakened slightly and lightly crisp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You are not a challenge.  You couldn't beat me back in South America, and you cannot beat m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sut then, Marron throws an ofuda towards Amakusa.  Amakusa moves her head slightly so that the charm grazes her chee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Well... Marron Glace awakens as well, eh?  Fine.  You want me too?  Come and get me, pretty b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undoes his sash and uses his Rope Burn technique at Amakusa.  Amakusa counters with her Kadama Jewel by blocking every strike easily.  Then, Marron throws a white ofuda which pastes itself to Amakusa's fore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Is this what you attack me with... just peices of paper?!  You are w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when Amakusa holds her hands to attack, she becomes paralyzed by the magic ch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O_O!  What is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How does it feel to be paralyzed, witch?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struggles to move her left hand to her face to remove the ofuda.  However, when she manages to make her hand to the charm, she cannot remove it.  It's as if the charm has become a part of her skin, and she is still paralyz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kausa:  What have you done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Skitz gets up to drop her swords.  She grips two arms around Amakusa's waist for a bear hug hile her other arms hyper-extend Amakusa's arms and legs.  Amakusa is now in Skit'z submission hold:  The Four Wi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Ack!  &gt;_&lt;  The p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How does it feel, Amakusa?  How does it feel to be help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Why you... I'll get even with all of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This is for calling me "ugl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pulls harder, jolting greater pain in Amakusa's body!  She screams in ago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This will not end Amakus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And this is for calling me a "four-faced freak"!!!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jumps in the air while holding Amakusa in the Four Winds.  Then, she maneuvers herself so that Amakusa falls face first without being able to defend herself.  Skitz gets back on her feet, still carrying Amakusa and stil continuing to lock Amakusa in "The Four Wi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You think you have me, do you?  You are sadly mistak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Amakusa teleports out of Skitz's four Winds technique.  The ofuda that was on her forehead falls to the floor, crumbled up.  Marron &amp; Skitz cannot belive that Amakusa has escaped again, but she h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How can you last fighting me?  You have no chance in 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ght then and there, Amakusa hits both Marron and Skitz with the Dark  U-Turn, knocking them both down to the ground, slightly charred.  Amakusa reappears, laughing her fool hea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I wonder who is next to challeng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beat Evil Devil Wo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My... if it isn't he little savage from South America...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Evil Devil Woman turn Big Brother into bad guy!  Cham Cham no forgiv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You're talking about your big brother?  Why don't you talk to him?  He's right next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walks toward Amakusa.  Cham Cham is shocked to see her big brother safe... sort 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Big Br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Cham Cham... why not join Amakusa?  Why not be with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no leave friends.  Big Brother is no Big Brother now with Evil Devil Woman!  Cham Cham save Big Br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unsheathed his sword, but before he could strike, Cham Cham hits Tam Tam with the Supercharge technique.  Tam Tam maintains his footing, but Cham Cham attacks Tam Tam with a Flying Lure Snag, followed with her Boomerang Gut Bu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Why are you doing this, sis?  We're fami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know Big Brother do this because of Evil Devil Woman!  This is fault of Evil Devil Woman, not Big Brother or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uses her Fire Claw technique on Tam Tam, making another fissure in Tam Tam's mask.  This time, the mask darkens, showing that it is the mask itself that turned Tam trai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Mask of Big Brother!  It be weak sp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You were wise to strike my face, Cham Cham.  However, I won't let you have a chance to do tha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takes a deep breath and exhails a powerful fireball toward Cham Cham.  Fortunately, Cham Cham jumps out of its way to hit Tam Tam with the Boomerang Beheader!  Her boomerang hits Tam Tam's mask, shattering it to pie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O_O!  MY MA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falls on the ground, unconscious from the shock of losing the mask.  This puts a frown on Amakusa's face, seeing that her hold on Tam Tam is losing its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For a savage, you are quite sharp.  Too bad it will be your downf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blasts Cham Cham with the Dark Thunder technique, knocking Cham Cham to a t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Three people down, and I still reign supreme... even if I lost Tam Tam to those weaklings.  I wonder who's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turns around to see The Misu Sisters in their Bakuretsu outfits.  Tira cracks an evil grin towards the evil sorceress while Chocolate gently kisses a small section of her garotte w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Are you ever cold in those outfi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I didn't like having my dreams raped by a sorceress lik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Now it's your turn to be raped... and lov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I'll kill you before you can touc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blasts the two with her Devil Hate Sword technique.  Fortunately, The Misus dodges the blows.  Tira cracks her whip along Amakusa's face.  Then, Chocolate hits the sorceress with her Needle Shower techniq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O_&l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How does that feel?  Does it hurt?  Does it hurt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You'll get used to it... and you'll love every minute of it and mor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unleashes some metal pins and puts each pin between her fingers.  Then, she uses them to slash at Amakusa like they were her own claws.  She manages to slash up Amakusa's kimono, but she didn't spill her blood.  Chocolate seizes the opportunity by using her barbed flail.  She coils it around Amakusa's neck and whips Amakusa around like a sack of potato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I'm loving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What matter of fighting is this?!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puts away her metal pins.  Then, she reaches down Amakusa's butt to slam her ass in a Crotch Handle Slam.  Then, she jumps on the sorceress's back to pull her head back.  Chocolate, also, sees the opportunity to stand behind Chocolate to pull Amakusa's legs back, sending a hell of a lot of pain through the sorceress's bo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gt;_&lt;...  Ack, what is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How do you like our little Domi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This is not a fight... this is an org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I'm so glad you see it our way, now shut up and take it like a good little b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gets back on his feet to see the Misus locking the evil sorceress in the infamous Domination submission 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Good, you got her!  Now for the Winds of Disc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throws two ofudas in the air.  The two magic charms begin to swirl in the air, gathering wind magic in the meantime, until it forms a torna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Tira.. Chocolate... throw her in the Winds of Disc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is severely weakened by the submission hold.  Tira &amp; Chocolate lets Amakusa go so that they can pick her up and throw her in the magic whirlwind.  Amakusa cannot retaliate as she is thrown in.  She swirls around the whirlwind, unable to move until the tornado disappears, leaving Amakusa on the ground, gasping for 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How does it feel to be trapped within the Winds of Disc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You should have finished me off, pretty b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extends her hands to use her Dark Thunder technique.  However, she cannot produce the ball of thunder that she could do before being in the Winds of Discord.  This confuses the evil sorceress a great de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What has happened?!  What have you done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I just weakened you.  Now, you are just a sitting d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Damn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tries to physically attack, but Marron slaps a yellow ofuda to her chest, giving the sorceress the shock of her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slips yet another ofuda under Amakusa's feet while still being shocked.  Ten secnds later, an incredible surge of fire magic lifts to the sky, engulfing the evil soerceress in the Pillar of Fire!  Amakusa never saw the attack com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NOOOOOOOO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lames subsides, and Amakusa is near death.  Cham Cham runs to the evil sorce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Now you know how it feels to be hurt the same way you hurt oth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grips to Amakusa's neck, and she bashes the sorceress in her most powerful move:  The Doomsday Driver!  Amakusa collapses to the floor, unable to move.  Then, her eyes close as she gives up the ghost.  Amakusa is now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e did it!  Evil Devil Woman is no more!  YAO!  YAO!  Y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About time too.  I'm almost out of magic charms on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And I never got to take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Take her 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To Studio 54, Tir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last leave Team Rocket trying to break into the Playgirl Mansion.  However, a couple of strong security guards block the entrance for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uard1:  No admit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Sirs, we have to get in.  It's a matter of saving disgr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Our boss wants those negatives of my photo shoot destro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uard2:  You're James... the gay pokemon trai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I AM NOT G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uard1:  Yeah, and Pete Burns is a wo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Please help us.  We'll pay you.  We have the me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guards holds out a contract that James signed to have his pictorial centerfold on the magaz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uard1:  Did you sign this, J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Yes, b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uard1:  This is a legal, unbreakable contract to have your centerfold on Playgirl Magazine.  This cannot be stopped in any way, shape, or form.  Wildfire can't even stop your photos from being public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amp; James:  *GU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uard1:  I'm afraid you two will have to le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guards throw the two no-hopers out of the Playgirl Mansion and locks all the doors and windows so that Team Rocket cannot even get cl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Great... now what are we gonna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Uhh... Wait until Satur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If we get fired from this, it'll be all your fa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from a small hatch comes a pack of guard dogs.  They bark rather loudly at Jessie &amp; James, and the two quickly runs away, their mission a total fail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is patiently reading a "Computer Report" magazine while sipping some green tea, waiting for the others to return from wherever they are.  The group returns with a worn out Tam Tam, carried on Tira &amp; Chocolate's sholders.  Apparently, they have fought greatly and w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You're back!  I was starting to get bored out here!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We did it.  This Amakusa person is finally dead, hopefu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razy Woman and Leather Women made Evil Devil Woman cry for mommy.  Then, Womanly Man use paper to hurt Evil Devil Woman.  Cham Cham hit Evil Devil Woman to make her go bye-by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Couldn't have put it better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It's a good thing that old bag finally bit the big one.  She called me a "four-faced freak".  She hurt my feelings!  :-(!!!  So, I hurt HER!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Well, we should take Tam Tam back to the mansion to recover.  Too bad Miss Janne won't be so great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Why i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Tira, we're talking about &lt;I&gt;Janne&lt;/I&gt;, remember?  Man-hater, women are stronger, "I spit on the word, 'man'", and all that non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Oh... poor Tam Tam.  I feel sorry for him al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Anway, Let's go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boards The Big Shooter.  Miwa turns on the ignition, and the Big Shooter takes off to the Violent Femmes Headquar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thirty minutes later, the Big Shooters arrives at the Violent Femmes Headquarters.  They all enter, and they see Janne watching TV the entire damn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irls, you should watch Comedy Central!  Margaret Cho is so damn funny!  L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Is this what you've been doing all this time... watching TV like some damn couch pota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t's all I could do now that I'm no longer allowed to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mutters unter his breath*  Sham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ho said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snick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ets up and looks at Marron!  She looks like she wants to kill his ass right here and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hy is that you have a problem with me?  Got something to say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I'd rather say it to your backside... man-h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Don't say such crap to me you... you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Ooh... brilliant comeback!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Chocolate, Miwa, Cham Cha, and Tam Tam cannot belive their eyes... Marron &amp; Janne are arguing against each other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ve eaten men stronger, older, and uglier than you for break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Well, that would explain your attitude?  Is your girdle on too  tight, wo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t;:|...........  You're mother's so bald, when she wears a turtleneck sweatshirt, her head looks like a busted cond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You're mother's so nasty, you could plant daisies in her butt-crack!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up, it's right!  Janne &amp; Marron are playing "snaps", and everyone there is watching this right then and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You're mother's so ugly, she has to get drunk to breast-feed y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You're mother's so old, her picture is in Jesus's yearb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t;:|..................  You're mother's butt so big, if you can put your ear to it, you can hear the oc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You're mother's so dumb, she got fired from the M'M factory for throwing away the "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t;:|!!!!!!!!!!!!  You're mother's so fat, her blood-type is Rag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 Well, you're mother's so fat, when got said "Let there be light!", she told your mom, "Move your fat ass out of the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now, Janne is just about to go ballistic, but before she says a single word, she does something that you wouldn't expect her to do in a million y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MAKES OUT WITH MARR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is everyone else!  No one understands why Janne played tonsil hockey with Marron... not even Janne!  She stops, looks at Marron again, and makes out with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 knows why Janne did what she did.  Maybe that filibuster she got from Vegeta a couple of weeks ago did sink in.  Maybe it's just the hormones.  For now, no one knows why Marron got made out with Janne... not even Janne knows why.  Everyone else just watches this and say to themselves, "What the hell is going 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