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t the Anime City Park's forest area, Amakusa watches happily as she sees the heroes are knocked unconscious fighting against Amakusa's evil hallucinations.  The longer they continue being haunted within those fabricated dreams, the greater the chances Amakusa has in destroying her enemies from the in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Yes!  Continue to see what you fear and hate.  Continue to have your inner confidence shattered.  Continue to become soldiers for Ankokushin... just like me!  HAHAHAHAHAHAHHAHA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orrible dreams laid upon the heroes continue, making them become insane from the in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s still in the Violent Femmes HQ, watching TV still.  There was nothing on the Lifetime Network, so perhaps she cound find something entertaining on VH-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 hope "Behind the Music" is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on.  Hopefully, it was enough to keep the filibuster that happened to her a couple weeks before out of her mind.  However, it was not to be.  The hallucinations from what happened continue to haunt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Vegeta:  Do you know what I think when one of my most loyal employees doesn't show up for work?  I think he's dead!  You killed Ralph Gerrard, Damnit!  &gt;:|!!!&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rds keep echoing in her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YOU KILLED RALPH GERRARD!  YOU KILLED RALPH GERRARD!  YOU KILLED RALPH GERRARD!&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CREAMS AT THE TOP OF HER LU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hear Janne's screams from half a mile away.  In her room, Janne cries once more.  Finally, she realizized that because she's the wretched bitch that she has been since her arrival, it has drawn a man to death... allege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hat have I done?!  What have I done?!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amp; James are nearby the Playgirl Mansion.  As the door opens, you can plainly see men going in and out more often that the Lincoln Tunnel.  Jessie absolutely loves watching the men come in and out, but James is unmo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Look!  Mr. October 1999!  He's so adorable!  H_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Jessie, do you remember why we're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Right now, I'm checking out Mr. November!  Doesn't he ever wear a shirt?  -=3_-=3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bops Jessie over the head with a paper f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Why did you do t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We have an order to uphold!  Haven't you forgott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Now you know how it feels when I get 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So we have to break in there and destroy these negatives from your so-called phot-sho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I hate doing this, but if it means keeping our butts employed... *sigh*  We might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amp; James try their best to sneak into the Playgirl Man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continues to watch her mirror image tied in a straighejacket and  being administered her medication.  Skitz's head spins a total 360 degre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O_O_O_O_O_O_O_O !!!!!!  NOOOOOO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now, Skitz has seen enough!  She no longer wants to see any more of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I am not like this!  I refuse to be like this!  I won't allow that to happ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extends all six of her hands outward, trying to push her away, but then, from all six of her palms, streams of fire spurt out, striking at everything.  Her surroundings begin to shatter as if it were a pane of gl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What happened?!  It looks all... emp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looks around, but all she sees around her is just total empty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What did I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she hears someone echoing in the emptiness.  No, it's not one of Skitz's personalities.  It's just someone... an unkn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known:  Congradulations, you fought and defeated what you've most feared and h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Who's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a mirror image of Skitz herself walks out of the empt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What the... you'r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Skitz:  I was you in your nightmare.  Now that you have freed me, you no longer bear fear toward what you dread or hate.&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And what about that bitch, Amakusa?  I have to wake up to face that ugly ass b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Skitz:  We will defeat her, for now that you've overcome your nightmare, you will be stronger than before.&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o join hands, and quickly, they exit the empt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ontinues to watch her vision of how Tam Tam massacred her entire villiage, stole the Tanjil Stone, and murdered is sister.  Cham Cham tries her best to physically attack Tam Tam, but she continues to phase through Tam Tam, like a gh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Big Brother!  Why kill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watches Tam Tam slashing the image of CHam Cham's dead body over and over again, even until the body is nothing but mangled bones, pulverized flesh, and spilled bl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This no Big Brother!  This no real!  This fake!  Begone fake vi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extends her hands outward to unleash her Supercharge technique.  The blast manages to hit the image of Tam Tam, setting him on fire until he collapses, his body burning to ashes and bone.  Then, the whole background begins to char and roast until there is nothing but empt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What Cham Cham do?  So much nothing out there!  Big Brother, where ar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Voice:  You did it Cham Cham!&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Huh?  O_o?!  Who say that?!  Come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figure walks out of the emptiness.  It is a mirror image of Cham Cham, right in front of her.  She even looks like the real Cham Cham, except her english is impecc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look at...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Cham Cham:  You did it.  You saved yourself.&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save Cham Cham from Cham Cham?!  Cham CHam no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Cham Cham:  Cham Cham, you are a strong girl... you are just dependant on your brother.  You've proven that you can be powerful and not depend on your brother.&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love Big Br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Cham Cham:  I understand that, but you shouldn't be latching onto his ankles forever.  And now, you've become stronger just because of breaking free.&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And what about Evil Devil Woman?!  Cham Cham must fight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Cham Cham:  Don't worry... we will take care of her.&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o Cham Chams join hands and vanish from the empt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amp; Chocolate watches the amish versions of themselves sewing, praying, and doing some of the boring stuff they could ever imagine.  The thought of living like it's 1599 is like a total nightmare to the Misu Sis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No!  I will not accep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My sexuality will not be cor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We will fuck and feel good abou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Give us back out s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runs to her mirror image of "Chocolata" and tore off the image's dress.  However, it only formed a hole from what looks like a tapestry.  Tira runs to her own mirror image of "Tirala" and tried to tear away the image's dress as well.  However, it made a hold in what looks like a tapestry as well.  Then, the whole background tears away like fabric until there is nothing but total empt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Chocolate, what did we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I don't know, but I'm sca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ira:  Me to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Voice1:  You have nothing to be sca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oice2:  You have conquered the demons within.&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Huh?!  Who said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Show yoursel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amp; Chocolate strip down to their Bakuretsu outfits, awaiting a possible enemy.  However, to their surprise, they meet up with mirror images of themsel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Tira:  Tira, you and your sister have shown that you cannot bound your sexuality.&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Chocolate:  What you've seen was the ultimate sexual oppression.  You've undone the prude, and you've sone that you can be strong and still be sexual.&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Ooooh... just like Madonna!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Tira:  Now that you've subdued what you have feared and hated, you have become stronger than you once was.&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And that evil sorceress?!  She could be attacking whoever with whatever whenever she wa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Chocolate:  We will fight her... all of us!&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Good, I can't wait to kill that wicked b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 thought Tira, Chocolate, and their respective mirror counterparts vanish from the empt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watches his own vision unfolding as a younger version of Carrot tease and beat up the younger version of Marron.  It brings tears to his eyes, watching this fabricated event unfol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Brother... wh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he had an epithany... this was all false.  None of this is re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How can this be?!  This can't be real.  This isn't real!  My brother would never be so hurtful then... and he wouldn't be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pulls out an ofu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Be gone, false visio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throws the ofuda to the younger Carrot.  It pastes itself on Carrot's backside, and it makes him phase out like gas.  Then, the entire scene begin to unravel and phase out like gas.  Soon, Marron became surrounded by nothing but total empt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Nothing... nothing but... no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Voice:  You're wrong... there is something.&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pulls out an ofuda*  Who's there?!  Show yourself!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emptiness emerges Marron's mirror image.  He looks just like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By Suzaku... you look just lik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Marron:  I am you.  I am... was what a reflection of your fears and distaste.  And now, you've freed me.&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But... what happened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Marron:  Carrot?  This is all must a dream.  None of this is real... except this.  Now that you conquered what you've feared and hated, you have grown much stronger.  Now, you can move on from this and become a much better person.&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And that sorceress, Amakusa... She must pay for all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Marron:  Do not worry yourself... we will take care of her.&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just a thought, Marron and his mirror image leaves the empt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in the Real World, we can see Amakusa laughing her fool head off, thinking that the heroes has succumbed to her mind traps.  Tam Tam joins Amakusa and smiles although you cannot tell from his ma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Now that these worthless creatures are out of my way, there will be no stopping my revenge!  HAHAHAHAHAHA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ever, it was not to be.  Marron, Tira, Chocolate, Cham Cham, and Skitz did awaken, much to Amakusa's chagr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You've all escap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You expected us all to stay down so that you can rape our mi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If there is anyone who should do the raping, it should be and Chocol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You've hurt us... and now it's your turn to be hu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Evil Devil Woman go bye-by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unsheathes six swords*  It's my turn!  Watch out!  It's me... Skitz Ephrenia!  Slices and dices... and makes julienne f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Fine, if you want to fight me, you four-faced freak, then I'll humor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