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nd we're see our faithful heroes flying through the skies aboard the Big Shooter.  They're going to find Amakusa in the Anime City Park and to save Tam Tam.  Let's see if they can d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Only a few minutes, and we should be at the Anime City Pa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worried about Big Brother.  What could Evil Devil Woman do to make Big Brother mad at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Cham Cham, it's has nothing to do with Tam Tam.  He's being controlled by that witch, Amakusa... like a pupp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want kill Evil Devil Woman for turning Big Brother against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nutes later, Miwa lands the Big Shooter in a clearing at the Anime City Park.  The group exits the ship and begins their tr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ell, we'r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d like to know why he has Tam Tam wrapped around her little finger... and how we can unravel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Miwa, maybe it would be best if you were to stay here with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wa:  Now why is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Well... we need someone to take us back, that's for damn 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Guess I'm playing "chauffer" again for you guys, ne?  *sigh*  Okay then... just go before I change my mind about this damn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o they went.  Tira, Chocolate, Cham Cham, Skitz and Marron enter the brush of the Anime City Park to find they're ene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s still home alone, watching shows like Ricki Lake and other shows on the Lifetime network -- her favorite channel, BTW -- and thinking about what has happened within the past mon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igh*  Nothing... nothing's good, and I cannot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oneliness becomes deafening.  She can clearly remember those words Vegeta forced her to hear when she was in her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egeta:  IF IT WASN'T FOR A MAN, YOU WOULDN'T BE HERE BECAUSE YOU CAME FROM A DAMN TESTICL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egeta:  IF IT WASN'T FOR A MAN, YOU WOULDN'T BE CARRYING A SWORD BECAUSE THERE WOULDN'T BE ANY!  &gt;:|&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Vegeta:  IF IT WASN'T FOR A MAN, YOU WOULDN'T BE EMPLOYED HERE BECAUSE I'M THE DAMN PRESIDENT!!!  &gt;:|!!&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_@!!!!!!!!!!!!!!  *SC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am Rocket are now in Lady Akiko's office.  Apparently, she has been questioning her new employees and trying to see if she can put them to good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So why do you think you should be part of Mishima Heavy Industr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That was not meant to be answered so shut the hell up!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stand there in disbeli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I am disgusted by your performance here.  You are worse that Arisa &amp; Kyouk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We're in a slump right now, but we'll catch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e're in a triangle tag team match right now for Tag Team gold.  We've held them in the p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Once we grab that shot, we will surely make you pr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Well, I should hope so.  James, what is this I hear about you being on Playgirl Magaz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 was given an offer, and I said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I see, and you have no problem with showing off your naked body to millions of peo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t's to prove to the world that I am as manly as any other men in this world.  For as long as I can remember, I have been pegged with a nasty rumor that I am gay.  I am not gay, and this will prov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Even if it will shame M.H.I in the pro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If that magazine gets published, it will bring dishonor to the Mishima Heavy Industries, and I cannot afford that to happen.  You two are to break into the Playgirl Mansion and destroy the negatives of your photo shoot.  You better not fail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My own photo sho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THAT IS AN ORDER, NOW GET OUT OF MY S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runs like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Well, if they fail, at least I can pre-order a copy fo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Anime City Park, our faithful heroes are wandering through the grounds.  From above, an etherial Amakusa watches the gr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They come to save their so-called friend, are they?  Well, they'll be in for a surprise when I get a hand of their souls.  I'll force them to see what they fear and hate and use that to my advantage!  HAHAHAHAHA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makusa's black magic and her new Kadama Jewel, she cloaks them all with one single magic blast.  They are now unconscious, and now, it is much easier for Amakus to enter their subconscious and perform her dirty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akusa:  AHAHAHAHAHAHAHAHAHAHAHAHA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ght now, we're in Skitz's mind... all four of them at once.  She looks up to see what is amiss.  From what she can see, she's in Angelus onc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How the hell did I get back home?  I promised myself that I would not return until I gain the respect I rightfully deser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gets up and walks in one direction, not knowing what it could be, but it would lead her somewhere.  Along the way, she reaches a tall, two-story buil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What is this place?  I've never seen this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walks to the door.  She tries turning the door, but she seem to phase through the doorway, as if she is a spectre.  She looks around to find many men and women going in and out of rooms... some are doctors and nur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I am in a hospital?  I'm not s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continues to walks around, occasionally phasing through walls.  She can overhear some people talking.  However, when she tries to get someone's attention, she cannot.  She can neither be seen, felt, or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Now this is weird, even fo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Doctor:  Nurse, could you check on the pat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rse:  The one with four f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ctor:  That's the one.  See to it that she is medicated prope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rse:  As you wish, Doctor.&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Four faces?!  This cannot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cannot believe that she's hearing.  Apparently, there is someone else on Angelus who has four faces other than Skitz herself.  She rushes in, not drawing attention toward anyone.  When she enters, she discovers the shock of her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NO!  IT'S... 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right!  It's Skitz!  Skitz is seeing herself locked up in a padded cell, tied up in a staightjacket!  There she is, talking to herself and lying in a puddle of her own ur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NO!  THAT CANNOT BE ME!  THAT CANNOT B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AL skitz just crouches and cries, unable to comprehend even with all four faces, how she is witnessing what she has dreaded through all of her miserable ex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awakens to see herself in a forest not of trees and her familiar Amazon Jungle, but of a jungle of dead tree stumps and deceased jungle animes bleaching themselves in the hot 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at this be?  This not Green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pounces through the sea of tree stumps to find more and more of the same.  That is, until, she sees a small platform with nothing in it.  She recognozes this platform as the place where the Tanjil Stone lay to provide fruitful lives for the people of Green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anjil Stone gone!  That mean... THIS GREEN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looks around to see the dead, decayig bodies of almost ALL of the Green Hell inhabitants, long dead from the theft of the Tanjil St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anjil Stone gone!  Must find it!  Cham Cham go see Grandp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runs to her grandfather's hut.  She notices that the hut is still standing; however, it is dehydrated and brittle from being out in the hot sun for so long.  TO her surprise, she sees her grandfather's skeleton sitting on his chair, hoding his staff in his hand and with a dagger in his ribcage!  This cares CHam Cham quite a 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GRANDPA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kneels down and cries her little heart out, seeing that her grandfather has been long dead but by unnatural causes.  She runs out, angry as hell, and looking for whoever stole the Tanjil Stone.  Along the way, Cham Cham sees something that totally confuses the hell out of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Huh?  What this being?  Someone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gets closer, and lo and behold, Tam Tam is standing there, hovering his large blade at some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BIG BR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runs to Tam Tam, but even more confusing, Cham Cham sees that Tam Tam is threatening the life of Cham CHam!  Figure that one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at Cham Cham?  No!  Me Cham Cham... and that Cham Cham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Cham Cham:  Big Brother.. why do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I am sick of living under your tiny sha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y steal Tanjil Stone and kill Grandpa?  WHy kill Green Cell?&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Big Brother do all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Tam Tam:  They were in the way, now I have what I'm looking for, and no one's here to stop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No big Brother, pleas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help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jumps toward Tam Tam, but she phases through him as if she was just an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go through Big Brother?  Cham Cham gh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Tam Tam:  Mother always loved you best!  &gt;:|&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in a second, Tam Tam whacks the hell out of Cham Cham with his sword, spilling her blood and her guts all over the dry soil.  Cham Cham's cries are quickly silenced as Tam Tam murders Cham Cham right in front of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Big Brother,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annot be seen, felt, or heard.  She watches helplessly as she watches her own brother savagely slaughter what looks like herself right in front of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and Chocolate awaken to see that they're in what looks like a scene from the Spooner Continent.  Yeah, go figure... shared dream!  They look around to see why they've retur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Chocolate, is this the Spooner Contin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t looksl ike it.  How did we ge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What do you think we should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We better look around.  Maybe we'll run into Darling!  I hope he's waiting for me.  I want him to have my bab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Oh broth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amp; Chocolate walks around to see nothing but the same landscape, the same trees and flowers, the same that they remembered before leaving.  Then, they find a h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Look!  We found some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Good, this time, we can find someone who can help us with wherever the hell we're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amp; Chocolte walks to the house.  Tira knocks on the door, thinking taht someone is there.  The door opens, and someone walks out, an amish fema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Woman:  Hello.  He be ye?  Eh?  Who's there?&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canoot believe what she is seeing.  Tira sees in front of her a woman who looks EXACTLY like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Is... is tha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She sure looks like it... hehe... you... Amish... L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SHUTUP!!!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Woman:  Well... no one's here... Oh well.&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mish woman closes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How come she didn't see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 dunno, but this bears looking in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tries to open the door herself, but she cannot.  Instead, she trips and phases through the door.  Chocolate does the same, and she phases through the door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Hey, we're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What is going on... and why can't we do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What I'd like to know if that amish woman was me... she sure looks lik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amp; Chocolate walks through the house until they reach a room, a small, quiet room where the amish woman, strikingly resembling Tira, rocks on her rocking chair and sewing on a sampler.  She hums to herself as she kn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Chocolate.. that I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Now this is rich... you as an amish woman... this is too much!  L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doesn't find seeing herself as a borring, ass-backwards, prudish,  amish woman as funny.  In fact, she is on her knees crying, for she does NOT want to be like that.  Unable to be seen, heard, or touched, she cannot stop her vision from happe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Sorry, but this is just too funny...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woman walks in, another amish woman, and she looks just like Chocolate!  This freaks the hell out of Choco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 I... She's me!  She's me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p!  That's right!  Chocolate is seeing herself as an amish woman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Woman1:  Yes, sister Chocola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man2:  I'm finished harvesting the crops, sister Tiral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man1:  Wonderful, let us pray.&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s going totally ins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IT CAN'T BE ME!  IT CAN'T BE ME!  IT CAN'T B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last left seeing Tira &amp; Chocolate going ape shit over seeing images of themselves as what they've both feared and h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awakens from his state of unconsciousness to find himself back in the old house where his family once lived on the Spooner Continent!  Marron is almost drawn to t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I... I'm hom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walks toward the house.  Apparently, everything is what Marron has remembered it before his parents were mord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Mother... Father... I'm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Marron phases through the wooden fence that separate the Glaces'  house from the rest of the world.  This arrouses Marron's curios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What is this?  How did this happ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walks to where her mother's garden is.  When he last saw it when he was a kid, the garden was full of beautiful flowers, and there's even a space to grow vegetables.  Marron looks toward a tree to find a younger version of himself playing with the gentle anim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It's me.. only you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sighs, remembering his childh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I was such a beautiful child... even if I looked like M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he sees a younger version of his brother, Carrot, walking toward his younger and more beautiful br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rron:  It's Carrot... younger too.  He was such a strong, strapping boy back then... a boy willing to defend me.  I wonder what degenerated  him to the pervert he is 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continues to watch the event in front of him unf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Carrot:  Hey,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Carrot, how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rot:  What are you doing ou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Playing, wanna jo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rot:  I don't play stupid gay games, unlike you because you're a stupid fagg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I'm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rot:  normal?!  Hell yeah, you're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ttle Carrot takes the flower in Marron's hand and squashes it to the ground.  Marron looks to the decimated flower and c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_; You're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rot:  Crybaby!  Crybaby!  Crybaby!&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No!  My brother would never hurt me like that!  I love my brother!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hunches over, holding his head and trying to cancel out the vision in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No... No... NOOOOOOOOOOO!!!!!!!!!!!  @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