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now at the Violent Femmes Headquarters.  Marron &amp; Cham Cham have arrived back after an unsuccessful attempt to bring Tam Tam away from Amakusa's hold.  Everyone rushes to see what is am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Marron!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tz:  Did you get Tam Tam back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t was no use.  My magic charms have little affect on that sorce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Evil Devil Woman have Big Brother in powerful spell.  No know how to free Big Brother.  Evil Devil Woman power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Janne, still in a loose robe,  walks down the stairs to see what is all the commotion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 is going on dow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Janne... :\.. We weren't able to save Tam T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im?  That traitor?  He could rot in hell for all I c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That isn't a nice thing to say, Jan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can saw about whoever to go wherever whenver I want.  Don't you dare talk back to me, you... you Woman Wanna-b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hat happened to that filibuster I heard you received from the president?  Didn't it stick in your cran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oughta come down thare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And what... beat me over the head with your placen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amp; Chocolate gets between Janne &amp; Marr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Stop this guys!  This is getting us no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Janne, you shouldn't be so mad at men in general.  Besides, what did men ever do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  *Remembers her rendevous with Je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Well, I still say we should go find Tam Tam and save his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orried for Big Brother!  Won't Woman in Family Way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thought I was called "Woman with Hard Sk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Miwa comes in with the mail, including the latest UCTF Newsl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Guys, the mail has arrived... and so has the UCTF Newsl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ood... any new stuff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ell, the old UCTF Interplanetary Championship is being reinstated, but no one of our men are competing for it.  Plus, Skitz is in a three way sword match against Chaos Stone &amp; Yaku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kitz:  Cool!  I can't wait to get back in the ring and cleave some a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e stable titles are up for defending to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Against 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A new stable called the "Dog Street Pos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Newbie scum. *s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Don't take this too lightly.  Last week, DSP beat an old UCTF Stable.. Silen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anne:  Hm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I've already chosen who'll be representing our stable:  Cham Cham, Marron, Tira &amp; Choco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igh*  I wish I could get in the ring again... too bad Vegeta won't let me fight because of this... *rubs her stom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whispers*  Buddah-Be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HEARD TH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Then, hear this... *RASPE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 oughta sharpen my sword in your black heart for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amp; Marron look at each other evily.  Sparks begin to fly as they're eyes stare into each other hatefully, kinda like Serena &amp; Raye from Sailor Moon.  Miwa has to go in again and play "peacekeaper" to make sure the  two don't fight each oth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Will you two please stop this!  What do you think you'll gain from this petty bick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Just go and deal with this dilemma before something else hap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You mean like... labor p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HUT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Marron?!  :|  *PULLS MARRON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wa, The Misus, Cham Cham, Skitz, and Marron are now out of the house, leaving Janne to herself once more.  She sighs softly and props herself on the couch to watch T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igh*  I guess it's another day of watching TV.  God, I can't stand being on my laur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begins flipping channels on the 24" TV.  Hell, it is all she can do now that she's pregnant with Bob's baby.  Along the channel surfing, she reaches to a news broad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Mills Epede:  Hello, this is Mills Epede for the Anime City News with a special news broadcast!  We have a special news report today.  There has been strange occurances in the Anime City Park lately.  Creepy noises, eerie lights, and sighting of people screaming out of the park mad!  Those who are lucid enough to report this say of two people, a woman and a masked man causing the disturbances.  This has caused the Anime City Park to have low attendance for the past three weeks.  We have tried to contact the Anime City Mayor, Heero Yuy for some comments.  Here is what we rece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mera focuses on Heero as he leaves his office bui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ero:  I do not know or care about what's going with the Anime City Park disturbances.  Now, get away from here, or I'll kill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mera focuses back on Mills Epe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ls Epede:  Heh heh... aparently, the mayor is now in an interviewing mood right now.  We will have more news as the come along.  Now back to our regularly scheduled program already in progres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continues to channel sur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igh*  67 channels and nothing on.  I should switch to a satellite dish or something.  Hey!  Thelma &amp; Louise is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am Rocket are once again down on their luck.  Once again, they have been reduced to common jobbers, and they're hat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 cannot believe how that pussy, Dan, beat us like that and without even touch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Tell me about it?  I haven't seen such gay dancing since I saw the movie "To Wong Fu, Thanks for everything.  Julie Newm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ou saw that mov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Three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ou're making me worry, J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Oh, I almost forgot.  I've been asked to do a centerfold at a special magaz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Oh, is it a gay magaz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 silly!  I'm going to star in a centerfold and be on the cover of... PLAYGIRL MAGAZI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just stares blankly at James, thinking about what the ambigously gay pokemon trainer has said.  Then, she bursts out laug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LM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What's so funn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ou... on the cover of Playgirl Magazine?!  Please!  They only do centerfolds of MANLY men... not ambiguously gay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am NOT ga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eah, and Mick Jagger's big ass lips are made from silic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You'll change your mind when you see my beautiful body is on the cover naked on a bed of rose pet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 think I'm gonna hur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we can see Meowth running through the streets, crying its little kitty heart out as he has been brushed off by the woman he has fallen in love with since Summer Chaos.  Inevitably, Meowth finds Team R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MEOWOWOWOWOWTH!!!  I need a hug!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ou went after Yaku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Meowt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You knew she was gonna be impossible to be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I loved her, but then that... that... that... BITCH drove a wedge between us.  Then, Yakuu just kicked me out like a damn football!  It was so horr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ounds like you were off sowing your kitty oa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If you think Yakuu looks hot now, you should see her when she's naked!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gets noticably upset while James is apparently un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erves you right for going after her.  You knew she was bad news, and you got bu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 wonder Fubuki calls you a pus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lt;FONT SIZE=+9&gt;&lt;B&gt;I AM NOT A PUSSY!!!!  &gt;:|!!&lt;/B&gt;&lt;/FON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owth gives Jessie AND James the fury swipes, knocking their asses to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FONT COLOR=yellow&gt;&lt;I&gt;OOC:  I  gained permission to include Heero Yuy in this RP.&lt;/I&gt;&lt;/FON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