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at Sentinel III, and Gene Starwind is trying to play "Let's Make a Deal" with Fred Luo.  Of course, when speaking of the shrewd Fred Luo, it's easier said than done.  But what he didn't know is that he had been followed by a Vegan warship!  Vysagius orders his soldiers to blast everything in sight to draw Gene Starwind out of hiding so that he'd have the pleasure of killing him.  Well... with the Outlaw Star damaged, it just wasn't possible.  What's a young outlaw like Gene Starwin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I have to do something about this!  What the hell can I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you know who these guys are?  I strongly suggest you tell me about this right now.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ey're the guys who's been trying to kill me lately!  ...and I thought the Kei Pirates were bad.  These guys are wors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ell... where we are, they can't do a thing.  Not only this building is home of the most fashionable office in Sentinel III, it's also the most secure on the planet.  A hydrogen bomb would blow up and this place and everything inside would stay intact.  Relax... have some more nigiri!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n... the Vegan starship... which is oddly shaped like a tear... stops its assault on the planet.  Instead, it broadcasts a holographic image of its pilot, Vysagius, for everyone in the city to witness.  Obviously, the Vegan Secretary of State has an important announcement to make, and he wanted to make damn sure that it was heard throughout the entir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ysagius:  I come here on behalf of the Vargus, Prince of the Empire of Vega!  e_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 the broadcast cancels out every television channel on the planet.  Yes, this is that damn important for everyone on Sentinel III to watch.  Fred, Gene, Jim, Melfina, and Aisha can see it clearly on the big screen television in the rumpus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_o  Who is this guy, and where does he get his fashion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ust be one of higher-ups in Vega, I suppose.  *sigh*  Wonder what he wants, anyway...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ysagius:  I come here to hunt down a fugitive who has commited crimes against the Empire of Vega.  I come looking for these three felon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below Vysagius' holographic image, the images of Gene Starwind, Jim Hawking, and Melfina appears below.  That way, the people of Sentinel III would know who is it that Vysagius is searching for... and to make Gene a more wanted man than Andrew Lu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at a jail cell in Californ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w Luster:  *SNEEZES*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back in Sentinel III, Vysagius spreads his message throughout the cities of Sentinel III.  The people who are either out on the streets or watching their television setes get a good view of the images of Gene, Jim, and Melfina.  Looks like these two won't be able to stay hidden for long!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ysagius:  These three are charged with aiding and abetting a man who have committed crimes against the Empire of Vega.  If you have any information leading to their arrests, notify us immediately.  You shall be rewarded with 100 Million Wong.  Until they are incarcerated, the attacks will continue.  Fight us, and you shall die slowly.  e_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on Sentinel III: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with a bounty on my head as big as that, I'm gonna be a more wanted man than Andrew Lu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once again... in a jail cell in Californ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w Luster:  *SNEEZES*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son Guard:  Cover your mouth when you sneeze, Lust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Sentinel III, Vysagius' message to the people of Sentinel III ceases, and radio and television transmission is restored to normal.  Everyone in Sentinel III are now trying to find ANYTHING regarding the whereabouts of Gene Starwind and two of his crewmates.  Hell, even Fred Luo starts to feel a little t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guess we have no choice but to stay here until...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TWITCHE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are you okay?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100 Million Wong?!  Damn... that a lot of money!  @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riend side of Fred Luo is screaming, "DON'T DO IT!  DON'T SELL OUT YOUR FRIEND!".  However, the business side of Fred is also screaming, "DO IT!  GET THE MONEY!  SELL HIM OUT!"  Heh... and the two sides of him are at war with each other in Fred's mind.  Gene's starting to feel a bit not just ill-at-ease... but also suspic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you're not thinking of selling me out to those Vegans, aren't you?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_@  *TWITCHES*  I CAN'T!  ;_;  *TWITCHES!*  All that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SLA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good bitchslap to the face was enough to knock Fred Luo back to the real world.  Despite having a mark on his face, he thanks Gene for snapping him back to his senses.  It was enough to finally make his dec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ranted 100 Million Wong is quite a lot of money... but I wouldn't sleep well at night if I had to sell out my most favorite cr- I mean benefactor!  Don't worry... you're in good hands with Fred Lu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I really hope so, Fred.  *sigh*  I really hope so.  So... any news on the repairs and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They've only just begun, Gene!  You can't expect to have everything taken care of with the snap of the fing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or the others in the building... Melfina and Jim are scared pale... Litterally!  They are in shock, seeing that they have been labelled as felons... even if it was by the Vegan Empire.  As for Aisha, she isn't sure whether to be upset or frightened by the news broadcast, for she has assisted Gene with his debacle against the Vegan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ey... how come they didn't show my picture when they made that news thingi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guess they don't allow animals on board their ship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WITCHES*  WHO ARE YOU CALLING AN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 oh... someone called Aisha an animal!  x_x  Gene may have picked the wrong time to pick a fight with everyone's favorite Ctarl-Ctarl.  However, before the two could even think of fighting against each other in their little situation... the radio and televison airwaves are interupted yet again.  This time, it's an emergency news broadcast by every Sentinel III news station on th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News Reporter:  We now have a visual on the spaceship that has been attacking the planet this afternoon.  We will bring the visual up now...&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perso.wanadoo.fr/grendizer/fiches/golgoth/35/35-4.jpg"&gt;&lt;BR&gt;</w:t>
      </w:r>
    </w:p>
    <w:p>
      <w:pPr>
        <w:pStyle w:val="Normal"/>
        <w:rPr>
          <w:rFonts w:ascii="Times New Roman" w:hAnsi="Times New Roman" w:eastAsia="Times New Roman" w:cs="Times New Roman"/>
        </w:rPr>
      </w:pPr>
      <w:r>
        <w:rPr>
          <w:rFonts w:eastAsia="Times New Roman" w:cs="Times New Roman"/>
        </w:rPr>
        <w:t>Yes, this is the ship that's fucking up Sentinel III.  Be very afraid... e_e&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Ugh... that thing looks so tacky!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know... but don't let it fool you.  These guys play some serious hardball.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News Reporter:  Furthermore, we have just received word that a second spaceship has entered Sentinel III's atmosphere.  It could only be decribed as a "70's style UFO with a figurehead".  According to technological specialists, the ship's registry is read as just... "Grendizer".  We will have more information on this as it develops.  Thank you.&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more time, the radio and television broadcasts returns to normal.  While everyone on Sentinel III is panicking throughout the planet, Gene is grinning from ear to ear.  Even Jim and Melfina couldn't help but feel esctatic.  Only Aisha and Fred Luo are the only ones who are unsure what to make of the newest news broadcast... or Gene's sudden e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have you been taking prozac lately?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idn't you hear?  Grendizer?  We're gonna get ourselves saved!  I gotta go out there and help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kes a run for the door, but Fred's bodyguards block the way out, making damn sure that Gene wouldn't get through.  Not even Gene's best castor shells could get these guys in black suits to move an inch!  Of course, Fred talks a little with Gene, telling him that what his guards are doing is for his own prot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aren't you going to get your goons to move?  I got a space fight to contend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 would advise against it.  Everyone on Sentinel III would sell you out quicker than Fox Network dumped The Chevy Chase show!  Besides, even you do make it past everyone outside, your ship is still under repairs!  Trust me, you're safer here than anywhere els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umbles*  Just my luck.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hat was that, Gen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thing.  *sigh*  Great... I guess it's all up to the prince, n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outside the streets Sentinel III, Grendizer flies toward the Vegan starship and fires the Super Dosher and the Dizer Beams.  The beams, however, would bounce off of the ship's hull, ricocheting to the surrounding buildings.  Everyone nearby runs for cover, fearing that they would be caught in the crossfire.  The Vegan starship turns around and fires laser fire of its own toward Grendizer.  Duke Fleed maneuvers his mecha to avoid the blasts and replies with another Super Dosher attack.  The beam would connect to the ship's corkscrew-shapped tail section, making a noticeable hole with smoke billowing from the crev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Grrr... It's that accursed Prince of Fleed!  He must've destroyed my armies!  Soldiers, initiate Stellar Insect mode... ST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s:  As you command, Commander Vysag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s later... the Vegan starship begins what Vysagius called the... "Stellar Beetle" mode.  The grey section of the ship folds upward to make it look like wings.  The crescent-shaped markings on the sides shot out to form six arms.  From the front of the ship, two thin, serpent-shaped heads sprung out.  The Vegan starship had consummated its "Stellar Beetle" formation and explulses a stream of red-hot flames toward Grendizer.  Duke Fleed commands his mecha to pull up so that the flames would only reach the ship's undercarriage, successfully protecting him from the fl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see that the malevolent Prince of Vega had summoned another of his mechanical monstrosities to ambush this planet.  It's repugnant enough that he would ambush Earth... but Sentinel III as well?!  &gt;=|  I shall not allow this to conti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pressing a big, red button on his console, Grendizer shoots from its saucer, initiating its Mecha Mode.  Grendizer lands on its two feet as does the Stellar Beetle with its six.  Grendizer charges toward the ship and tries to nail a punch to the front section, only to its metal shell-like wings to parry the mecha's attack.  The Stellar Beetle responds with laser fire coming from the machine's eyes... all four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ck!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 pulls its arms in front of its face so that the mecha can guard itself from shots to the head... which is exactly where Duke Fleed is sitting in.  Grendizer fires off the Space Thunder attack from its yellow horns.  The Stellar Beetle tries to pull away but not without having one of its two heads short out and blow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Soldiers... Damage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One of the heads of the Stellar Beetle has been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Damnit!  This fight cannot end so suddenly!  Fire at will... end the prince's life... NO MATTER WH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in the Fred Luo's rumpus room, a live news broadcast showcases the entire fight between Grendizer and the Stellar Beetle.  Everyone in the room is drawn to the television as if they were moths to a flame.  Even Fred Luo's personal bodyguards couldn't help but take a gander at the televison to see the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Your friend is in the giant robot called "Grendizer"?  The one with the red "V" on its chest?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up, that's the one.  That's Grendizer, alrigh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And this guy is a prince, right?  This... prince of Fleed you said you rescued,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up... it's true, Fred.  The guy is damn royalty.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GLOM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I have got to meet this guy!  I've never had the chance to do business with royalty!  This is an opportunity of a lifeti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ure, Fred... as long as you let me go!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the battle field, Grendizer continues to put the hurting on the Stellar Beetle.  Grenizer fires the Backhand Missile attack at the newest giant robot from Planet Vega.  Missiles would collide upon impacting the mecha's chest.  The Stellar Beetle takes to the skies and tries for a kamikaze attack on the benevolent Grendizer.  Grendizer catches the Stellar Beetle in its massive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O_O  What i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o_o  Grendizer has caught us in its grasp!  We cannot break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Damnit!  I cannot lose!  Fire the Sonic Eyeb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 attempt to crush the Steelar Beetle with a bear hug that would've crushed the mecha, The Stellar Beetle nails its Sonic Eyebeam at Grendizer... more importantly... its head!  Grendizer lets go of the mecha and stumbles a bit.  Duke Fleed grips his ears, hurting from the attack.  Grendizer ends up falling on its butt, crushing a nearby skyscraper under its own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MG SRC="http://perso.wanadoo.fr/grendizer/fiches/golgoth/35/35-9.jpg" align=left&gt;Duke Fleed:  X_X  My ears... &gt;_&lt;  *shakes his head*  Enough of this tirade!  Activating the Kenjyuuryoku St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 spreads his arms from side to side.  From the big "V" mark on its chest, the mecha fires off its strongest attack:  The Kenjyuuryoku Storm!  The powerful beam pierces through the Stellar Beetle's belly, going through the back!  The Stellar Beetle would freeze in its tracks, shorting out for several moments while created some small explosions from with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  The Stellar Beetle is about to explode!  We must evacu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Negative!  If this is how we die... so be it.  I'd rather die a noble soldier than die a cower... just like that Vulgiere.  *sigh*  I have failed you, Vargus.  Forgive me...~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eller Beetle is destroyed... and everyone inside have perished.  Unlike his predecessor, Vysagius died as the noble fighter that he is... a martyr for the Vegan Empire, so to speak.  Grendzier has succeeded in the fight... but Sentinel III was left in ruin in the process.  Dozens of buildings and skyscrapers have been destroyed in the fight.  Those who were fortunate to live through the chaos gasp in horror, seeing the city in its situ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So ends the life of a lapdog of Prince Vargus.  *sigh*  It's a shame this city could not be spared.  Returning to Spacer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ndizer jumps high in the sky and slips itself back in its own saucer.  The mecha flies above the ruined city until he finds something on his monitor.  On top of a building that was unscathed by the attack, Duke Fleed could see Gene Starwind and his entourage... along with Fred Luo and his bodyguards waving for their friend to get his attention.  Duke Fleed smiles and responds by landing on the space dock nearby.  The fight is over... and it's time to relax... and for Gene to continue his business with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ide Fred Luo's office, Fred sits in his office with Gene and Duke Fleed.  Fred appears rather esctatic that he has the chance to do business with the Prince of Fleed.  Therefore, he tries to be as hospitable as he possibly can.  Wouldn't you be if you were entertaining royal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o you must be the prince that Gene's been talking about.  It's so nice to meet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Likewise... Gene, I thought I confered to you not to reveal my true identity to an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Don't worry, your highness.  Your secret is safe with me.  Anyway, Gene... the repairs, upgrades, and refueling will be finished in about two days.  Until then, why not you and your friends settle here as my personal guests?  I hope my humble abode is to your likings, your majest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o_o  Oh... your too kind.  I shall accept your gracious welcome, s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