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Outlaw Star has departed Earth for Sentinel III in the hopes that Gene Starwind will obtain the nessecary repairs and weaponry upgrades that he thought was needed.  Furthermore, he is unaware of the Vegatron II virus that has infected him, thanks to the deceased Vulgiere.  Duke Fleed was compelled to follow the Outlaw Star in Grendizer in the hopes to reveal to him the severity of his situation that Gene is unaware of.  On top of that, the Vegan Secretary of State, Vysagius, is following both the Outlaw Star and Grendizer with a small platoon of UFOs and another giant robot, concealed within the hull of a spaceship.  What'll happen when Gene and company reach Sentinel III?  Let's find out, shall w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how long will it be until we reach Sentinel III, Melf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pproximate time of arrival on Sentinel III:  Eight hours and 37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Great... I guess we should just relax and enjoy the trip.  Time to set the ship on robot pi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resses the button on the mail console to activate the robot pilot.  Nothing.  It would not activate.  Gene presses it again, and it's the same old situation.  He's getting rather ticked off that the robot pilot won't kick in when it should.  Gene ask... more like bellows... to Gilliam why the robot pilot would not activate.  Naturally, Gilliam would respond to Gene in its usual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lliam:  Sorry, but you don't get to sleep on this ride this time.  The robot pilot system is damaged.  Guess that means you'll have to put up with the ride all the way through this tim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t;=|....  DAMNIT.  This is gonna get boring!  e_e  Now how are we gonna deal with this space ride for over eight hour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communication channel begins to make its usual signal.  Gene opens the channel to find it's the Prince of Fleed in his space mecha, Grendizer.  Right now, talking to the prince is better than flying through space in sheer, utter bore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f it isn't the duke!  What's up?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told you, it's not "The Duke".  It's DUKE!  DUKE FLEE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ever.  So, what's on your mind, your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I want to inform you about that dart.  The Vegatron virus inside you will most indubitably end your life if not treated expedit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s way of talking confused Gene like always.  He is very strongly urged to close out Duke Fleed's communication channel as if he was an annoying telemarketer.  However, the prince tells him about his previous decable regarding the first assault on the Fleed Empire of Old as well as how he was infected with the Vegatron virus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am certain I have told you about how I escaped the first Vegan assault years ago.  When I did flee, I did not leave unscathed.  The Vegan Armies of old infected me with the Vegatron virus.  I was told that it would not kill me right away, but it would cause my lungs to collapse fully within a few years.  Gene Starwind, like I was years ago, you are on borrowed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You're serious about this, are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f I was not resolute about this, would I be tailgating your spaceship as we converse with each other on this communication channel?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s later, an image appears on Gene Starwind's control panel.  It is of Grendizer following the Outlaw Star, close to the starship by several million miles.  Granted, it sounds like a long distance, but applied to space, it's doesn't sound so dis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uke, are you serious?  Gene's gonna die in a just a few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can't die!  He still owes me thousands of dollars in old debts!  *ME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if what you say is true... what's the cure?  I mean, you must know since you had the virus,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Only the scientists of Vega know of the antidote, and when I obtained mine, it wasn't as easy as you might perce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Gene's mind, there's a bunch of thoughts running around on top of each other... getting out of debt... porn... flying the Outlaw Star... and now his mortality.  He has been thinking about getting paid and getting laid for so long.  Now he has to handle the idea of him, possibly, dying because of a virus from another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In that case... as soon as we're done on Sentinel III, let's go kick some Vegan ass and find a way to get this damn thing out of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  Gene, when you put it that way, it sounds really nas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am elated that you share the same determination regarding destroying the atrocities of the Vegan Empire as I do.  Now let's traverse to this... Sentinel III for your ship's much needed maintenance.  Duke Fleed, signing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munication channel closes.  Of course, Jim, Aisha and Melfina are very concerned with Gene Starwind's well-being... all for different reasons, of course.  Right now, Gene would rather be more concerned with fixing the Outlaw Star, getting himself cured... and reaching Sentinel III.  About an hour in the flight, Jim asks of Gene something that may or may not have been the appropriate time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Okay, now about our trip to Sentinel III... we're going to see Fred Luo, aren't w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t now, Jim.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asked you a question, Gene.  Are we going to see Fred Luo or no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AID NOT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taking out his hositilies on Jim, which may not have been a good thing to do.  Angered, Jim exists the cockpit after a shouting match with Gene.  Aisha watches this, and she isn't sure whether to say anything or not.  As she is about to breathe out a word, Gene gives Aisha a really cold glare that Aisha that appears to say, "Shut the hell up or I'll rip out your tongue."  Instead, she turns away to leave Gene to his thou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umble, grumble*  I can't believe this is happening to me.  I mean... would could possibly go wrong 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Excuse me... I need to go to the bathroom!  *meow*  I need to go so bad, I can taste i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hurry your ass up.  I can't go through this crap alone forev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umps from her chair and exits the cockpit, leaving Gene and Melfina alone.  As Gene tries to maneuver the Outlaw Star through space, Aisha looks for Jim in the inner corridors of the ship.  That, "need to go to the bathroom" act was just a ruse so that she'd have an excuse to look for Jim.  Eventually, she finds Jim in his room, lying down on his bed with his face buried in a pi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y, Jim... you wanna talk for a whil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looks like Jim Hawking is not in a very talkitive mood at the moment.  Of course, Aisha doesn't see this as Jim not wanting to talk to anyone.  She sits by the side of the bed, concerned for J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you know you can talk to me.  So... anything n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lifts his head from his pillow.  Aisha can clearly see that Jim's eyes are bloodshot, and his cheeks dampened with his own tears.  Even the stoic twelve-year-old is concerend for Gene's life, and he wanted to find a spot where he wouldn't be distur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you're concerned abou Gene, are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_;  What do you think?  Wouldn't you be if a close friend of yours is at risk of dying in just a few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I'm concerned about Gene, too... and it's not because he owe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lifts himself from the bed and hugs his dear friend.  Aisha could do nothing but feel upset with Jim.  After a few minutes of kind words and much need tears, the two leave the room to return to the cockpit.  As soon as they arrive, the ship's alarms start sounding off.  Gene is close to panicking, not just because of the possible emergency at hand... but because of the Outlaw Star's damaged condition, it may not last in a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hat the hell is this?  What's going on?  Melfina, any n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m detecting several spaceships of unknown origin coming toward us at 3 o'clock.  Estimated time of impact:  45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here's no way this ship will handle a fight as it is right now!  We gotta do something, or we're all fucked!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communication channel opens up one more time.  It's Duke Fleed in Grendizer, and he had seen the small Vegan spaceships heading toward the Outlaw Star.  Gene opens up the channel so that Duke Fleed could speak with Gene regarding the situation they ar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am aware that your ship is not capable for this debacle right now.  Therefore, I shall combat them myself while you flee for this... Sentinel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was thinking the same thing.  Good luck, your highness!  Hope you make it to Sentinel III safel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ffermative.  Duke Fleed, signing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munication channel closes.  Gene grips the controls of the Outlaw Star tightly and cranks up the juice as far as he possibly can.  Gene flies the Outlaw Star as past as the ship possibly can to avoid a fight with the Vegan platoon.  As for the Prince of Fleed, on the other hand, he and Grendizer is aching for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Now that they have fled, it's time to destroy these accursed Vegan starships!  &gt;=|  ACTIVATING SUPER DOS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main starship of the platoon, Commander Vysagius stands in his chair, seeing that Grendizer has come to challenge his fleet.  He appears a bit concerned, seeing that Grendizer had succeeded twice before although his predecesor, Vulgiere, failed miserably.  His close soldiers asks Vysagius about their or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Order every ship in our contrul to attack Grendizer at full force.  As for us, however, we shall follow the Outlaw Star to wherever it is good.  We shall attack his ship, thereaf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gan Soldiers:  As you command, Vysag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Heh... now for me to succeed where Vulgiere had failed.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hours has passed.  Gene Starwind had managed to evade the Vegan assault, thanks to Duke Fleed's much needed assistance.  It looks like the whole trip had been smooth sailing.  A port opens up for the Outlaw Star to land safe and secure, and it was a good thing, too.  Should it stay in space any longer, the ship might end up way beyond repair.  Hell, even the ship's machine explulses a cloud of black smoke with what could be described as a death rattle.  The ship's door opens, and Gene is the first person to step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feels so good to be back home!  Jim, Mel, Aisha... shall w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ell... now that we're here, maybe we should check up on our buddies here and... O_O!  WHAT T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YOU'VE MADE 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GLOM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it's the Jim Hawking's favorite businessman, Fred Luo... and he's come to give Gene Starwind and his crew a fine welcome back.  Aisha and Melfina feel a bit indifferent, but they're happy that the trip's over.  The only thing on Gene's mind is getting the ship repaired and getting some business cleared up.  As for Jim, on the other hand... his worst suspicions have been realized!  Gene WAS talking to Fred Luo about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o... you were right all along, weren't you, Ge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hat're you talking about?  Aren't you glad to see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f course we are, Fred.  Don't be silly... now could you please let me go?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_o  Oh... sorry, Gene!  My ba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 you would be too if Fred Luo was latching onto you like a blood-sucking tick on a labrador.  With all the pleasantries aside, it's time for Gene and Fred to talk business.  As the group departs, the floor supporting the Outlaw Star slowly descends to a space garage where his best repair crew begin to fix up the spac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reverts to the inside of Fred Luo's office, adorned by a myriad of flowers and his two trusted bodyguards.  Fred has Melfina, Jim, and Aisha escorted to the rumpus room where the three could be entertained and have something to eat while Gene and Fred could discuss business.  Though he needs the money, Gene feels nervous being around Fred.  Come to think of it, I think anyone would be nervous around Fred.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kay... now that your crew is keeping themselves entertained in the rumpus room, now it's time for us to talk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f course, Fred.  Anyway, have you ever heard of a place called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Fleed?  My... I've heard bits and pieces about the place.  I know it was sacked several years ago by some rival armies, but that's about it.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some time ago, I had a run-in with their prince, and I got myself caught in their little debacle.  We almost escaped intact... and well... we need repairs and upgrades done on the Outlaw Star if we need to surv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looking really pathetic right now.  He's lowering his head on Fred's desk, looking as if he's BEGGING.  Yes... BEGGING.  He's that desperate to escape the situation that he's in... even if means having to discuss business with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Now, now... no need to beg.  I'll have your ship repaired, upgraded and refu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WI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d Luo:  It's gonna cost you, though.  You'll get the bill when everything's complete.  Now here... have some nigiri!  They taste great!  *^_^*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as the sound of something exploding in the distance.  Turns out that, unbeknownst to Gene, he had been followed.  Fred was so startled, he jumped in Gene's arms while screaming like a little girl!  All Gene could do was stare at Fred blan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hat was tha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I dunno, but I don't like it.  I'll go check on the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rows Fred aside, the businessman landing on a nearby couch.  Fred starts to complain a bit, but Gene left the room so fast, he couldn't hear Fred Luo's bitching.  He makes a b-line to the rumpus room where Aisha, Jim, and Melfina are watching a news broadcast on the wide-screen television while sampling some delicious sushi with candied ginger and a touch of wasa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uys... are you ok?  I heard something while in Fred's office,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check this out!  It's a news broad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ow that the three were watching was cut off abruptly so that an emergency news broadcast could air.  Let's listen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News Reporter:  We interupt our regular broadcast to bring you the following news flash.  Sentinel III is under attack!  A spaceship that could only be described by one observer as "a flying saucer from 'The Jetsons'" has been firing multiple laser blasts through the cities of Sentinel III.  As of now, those inside the ship has not revealed themselves yet.  Police ships have flown to keep the peace, but it appears that foreign spaceship has not withdrawn as of yet.  All we can say is for the people of Sentinel III to take cover immediately as to avoid any loss of life.  We will have a video feed as soon as one is availabl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feels like he's encased in ice!  The Vegans had followed the Outlaw Star to Sentinel III, and they're trying to draw Gene out of hiding so that they can kill him... all because he assisted the Prince of F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omebody must've been high when he or she designed that ship!  Ugh... so ret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I can't believe they followed me here!  DAMNIT!  And I can't do anything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you're talking nonsense!  Why would these guys want to be after you,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aved the prince's life when he crashed on Earth... and now they want to kill me for it.  e_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