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ere we last left off, Gene Starwind and company are caught in the middle of a battle between two aliens from outer space... each in their own spaceships.  During this, Gene charged Aisha a $100,000 dollar ticket out of what's left of the Beverly Hills area, so the crew of the Outlaw Star is complete and accounted for at the moment.  Now they, along with the Prince of Fleed, have to tackle the problem at hand... and that is destroying the spaceship called the "Serpent Wh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you're all settled over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think so.  *meow!*  Now let's get that damn thing blown to b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o himself*  Maybe kibbles and bits!  *snic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was tha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THING.  *^^*  Anyway... time to blow up that damn Vegan transformer to smithereen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isha in the reins of the Outlaw Star's battle system, it may appear that the chances for the Serpent Wheel's destruction have risen several more points.  Aisha aims the lion's share of the ship's laser cannons toward the Vegan starship and fires relentlessly.  To counter, Vulgiere commands the Serpent Wheel to spin its spiked treads as fast as it can in an attempt to avoid and/or repel any oncoming attacks.  As for Grendizer, Duke Fleed fires several backhand missiles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Begone from this planet, Vegan monstrosit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was the sound of explosions erupting from the stub of where one of the Serpent Wheel's head used to be.  Worse yet for the Serpent Wheel, the other head has started to short out.  Vulgiere grows more enraged, seeing that the fight between him ann Grendizder and Outlaw Star has started looking gr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I command you all to throw EVERYTHING this ship has!  Destroy those accursed starships at onc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lone serpent head, the mecha expluses green flames at Grendizer, the ship having to step back to keep itself from being warped and molten.  As soon as he is a safe distance away from the Vegan spaceship, Grendizer withdraws one of its arms.  Seconds later, the red triangle flaps fold inward and begin very fast.  With the mecha's other arm, it guards the head so that the flames doesn't pierce through the cockpit.  Then, Grendizer thrusts his offensive hand through the other serpent head, tearing it to sharpnel.  What was left of the remaining serpent head collapses to the streets below and expl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Damn that prince!  He has beheaded the Serpent Wheel!  Fire everything at that machine!  FIRE EVERYTHI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rpent Wheel hovers above the ruined city and tries for a spiked kamikaze attack.  Grendizer manages to move out of the way as to not get itself torn up.  Just as the spaceship curves back for another counterattack, Duke Fleed commands his mecha to pull out his second strongest weapon... The Double Harken! The cresents on Grendizer's shoulders form a double-bladed halberd which the mecha holds in its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And now... it's time to erradicate this vile machine from this world!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rpent Wheel fires all of its large spikes in an desperation attempt to destroy Grendizer.  It would've worked, too... if it wasn't for Gene Starwind and Aisha Clan-Clan in the Outlaw Star.  Both Gene and Aisha fires every bit of laser and missile fire at spikes coming toward Grendizer, destroying every one that comes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you are great assistance.  And now... it's time for this tiresome debacle to come to a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on't worry about it, your highness!  We're all in this togeth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commands his mecha to hurl the Double Harken toward what is left of the Serpent Wheel.  Vulgiere, seeing that this fight will no doubt end with failure exits his post, deserting everyone else in the doomed machine and escapes in the ship's escape pod.  Vulgiere manages to leave the spaceship just before Grendizer's Double Harken slices the Serpent Wheel into two clean halves.  Second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rpent Wheel is destroyed!  Everyone on board the doomed Vegan starship died painfully.  Duke Fleed and Gene Starwind are satisfied that the fight is over though Gene had some lingering thoughts about the poisoned dart that was shot in Gene's broadside earl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 guess that's that!  Duke, how about we head home and have a celebratory d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I concur, but I should implore to you about that poisoned dart when we return to our living quarters.  It is quite impor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_e  Whatever... ANYWAY... we got much to celebrate!  Let's rol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e fight between the mechas consummated, Gene Starwind and Duke Fleed pilot their mechas away from Beverly Hills, the city with the most famous zip code completely decimated.  The two return to Anime City where they initiate repairs for both respective spaceships and celebrate their second victory against the armies of Vega.  To them, it also appeared that Commander Vulgiere had perished in the attack as well.  However, they didn't know that he has escaped, beaten but willing to figh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You shall pay for humiliating me, prince!  Mark my words, I shall end your existance even if I perish in the proces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y after, Vulgiere returns to the mothership.  He comes to grovel for forgiveness and to have another chance at killing the Fleed prince and prove his usefulness.  As for Prince Vargus, on the other hand, he is enraged at Vulgiere's second failure.  Prince Vargus doesn't even want to look at Vulgiere, who has entered the throne room on his kn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Your majesty, I have failed!  Forgive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You are an embarrassment to the Vegan Empire, Vulgiere!  How dare you humiliate yourself even furth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Your majesty, I was outnumbered!  I could not win against both Grendizer and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I strongly suggest you rise to your feet and leave this room if you know what is good for you.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You're majesty... ;_;  I..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SPLAAA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was the sound of something thrusting through warm flash.  Turns out a violet-robed man with blue skin and dark violet hair thrusted his palm through Vulgiere's backside and pulls out a still-beating heart, dripping with what appears to be blood!  Vulgiere could do nothing but writhe in pain, collapse on the floor, and die as the coward he really is.  As for robed man, he crushes the heart in hand, splattering more blood and gore in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Ahh... if it isn't my fellow Secretary of State, Vysagius.  I see you... UGH!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He deserved what came to him for shaming your empire.  It is only fitting for the likes of him.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I see.  Well, have someone dispose of the remains and have them burned somewhere.  I wish not to gaze upon that coward any more than I have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As you wish, your majesty.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and Vysagius leaves the throne room to attend to their duties.  It looks like Vulgiere was better off being blown to bits with the rest of the Vegan soldiers inside the doomed Serpent Wh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ulgiere:  X_________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Starwind &amp; Hawking, all appears to be well with Gene, Aisha, and Duke Fleed.  They have survived and succeeded in another battle against another Vegan starship, and it's now time to call for repairs.  Duke initiates the repairs on Grendizer on his own.  As for Gene Starwind, on the other hand, he has to call a repair crew to fix the Outlaw Star and to have its weapons system upgra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let's see how much red ink I have to swim through this week... ~_~  Jim, where's the Yellow P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hy don't you go look for it, yourself?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mally, this would be a cue for Gene and Jim to start arguing with each other.  However, Gene is too tired to have another argument with Jim... or anyone else for that matter.  He looks for the phone book to look up "Spaceship Repairs".  Naturally, there's always several pages of companies to specialize in "Spaceship Repairs" in the Anime City Yellow Pages.  Despite sifting through the section, every company in the book was too expensive in Gene's eyes for him to call.  That leaves him with one last option... one that he doesn't really want to call.  If you catch my drift, I'm talking about none other than... x_x...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time to use the phone.  *sigh*  I hate being in debt.... but it can't be worse than dealing with... HIM.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repares the video phone for a long distance call to a certain shop on Sentinel III.  While he's tending to some business stuff on his computer, he has a DVD of "Funny Lady" playing on the television, one of Fred's favorite movies.  x_x  Anyway... at the moment when Fred's finished with his paperwork for th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RIIING!!*RII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Now who could be calling me now?  e_e  *sigh*  And it was about to get to the good part,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urns on his video phone to see who's calling him.  Yup, he's tickled pink that Gene Starwind has called!  Too bad he won't be in too much of a good mood when this phone call ends.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_^*  How are you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verything's fine, Fred.  Anyway, I have something to ask of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h, and would it be... repairs and/or upgrades for your ship again?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Damn, good guess.  Did you become clairvoy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You know very well that when I jump in a swimming pool, I sink like a stone.  Anyway, since you were so kind enough to save my financial butt after that Whammy incident, I start that up first thing tomorrow morning!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grinning from ear to ear!  It sounds like Gene may be getting off the hook!  Repairs and upgrading for the Outlaw Star is definately imminent.  That is... until Fred says what he's going to say next.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ut you'll have to swing your ship to Sentinel III so that I can have my boys do the repairs and upgrades.  When you come over, we'll talk about cost and whatever.  See you later, Ge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_~  Next time, I'm using the phone book.  *s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 it looks like Gene Starwind will never stop seeing all that red ink for as long as he lives!  Anyway, Gene's finished dealing with the red tape regarding repairs and upgrades for the Outlaw Star.  Now the hard part is getting the ship toward Sentinel III... and, hopefully, making sure Jim doesn't know about this until the time Gene thinks is right... which is never, in Gene's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how am I gonna break this to Jim?  *sigh*  I know he doesn't like doing business with him, but it's better than nothing.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hat're you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hh... I found someone to repair the Outlaw Star... but we'll have to go to Sentinel 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entinel III?  Why there?  It's far away.  Couldn't you find a good one in Anim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but I was also looking for a cheap one.  Look, all we need to do is hawl that ship to Sentinel III, and our problems are solved, al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s rather relieved that repairs and upgrades are gonna get done... but at Sentinel III?  By now, Jim feels a little suspicious.  I mean... Sentinel III... it reminds him of Fred Luo, a businessman that he thought he and Gene would never have to put up with ever again.  But now... he's wondering if it's really him that Gene was talking about when he mentioned repairs and upgrades on Sentinel 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 hope we're not seeing who I think we might be seeing on Sentinel III.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on't worry about it!  Gene Starwind won't let you down!  ^_^=  *I'm gonna hate myself in the morning for thi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and hour and a half later, Gene Starwind is at the controls of the Outlaw Star.  While he's esctatic that his problems with repairs and upgrades will be taken care of, he reviles dealing with Fred Luo again.  Jim and Melfina are in their respective seats, and Melfina is in her chamber, standing in her fluid-filled cell with nothing but her birthday s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Spaceship status:  All Green.  Ready for take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lright!  Let's go to Sentinel III!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e're not dealing with Fred Luo again, are w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elax, Jim.  You're in good hands as long as I'm around!  LET'S GOOO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before he could start the ignition, a communcation port opens up.  Turns out it's Duke Fleed in the cockpit of Grendizer.  Gene commands Melfina to open up the communcation port so that he can answer back.  Seconds later, the image of Duke Fleed in Grendizer's cockpit appears on the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Gene, I really should implore to you about that poison d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uke... I'm sure there's nothing to worry about.  It's been a day, and I'm not dead yet!  It's all goo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That's not it.  That poison dart was stuck on me when I left Fleed years ago.  It's the Vegatron Vi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Vegatron Virus?  Whatever it is, it sucks at being a poison.  Anyway... see you lat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Gene, wait-- *SHUT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tries to open up the communcation channels again, but it would not respond.  Gene has started the ignition and has flown into the air on the Outlaw Star.  The Prince of Fleed is uneasy about Gene going to Sentinel III with the Vegatron II virus in his system.  Feeling ill-at-ease, Duke Fleed turns on the ignition of his mecha and takes to the skies, trying to follow the Outlaw Star in space so that he can relay to him the severity of Gene's situation although Gene being so flipp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If he doesn't seek treatment for that virus within him, he shall to die!  &gt;=|  I must make him listen to re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on the Vegan mothership that is hiding itself in the dark side of Earth's moon, Prince Vargus is enjoying a fine glass of imported Verucian wine when he the Secretary of State, Commander Vysagius, enters his room.  He has some news to relay to the malevonent Prince of Vega that he might think would be of some inte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And what is it that you want, Vysagius?  I was enjoying this fine wine when you interrupte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Your majesty, several soldiers have seen a spaceship leaving Earth, heading to the eastern space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Is it that accursed Prince of Fleed in Grendiz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Not him, but a spaceship that had accompanies him within the last two battles.  We checked the ship's registry to discover that it belongs to an outlaw named Gene Starwind... and the ship called "The Outlaw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may not be Duke Fleed, but hearing of Gene Starwind's departure from Earth peaks his interest.  He thanks Vysagius for relaying him the news and issues his command for him and his soldiers to carry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Vysagius, I want you to send a small platoon and one of our spaceship mechas  and follow this... "Outlaw Star".  However, I want you only to observe him for the time being.  This "Gene Starwind" is assisting the Prince of Fleed... so I want you to kill him ONLY on my command.  Do I make myself cl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ysagius:  Yes, your majesty.  I shall follow your orders to the letter and will not fail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 Vargus:  See that you do.  =|  You don't want to end up like Vulgiere, do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