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Jim:  Man... Gene's sure taking his sweet time.  Do you think something might have happened to him and D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s not paying any attention to Jim.  The Ctarl-Ctarl is too busy entertaining herself with her gameboy to participate in the conversation... and it's a good one, too!  She's reached over 130 lines on Tetris!  The last thing she wanted is to be distracted just before the rocket on the monochrome screen to start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Alright!  Only twenty lines to go!  *meow!*  I'm hot!  &gt;=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I am going to expand the image on the screen.  I think I found Gene and D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Oh, good!  Let's see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fter a few seconds, Melfina had enlarged the monitor, showing a closer view of the island.  On the screen, everyone can cleary see that Gene Starwind and Duke Fleed have been captured by the enemy!  Jim's lower jaw drops to the floor, seeing that his partner has been captu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He's gotten himself captu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isha:  *meow*?  Did you say something, Jim?  o_O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B&gt;!!game over!!&lt;/B&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GROWLS!*  Damnit, I lost again!  And I was so close to beating my highest score, too!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 afraid it's true, folks.  Gene Starwind and Duke Fleed have been captured after a failed attempt to save Duke's sister, Maria.  Now they're joining Maria as captives of the Vegan Empire.  The two are forced into the ship, Gene stripped of all his guns and ammunition.  The door closes behind the two, and it's now they are on their own.  Verandina could not be any happier, now that she has captured both the Prince and Princess of Fleed... and an outlaw as an added bon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andina:  Isn't this touching!  I have both the surviving royal family inside my spaceship!  I feel so blessed to witness this ev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I care not what you do to me... but I implore you to set my sister fr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andina:  But, your highness... I'm here to collect both you and your trollop sister!  She's just as much valuable as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how are these two going to get themselves out of this situation?  Anyway, one Vegan soldier returns with a couple of Gene's castor shells... a #3 and a #19!  Gene sees this and thinks of this as a possible lucky brea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gan Soldier:  This is some of the ammunition the human was carrying.  We have no idea what they could be, but we are still analyzing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andina:  How very peculiar.  I dunno what these could do, but they look o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andina picks up the #19 shell from the soldier's hand.  She examies the shell herself, wondering what it could be and what it could be used for.  Gene smiles from ear-to-ear, seeing that Princess Verandina is fondling the Mystery Shell.  Right now, it's as good a chance as any though the shell could mean make the situation for him and Duke Fleed better or wor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andina:  You... human... what is this for?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The name is Gene Starwind, missy.  Anyway, it's a piece of firework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andina:  Fireworks?  You come here with "fireworks"?  Heh... no matter.  How does this wor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Just throw it on the floor and make sure that the flat side is what hits.  The light show comes out from the other e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must have cohones the size of casaba melons to try something like this.  Even the prince is concerned of Gene's ruse.  Nonetheless, the benevolent princess takes the outlaw's suggestion.  She throws the shell to the ground.  Nothing happened.  Gene's left with a blank look on his 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andina:  Where is this... "fireworks"?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Throw it down harder!  I'm sure that's what's wrong.  It happens to me, sometimes.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andina wasn't sure if what Gene was speaking of would be the truth or not.  Nonetheless, she humors the outlaw.  She picks the shell up from the ground and throws it down... harder this time.  This time, a few sparks came from the other end of the shell.  Verandina and her close soldiers watches closely.  About three seconds la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BOOOOOOOOOOOM!!!!!*&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room is bathed in the Mystery Shell's explosion.  Duke and Gene had to cover their eyes from the intense light.  As soon the light slowly fades away, Gene and Duke can clearly see that Verandina and all of her soldiers have been turned to solid tin and every piece of electricity on the ship has stopped working... as if the batteries in the ship had suddenly went dead!  Gene's ruse worked in his favor... which is a rarity, even with the Mystery Sh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Hot damn!  It worked!  &gt;=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Gene, when we return home, we need to discuss your fighting tactic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ia:  Duke!  You're aliv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ncess Maria Grace Fleed has been freed from her electical bounds, thanks to Gene Starwind's Mystery Shell.  She hugs her big brother and starts to cry.  At last, the surviving Fleed Royal Family has been reunited.  Gene starts to feel shut out, but then, he realizes that the effects of the Mystery Shell is only tempora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Excuse me, your highnesses... I hate to interupt, but I think we should leave before the shell wears off.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rince and the princess could not agree with Gene more.  The three makes a hasty getaway from the ship.  Along the way, Gene finds his castor rifle and remaining rifles... left unattended.  Gene recovers his valuable weapons and exits the ship with Duke and Maria.  Minutes after leaving the Vegan spaceship, the Mystery Shell's effects starts to wear off!  One by one, the Vegan soldiers returns to normal, looking around to see what had just occured.  The last to return to normal was Verandin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andina:  That outlaw had tricked us!  How could... o_o  The princess!  THEY HAVE THE PRINCESS WITH THEM!!!  DAMN THEM!!!!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ncess Verandina and her Vegan Soldiers fled outside the spaceship to find Gene and Maria fleeing on Gene's raft while Duke dove into the water with his SCUBA gear on and swam toward his mecha.  The Vegan Soldiers fire their laser fire toward Gene and Maria as they fled toward the Outlaw Star.  Gene replies with a six-shooter aimed toward the Vegans.  He fires six bullets... which, surprisingly, hit a soldier in the face and the head.  After a minute, Gene and Maria was too far way for the Vegan Soldiers to fire 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andina:  They got away!  THEY GOT AWAY!!!  I AM SURROUNDED BY INCOMPETANTS!!!!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SHANK!!!!*&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an apparent blind rage, Verandina decapitates every one of her soldiers whom she deemed as incompetant with her steel fans... which means all of them!  After killing them all, Verandina boards her spaceship and takes to the skies, not realizing that the three loose wires in the ships propulsion unit are secured by not entirely.  With the press of a button the spaceship she rides transforms into a giant robot that resembles a cross between a vulture and a was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lt;IMG SRC="http://perso.wanadoo.fr/grendizer/fiches/golgoth/41/41-6.jpg" align=left&gt;Verandina:  I'll kill them all for fooling me!  No one makes a fool out of Princess Verandina of the Vegan Empi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s raft finally makes its way inside the Outlaw Star.  The cargo doors close as soon as the two enter the spaceship.  It appears that all is well... that is... until Verandina starts blasting her mecha's lasers toward the Outlaw Star.  Gene and Maria makes their way in the cockpit where Jim, Aisha, and Melfina have been waiting very patiently for Gene's retur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Gene, what the hell did you do to get yourself captured?!  We were worried sick!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Yeah, we thought they were going to kill y- *Meow?*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kay... Jim, Melfina, Aisha... this is Princess Maria Grace Fleed.  She's Duke's si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ia:  Pleased to meet you all.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Gene, we are under attack.  A giant robot of unknown origin is firing at 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Maria, go sit somewhere and fasten your seat belt.  We're in for one hell of a wild ride!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MG SRC="http://perso.wanadoo.fr/grendizer/fiches/golgoth/41/41-5.jpg" align=right&gt;(Gene Starwind starts up the ignition.  Within seconds, the Outlaw Star takes to the skies.  Good thing too because Verandina is definately on the offensive.  Angered by her humiliation, she fires an electrical pulse from the single horn on the mecha's head.  Gene manages to maneuver his ship so that it avoids the blast entirely.  Gene replies with some laser fire of his ow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Take this!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BLAAAAM!!!*&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laser cannon from the Outlaw Star grazes the undercarriarge of Verandina's mecha.  In response, Verandina's mecha... whom we'll call for the sake of argument the "Star Wasp".. swoops high in the sky.  Gene tries to get a fix on the ship's position, but it appeared as if the ship have vanished off the face of the Ear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_o=  Hey... where did that thing go?  I can't see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ia:  Sir, where do you suppose the ship had disappeared t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 dunno... and babe, ... the name's Gene... Gene Starwind!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ia:  o_O  "Bab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Gene, I am detecting a spaceship of unknown orgin coming down toward 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up, it's the "Star Wasp"!  Verandina pilots her spaceship to swoop down on the Outlaw Star and land on its backside.  Everyone inside the ship can clearly feel the "Star Wasp" landing  on the Outlaw Star.  Verandina commands her mecha to peck at the ship like how a woodpecker to a tall redwood.  With every pic, the ship shook a bit, and everyone on the Outlaw Star can feel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ck!  What the heck is going on?!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The spaceship of unknown origina is attacking the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Everyone brace yourselves... I'm gonna take this ship for a little sp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 Gene behind the wheels, the outlaw commands his spacesh to dive toward the seas to try to shake the "Star Wasp" off of the ship's backside.  It wouldn't work.  However, Gene tries another tactic.  Gene manages to make the Outlaw Star spin itself around a total 180 degrees, submerging the "Star Wasp" in the salty seas.  Verandina tries very hard to stay on the Outlaw Star's backside.  However, she could not.  Eventually, her spaceship lost its grip and started to sink slightly in the ocean.  Afterwards, Gene pulls his spaceship up and does another 180 spin, making the ship unrigh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ell, that sure works!  Now to wait for that damn thing to sur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Then what're you going to d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Remember the... e_e... "Luo Smasher Special"?  I want to see if its as powerful as that weirdo says it 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presses a button on the ship's console.  In front of the ship, a door opens, revealing a HUGE laser cannon.  It appears that Gene Starwind is preparing to fire the "Luo Smasher Special".  Back in the ocean, however, the "Star Wasp" has regained control.  Verandina, angered even more, flies upward to the ocean surface.  She wants to end this fight and fast, for she did not want to be defeated by not just a human... but an outlaw as w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andina:  You shall not humiliate me any further, outlaw!  I'll kill you and your crew!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tar Wasp", finally, soars from above the ocean surface.  What she doesn't realize, however, is that Gene is ready for the benevolent princess.  With a press of another button, Gene fires the "Luo Smasher Special".  A big energy beam comes from the giant cannon from the front of the Outlaw Star.  It appears that it would be the end of Verandina.  However, Verandina uses the shell-like wings of the "Star Wasp" to parry the blast, making it bounce toward now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hat the... I thought this "Luo Smasher Special" was supposed to be powerful!  That wierdo ripped me off!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That's not all, Gene!  Look at the monitor!  She's attacking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tar Wasp" opens its hulking jaws to reveal a cannon inside the ship's mouth.  Verandina smiles deviously, seeing that her fight with the Outlaw Star might end successfully.  She pulls a lever on her console, and the cannon warms up.  Juse before it could fire, laser fire from another direction comes toward the ship, cracking one of the ship's shell-like wings and smoldering part of its left s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andina:  What the... where did that come fr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Hey, look!  It's your brother, babe!  He's come to help 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ia:  Why do you call me, "babe"?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 the monitor, the image of Grendizer appears clearly.  Duke Fleed had managed to reach his mecha and fly it in the skies to attack Verandina in her "Star Wasp".  Duke Fleed commands his mecha to fire off more Super Dosher attacks at the "Star Wasp".  Now she has two machines to contend with at o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andina:  Of all the... two against one, eh?  Heh... no matter.  They're still going to die.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andina fires every laser at both the Outlaw Star and Grendizer at the same time.  The Outlaw Star moves out of the way while the lasers bounce off of Grendizer's hull.  Duke Fleed commands Grendizer to fire the Space Thunder attack.  The blast sends thousands of amps through the circuitry of the "Star Wasp".  This proves to be an unlucky break for Verandina.  Somewhere... inside the ship's propulsion unit, the three loose circuits blow apart from their ports!  Once again, the alarms go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andina:  What the... IT BROKE AGAIN!?!?!  NOOOOOO, NOT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rendizer tilts itself at a 45 degree angle.  THe two arms of Grendizer unfolds and aims toward the falling "Star Wasp".  The space mecha fires off its flying fists, the red triangle on the sides fold inward and spin like a buzzsaw!  Grendizer's Double Screw Crusher Punch strikes the spaceship, tearing the shell-like wings off of the backside of the "Star Wasp".  Seconds later, the ship hits the ocean surface and begins to sink.  Verandina begins panicking, seeing that her situation has gone from bad to wor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andina:  I don't believe it!  I can't fight back!  Of all the rotten lu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MG SRC="http://perso.wanadoo.fr/grendizer/fiches/golgoth/41/41-9.jpg" align=left&gt;(As for the Outlaw Star, however, Gene presses the button that activates the "Luo Smasher Special".  Once again, another super-powerful laser blast emits from the cannon from the front of the ship.  The beam pierces through the ocean waters and strikes the sinking "Star Wasp"!  The ship shorts out even more.  Sea water begin to seep through the corridors of the ship.  Verandina could do nothing to save herself from her situation.  All that is left is for her to be buried in her watery gra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andina:  So this is how it ends for Princess Verandina.  *sigh*  Vargus, it's all up to you now.  Forgive me... my lov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BOOOOOOOOOOOOOOOOOOOOOOOOM!!!!!!!!!!!!!!!!!*&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tar Wasp" explodes!  From the ocean surface, a huge surge of water comes up.  Gene Starwind and Duke Fleed have succeeded in killing the Princess of the Vegan Empire.  What was left of the "Star Wasp" descends to a trench in the ocean below, never to be seen again.  Princess Verandina of the Vegan Empire is finally d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ell, now that's done, how about we go home and have a par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I concur.  Afterall, I have a family reunion to attend t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 that said, Grendizer and the Outlaw Star leaves the scene to return to Anime City.  Duke Fleed is finally reunited with his sister, and another enemy from the Vegan Empire have been slain.  It appears that all is well for now.  However, back on the Vegan mothership behind the dark side of Earth's moon, Prince Vargus receives the tragic news about his wife while sipping on some wine while looking out a large wind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gan Soldier:  Your highness, I have some unfortunate news to share with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nce Vargus:  Verandina is dead.  I should have known this would happen.  *sigh*  I told her to be careful, and now she's d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gan Soldier:  I am deeply sorry, your hig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nce Vargus:  Prepare the mothership.  We are going to take a small trip to Planet Ear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Vegan Soldier:  As you command, your hignes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ldier leaves Vargus' quarters to attend to his orders.  As for prince himself... he has become enraged that not only two of his commanders have been killed... but his wife as well.  Prince Vargus throws his glass of wine on the floor, shattering it and spilling its contents.  Prince Vargus turns from the window and sheds a couple of tears... tears mixed with both anger and sorr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nce Vargus:  They shall pay a heavy price for taking my wife away from me.  I should have done this from the beginning.  It's time that I kill them all... myself.  &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