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hile returning to Earth, Duke Fleed receives a message from the Vegan Princess, Verandina... a message that did not bode well for the prince.  Verandina had revealed to the Prince of Fleed that she had kidnapped and holding his sister, Princess Maria Grace Fleed, somewhere on Earth.  The screwed up thing is... Duke Fleed does not know where.  He flies through the skies on Grendizer, searching blindly for the whereabouts of Princess Verandina and his sister.  Gene Starwind offers to help... well, more like insists... but the prince would rather not let them interfere, saying that he had "family business" to take care o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Maria... I will rescue you... even if I have to search every square mile of this plane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Outlaw Star, Melfina continues to track down their fellow space mecha across the Pacific Ocean.  Gene's trying his best to keep the ship on the right track.  Hell, he even tries to gain some speed so that he could catch up.  Melfine tries another time to estimate the distance between The Outlaw Star and Grendiz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Estimated distance between The Outlaw Star and Grendizer:  1750 kilometers and slowly decreas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at's good... we just need to get more speed 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Grendizer has stopped!  He has landed on a small island 1800 kilometers from her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Landed?  What the hell is that crazy prince up to, now?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cene now switches to a remote tropical island in the Pacific Ocean.  Palm tree shoot to the skies, and the only litter on the sandy beaches are of baby crabs and old seashells.  Sea gulls fly two and fro above the skies.  However, this tranquil setting changes very quickly.  The Prince of Fleed parks his space mecha beside the beach.  He departs Grendizer and lands on the shallow beaches to find someone waiting for him.  It is not known right now who it is, but judging from its sillohette, it is a fema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ve been waiting for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Maria... is tha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oman steps out of the shadows to find that it is... well, it looks like... his sister, Maria.  She wears her red and yellow tight-fitting spacesuit with white gloves that measure to an couple of inches below the elbow with maching boots that measure just several inches below the knee.  Even her reddish-orange hair blows freely in the tropical wind.  The prince looks into the green eyes of who she thinks is his 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Maria?  Is that really you?  How did you escape from that walking whoreh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ia":  Before I was captured, I managed to implant a virus in their ship's computer system.  I found myself released and fought my way out of Verandina's h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wo run toward each other for a well-deserved family reunion.  It appears that Duke Fleed had found his sister.  As the two hug, Maria pulls something out of her long hair... it is a thin bl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Maria... you feel so cold!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ia":  ^_^... e_e... D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manages to catch "Maria" before she could use her concealed weapon!  Hell, he almost breaks her wrist in his hands.  He could not believe that who he thought was his sister would try to kill him... especially so far away from civiliz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Maria... what is wrong?  Why did you attempt to assassinate m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ia":  Call me a "walking whorehouse", will you?!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last, her vysage melts away, revealing her true identity.  It was Princess Verandina of the Vegan Empire who had assumed the identity of Duke Fleed's younger sister in an attempt to lure the prince out of hiding so that she could kill him at close range!  Verandina gives the prince a stiff kick to the groin and jumps away while pulling out two steel f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Verandina:  I shall slice your tongue from your mouth for calling me a "walking whorehouse"!  SOLDI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of a sudden a dozen Vegan soldiers pop up from the sand, armed with laser rifles.  The Prince of Fleed had fallen for Verandina's trap... hook, like, and sinker!  The prince freezes in his tracks, thinking that one sudden move would end with a barrage of laser fire right at him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How dare you assume my sister's identity!  Where is Mar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Don't worry, your highness.  I've been taking good care after that trollop.  Now, what to do... shall I kill quickly... or slow?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the Outlaw Star to the rescue!  Gene Starwind has finally caught up with Grendizer.  Since he sees that the prince is caught in a between the proverbial rock and a hard place, Gene answers to the Vegan soldiers with the Outlaw Star's newly upgraded laser fire!  The blast manades to kill over several Vegan soldiers though Duke Fleed, Verandina, and several other Vegan soldiers survi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Verandina:  It's the Outlaw Sta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 should be angry that they have meddled... but I'm not.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Retreat to the spaceship!  We're sitting ducks like this!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ke rats from a sinking ship, Verandina and the surviving Vegan soldiers retreat to their spaceship and flee from the island, the Outlaw Star continuing its assault.  The attack gives the Prince of Fleed ample time to board his mecha so that he could join the battle.  However, there is something that the prince to do... and that is rescuing his sister from the vile Princess Verandi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lright!  We got those fuckers on the run!  Let's see what other surprises Fred Luo gave u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a communication channel opens up.  Gene turns it on, not thinking who it could be.  It happens to be Duke Fleed in Grendizer, and he a few things to say to the outlaw and his rambunctious cr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 see you chose to ignore my wishes to stay out of my "family business", Gen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ey, I was curious!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Anyway... we cannot decimate their spaceship yet.  She have apprehended my 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I didn't know you have a sister!  Is she hot?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Jim, Aisha &amp; Melfina:  GE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Those Vegan vermin had kidnapped my sister.  Before we assault their vessel, we must infiltrate it and rescue her without haste!  Will you assist me or no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nce both Gene Starwind and Duke Fleed are equal partners in this debacle, the outlaw agrees.  The Outlaw Star and Grendizer returns to the skies to follow the Vegan spaceship, piloted by Princess Verandina and some of her loyal followers.  Inside the starship, Verandina commands her soldiers to continue flying the spaceship while she has another conversation with her capt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Continue flying the ship.  I have some business to attend to.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she exits her post and walks to the back where Maria Grace Fleed lapses in and out of consciousness while tied up in her electric bindings.  Finally, she comes to completely to find Princess Verandina looking at her as if she were a tiger that is mesmerized by a juicy t-bone steak.  Seeing the Vegan Princess disgusts Maria to no lim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ia:  And what does the Princess of Walking Whorehouses have to say to me now?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I am getting tired of being called a "walking whorehouse".  I get enough of that from your brother.  I do not need it hear it from you as well.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ia:  My brother?!  The Prince of Fleed is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Heh... he may be following my airship and he may have help... but it will be all for naught.  Trust me, he shall never rescu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ia Fleed is so disgusted by Verandina's comments, she spits in her face.  Eww.  However, Verandina opens her mouth and swallowed it like it was a piece of popcorn!  Though disgusted, Maria is angered by Verandina.  The Vegan Princess turns around to exit the room, but not before seeing one more comment to the princ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One more thing... as soon as I kill your brother and his foolhardy companions, you shall be next.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ia:  I curse your every existance, Verandina!  I hope swift justice falls before you!  Do you hear me!  Your brand of tyranny shall not continue as long as my brother lives!  &gt;=|  YOU WALKING WHOREH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oors close behind Princess Verandina as soon as Maria finishes her outburst.  Of course, Verandina feels angered and disgusted that she's been labelled a "walking whorehouse".  Verandina quickly pulls out and expands one of her steel fans, comforting herself with her custom-made light breeze.  Still... anyone can clearly see how angered she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I wish people would stop calling me a "walking whorehous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yway... Princess Verandina returns to the cockpit where she sits in her post, overseeing her followers pilot the newest Vegan spaceship.  However, a most unfortunate situation starts up at probably the most inopportune times for Verandina.  The alarms inside the ship goes off, signalling a malfunction in the spaceship.  Verandina was caught off guard by this sudden reve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What the... o_o  What is going on?!  Why is the alarms going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gan Soldier:  It's a malfunction in the ship's propultion unit.  We must repair it immediately... but we must land fir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Of all the... e_e... park on the first island you see and begin repairs immediately.  If anything goes wrong, I'll have all of your head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didn't sit very well with the soldiers inside the ship.  After flying for several minutes, a small island appears on the radar.  Although Verandina did not want the ship to land, it had to so that the crew could fix the malfunction in the ship's propultion unit.  A lucky break has opened up for the Prince of Fl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What the... what happened to their ship?  Has it broken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make matters worse, the Vegan ship could not get the landing gear out, so the ship had to make a bare belly landing on the sandy island, making huge streak in the sands.  As soon as the ship lands, everyone on board steps out to fix the ship's malfunctions.  Of course, Verandina makes sure that her captive does not escape for some streak of luck.  She commands two of her best Vegan soldiers to stand guard in front of her door and to make sure no one sneaks 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Do not let anyone pass by this room.  If our captive escapes, I'll personally... kill you both.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gan Soldiers:  o_o;;,  Y-Yes, your high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that sure was comforting.  Anyway, Princess Verandina leaves so that she could oversee the repairs on her ship.  Naturally, she wants the repairs to be as quick and accurate as possible so that another malfuction doesn't occure in the immediate future.    She breaks out one of her steel fan and fans herself as the repairs commen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How long must be stay on this wretched island?!  We are virtually defenseless as we sit here, licking our wounds.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out 50 nautical miles away, Grendizer and the Oulaw Star lands on the ocean surface.  They have caught wind of the Vegan ship's sudden malfunction.  Seeing this as the most opportune time to land a sneak attack.  Duke Fleed and Grendizer innitated a battle plan together to rescue Duke Fleed's 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Gene, I may need your assistance in this.  You and I shall swim to the island and assault them as they repair their ship.  Afterwards, we shall board their ship and rescue Maria.  Do you ag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ure, whatever... *sigh*  As long as I don't run into Jaws.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e side of the Outlaw Star, Gene Starwind comes out while riding a gas-powered raft.  As for Duke Fleed, he exits his mecha from below the ocean surface, wearing nothing but his swimming trunks, scuba gear, and a machine that helps him swim through the seas faster than on his own. After a few minutes, the two reach the nearby island, both of them have not been seen by the Vegans.  Duke Fleed removes his scuba gear and drops his oxygen tank on the sandy beach next to Gene's r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hh, I see you've made it, your highness.  Are you r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Gene, I've been ready.  Now for a quick family reunion...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yway... the two put their plan into action.  The two slowly make their way through the island.  After walking through the flora and fauna, they find a couple of Vegan soldiers patrolling their sector, making sure that there aren't any visitors.  Gene and Duke hide behind a thick bush to stay incognito.  After awhile, the soldiers walk away, thinking that whatever suspicious may have been lurking was a mere false alarm.  Gene and Duke breathes a collective sigh of relie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that was a close one... and no matter how many times I look at those guys, they still look weird.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Trust me, Gene.  However bizarre their attire may appear to be, they are still a force to be reckoned wi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en we get home, we're gonna work on your speech.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utlaw and the prince... a most unlikely couple... continue to trek through the island while trying to stay incognito to the Vegan soldiers.  It appears the two are successful in keeping themselves hidden from the enemy.  That was... until Gene just happen to step on a twig, breaking it in two under his foot.  This alerts the two Vegan soldiers that left the scene moments ago.  The two return to find Gene Starwind and Duke Fleed... in the fle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gan Soldier:  Do not move.  e_e  You are both under arr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 rest?  You mean you want us to take a nap?  But I don't feel sleepy at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gan Soldier:  Do not toy with us, human.  You shall come with us righ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k then... but there's something you should know.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gan Soldier:  Oh?  And what would that b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LAAA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tarwind quickly fires his castor rifle with a #12 castor shell already loaded inside!  With his rifle, he gives the two Vegan soldiers one hell of an electrocution!  After having several thousand amps shot in the soldiers' bodies, the two soldiers collapse on the floor, their uniform smoldiering and giving off small streams of black smoke.  Hell, even their hoods stand on e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blows on the barrel*  Never underestimate the cunning of an outlaw.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How in the universe did you perform such a technique?  I haven never seen such a 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ll explain to you on the way home.  Don't we have someone to save right now?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sure got Duke Fleed back to his senses.  Now that the two soldiers have been taken care of, it's time to deal with their task at hand... saving Duke's sister.  Closer and closer, the two make their way to the camp where the Vegans continue their maintenance work on their ship, Princess Verandina overseeing everything.  The repairs have taken its toll on her, and she's grown rather impuls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How long will it take to repair this machine?!  I'm getting sand in my shoe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gan Soldier:  We have isolated the problem.  Three wires have gone loose in the ship's propulsion unit.  We are carefully trying to reattach the to the proper 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Finally... as soon as this is done, I can leave this accursed... o_o  Hm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e corner of her eye, she can see a small tuft of brown hair jutting from the side of a palm tree.  She has finally realized that she have been followed.  With her steel fan, she throws it at the tree.  Gene and Duke, who was hiding behind it, ducks for cover as the fan slices the tree in half, revealing their whereabou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e_e  I see we have two snakes in our garden.  SOLDI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in a matter of sections, several dozen Vegan soldiers surround Gene and Duke in their position.  Their attempt to stay hidden have backfired on them.  Worse yet, with several soldiers aiming their rifles at the two, Gene could not use his guns to fight back every single one of them at once.  The two could do nothing but raise their hands in the air, signifying surrender... for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Well, well, well... if it isn't an outlaw and a prince working together?  What a scandalous alli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 for evil woman, she looks rather hot!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Relieve the outlaw of his weapons and ammunition.  If he resists, shoot.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Vegan soldiers steall all of Gene's weapons and shells... including his trusty castor rifle and shells along with his six-shooter.  Without his weapons, Gene feels as naked as a newborn baby.  Verandina laughs at the two's folly as Gene is stripped of his favorite weap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Okay, Verandina.  You have us... now where is my sister?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I'll take you two to her.  She's been waiting patiently for you.  Soldiers, if they make any sudden moves, kill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things have gone bad to worse.  Gene and Duke have been captured by Verandina's soldiers... and the two cannot fight back at the moment.  With every gun aimed toward the two, they had no option but to be taken prisoner by Princess Verandina's soldiers.  To say that Gene and Duke are stuck between a rock and a hard place is an understatement.  Gene and Duke are led inside the ship, followed by Verandina and her soldiers.  Now that Gene Starwind and Duke Fleed have been captured, what's to become of the prince and the outla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