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scene now switches to inside Prince Vargus's personal garden where he stands on a bridge, feeding a couple of fish... native to Vega, of course.  He is enjoying some peace and tranquility, trying to get his mind off of killing Duke Fleed... and his father that was slain by his hands.  All appears well for the malevolent prince until someone barges in.  This time, it's a woman.  This woman, her skin tinted lavendar and her hair a stunning shade of violet, wore a long, turquiose dress that was side up with a royal blue ribbon around the waist.  Her name... Verand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Vargus... I have some news to relay to you... and I'm afraid it isn't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Lady Verandina... how nice to see you.  What news to you bring me to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andina:  My sources have received news that Vysagius has perished on Sentinel III.  The "Stellar Beetle" that he rode on was destroyed by Grendiz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ws doesn't sit well with the Prince of the Vegan Empire.  He lost Vulgiere although he was a coward... and now Vysagius had fallen as well.  It appears that Prince Vargus' closest ranks is slowly diminishing.  He walks toward Verandina, his long cloak concealing every part of his body except for his head.  Verandina embraces Prince Vargus, and the prince extended his arm from his cloak and held onto Verand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My dear wife... we have lost two of our finest commanders.  What shall we do n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you read right.  "Dear Wife".  I guess that makes Verandina a princess, wouldn't it?  Anyway, Princess Verandina gives her husband a kiss on his cheek, as if to say with her body language, "Everything shall be just fine".  The kiss did comfort Vargus slightly though he still feels ill-at-ease that his empire is seeing more casualties.  The thought of his empire's ultimate destruction... just like in the past... could be repeating itself all ove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I shall send someone to Earth.  When these... outlaws... return to their home planet with their prince.  We will greet them with cannon fire and their bodies kept as trophies for everyone in Veg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No... I shall do this.  This is as much my battle as it is y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My dear Verandina!  You could end up being killed!  Look what happened to Vulgiere and Vysagi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Fear not.  I have what the Earth people would call... "an ace up my sleeve."  I know the whereabouts of Duke Fleed's sister.  I shall kidnap her and use her as a hostage, thus, tiltings the ods in our fav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If this is what you want... by all means, proceed.  Just be careful.  I don't want to lose you to that Prince of Fools, Duke Fl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rgus and Verandina embrace one more time in a heart-felt kiss... as if it were a kiss that the two would have for the last time.  Verandina bid her husband farewell as she tends to her business... to find and capture Duke Fleed's sister.  Vargus could only wonder if it were the right thing to do to allow his wife to tend to this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Verandina... I hope you know what you are doing.  I wish you luck, my l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reverts to Fred Luo's office on Sentinel III.  Two days have passed since Grendizer's battle against the "Stellar Beetle".  Surprisingly, the two days have passed uneventfully.  Of course, Gene had to try his damnedest that Fred Luo doesn't warm himself up to the Prince of Fleed too much.  Throughout the day, Duke was clueless as to why Fred Luo would be so warm toward him... even though he is royal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your acquaintance acts so affectionate towards me.  Why is it so?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 don't wanna know... trust m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after two days, Fred Luo received a notice from his crew that every detail with the Outlaw Star has been taken care of.  Fred calls for Gene and his crew to his office.  One of Fred's bodyguards return to the rumpus room where he sees Aisha teaching Duke Fleed how to play Tetris on her Gameboy, Gene reading a magazine while lying on the couch, Jim watching Tech TV on the television, and Melfina sampling more of Fred Luo's finest sush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dyguard:  Excuse me... but Fred Luo would like to see you... all of you.  Please follow me to his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Ah... darn... I lost this game again.  Aisha, how do you manage to entertain yourself with this contra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dunno... it just does.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owers his magazine to see the guard at the door.  I guess Gene would have to finish his magazine another time... and it was a good one, too!  It was a Swimsuit Edition magazine of Sports Illustrated circa 20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igh*  I wonder what he wants to tell us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Melfina, Duke Fleed, and Aisha leaves the rumpus room.  Gene follows suit, but not before pillaging the last of the sushi that he pops in his mouth like popcorn as they are guided to Fred Luo's illustrious and fashionable office.  When the quintet are in Fred's office, the two bodyguards close the doors behi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 what is it that you wanted to talk about, Fred?  Any new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ed Luo:  I have some fantastic news for you, Gene!  Your ship is all refueled and repaired.  Plus we've stocked you in some stronger lasers, missiles... and weapons for the grappler arms... and that's not all!  We've added a super-powerful laser cannon!  I call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rewd... yet bizarre... Fred Luo pulls out a couple of paper fans while several wysteria flower petals fly through the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The Luo Smasher Specia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The Luo Smasher Special"?  What kind of name of a weapon i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It's a very powerful cannon, thank you very much.  I thought it was fantastic, I named it after myself.  Isn't that swel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nk stares are on all the faces of Gene and his entourage.  They could not believe that Fred Luo would name a weapon after himself that sounded... ANYWAY... at least everything that Gene wanted were taken care of.  And if you think that was it of Fred Luo... think again!  He still has more items for Gene to hand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I even have something for you.  Think of this as a free gift.  Trust me, you'll like i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What would it be, Fred?  BTW, does it or does it not come with flower petal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Hmph.  No one appreciates good styles these days.  Anyway... take the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rabs Gene's gloved hand and puts a few things in his palm.  Gene isn't sure what to make of it.  That is... until he sees what he's holding.  It's CASTOR SHELLS!  Yes, you read right... CASTOR SHELLS!  Gene's grinning like a cheshire cat!  He cannot believe that he managed to get his hand some some castor shells... for free e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I have given you a #13, two #3's, two #12's, a #9, and a #19.  You know how powerful and rare these things are, so use them only when you absolutely have to.  Go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ure will, Fred!  I'm sure these will come in handy for lat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Oh yeah... I almost forgot... *hands Gene a piece of paper*  This is for you.  Of course you can pay me in installments.  I know you're good enoug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akes a long, hard look at the piece of paper Fred Luo gave him.  It has a list everything that was done for the Outlaw Star:  maintenance, spare parts, fuel, diagnostics, new weapons, new lasers, a couple dozen armor-piercing missiles, "The Luo Smasher Special", replacement armor plating, provisions, incidentals, room and board at Fred Luo's home for two days... but to be kind, he did deduct the cost of the old lasers from the bill.  Fred decided to remove the old, weaker lasers and put in its place the newer, stronger lasers.  The bill comes up to a breath-taking, outrageous... 1,900,000 W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______O!!!!!!!  ONE MILLION, NINE-HUNDRED THOUSAND WONG?!?!  ARE YOU SER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Hey, even I have to know how to make a living.  Heck, I even gave you a 50% discount on top of deducting the cost of the older weaponry.  Without it, it would've been a lot hig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sn't sure whether to be esctatic or depressed.  Granted, he got what he wanted and the Outlaw Star has been fixed and made better, faster, stronger.  However, we're talking about 1,900,000 Wong!  That's a lot of money, isn'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igh*  Thanks, Fred.  I don't know how to thank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Just pay me like you usually do, and don't forget to tell everyone about my business.  Ta-ta, Ge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GLOMP!!*&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again, Fred Luo gives Gene one of his famous glops that Gene finds extremely bizarre.  Once again, he begs for Fred to let go... which he does, eventually.  Gene and his entourage bids farewell to Fred Luo and departs on the Outlaw Star.  Duke Fleed, on the other hand, departs on his mecha, Grendizer.  Fred waves to the spaceship as they leave until they are no longer visible with the naked eye.  Fred turns away and returns to his office with his two bodygu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sigh*  I miss them.  I only hope tha Gene could swing by here, more ofte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hours later, The Outlaw Star and Grendizer are halfway between Sentinel III and Earth.  Gene cannot wait to return home and have some rest and relaxation.  Of course, he's trying hard not to think about his 1,900,000 Wong bill.  I'm sure anyone would in his situation.  Also, since he could fly the ship on robot pilot, he doesn't even have to be on the controls!  Lucky him, e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a know... I think I'm going to catch a few Z's in my room.  Let me know whenver we arrive home,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im:  e_e  Your wish is my command, master.  *mumbles*  lazyass.  *grumble, grum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Grendizer, Duke Fleed continues to maneuver his mecha toward Earth.  The only thing he has to maintain his sanity is the thoughts within his head:  the days of old before the first Vegan invasion... he slain mother and father... the friends he made on his first stay on Earth... and even his little sister, whom he haven't seen since crash-landing on Earth a third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sigh*  How I miss the days of old... mother and father... I want to think I avenged you by slaying King Vega... but his son... *s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n... the silence is interupted by a radio transmission.  Thinking that it was from the Outlaw Star, he opens the channel up.  Instead, it's of the current Princess of Vega, Verandina on the screen.  Seeing her face on the screen angers him as if it were Prince Vargus himself who have paid him a little vis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My, my... if it's the Prince of Fleed!  How is everything, your royal high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Verandina... e_e... what do you want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Now that wasn't very welcoming, Duke!  I mean... I'm only calling to say hel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t;=|  I have no idea why you have called me... but I have no interest in conversing with vile Vegan filth such a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Don't close the call, yet!  I have so much to say!  Oh yeah... I almost forgot...  How's your sister doing?  Oh wait, you don't know,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tell that the Prince of Fleed is furious with Princess Verandina's shrewd choice of words.  Afterall, Duke's sister is the only family he has left in the unive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You better not lay a finger on my sister, dragon lady.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Or what?  You'll kill me just like you did my father-in-law, King Vega?  Oh, you should know that I know where your sister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Oh?  Where is she, Verand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steps aside to reveal a youthful-looking female with reddish-orange hair and eyes as blue as a clear afternoon sky.  Her attire, a red and yellow spacesuit with white gloves and matching boots.  That's when it finally becomes clear to the prince.  Princess Verandina has kidnapped his sister... and she's tired up with electronic rope that binds her hands, hands, and ank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My, wouldn't Princess Maria Grace Fleed would beautiful as a living trophy for Vega?  Tell me, wouldn't you agre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t;=|!  Unhand my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Verandina:  You'll have to find me first!  Oh, I'll give you a clue, though... She is with me... on EARTH!  Hope to see you soon... and I'm sure the princess would, too!  LMF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mmunication channel abruptly closes.  Once again, he is faced with the possibility that a member of his family is at the mercy of the heartless Vegan Empire.  This time, it's his sister, Maria Grace Fleed!  The only thing he can think of... returning to Earth to rescue his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e_e  Maria... I shall not fail you as I did our parents.  Verandina will pay for this outrag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st of the trip ended without a hitch.  Both Grendizer and the Outlaw Star enters Earth's atmosphere and head toward Starwind &amp; Hawking Enterprises.  However, Grendizer does not stop whereas the Outlaw Star makes a three-point landing on the spaceport.  Instead it leaves the area to look for any whereabouts of the Vegan princess, Verandina... and his sister, Maria Grace Fl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Maria... I shall find you and make that walking whorehouse pay for all she has do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the communication channel opens up.  Reluctantly, the prince opens it up to see that it's Gene Starwind on the other end.  He asks the prince why he does not return home.  The Prince of Fleed only responds with one smug answer to the outlaw before closing the chan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apologize... but I have family business to attend to...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other end, Gene tries to open the channel once more on the Outlaw Star's console, but the prince would not respond.  The only thing on Duke's mind is to rescue his sister from Princess Verandina.  Frustrated, Gene stops trying to contact the prince, realizing that it was effortless to ask him what he meant about "family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don't like the sound of this... "family business".  Something bother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o what're you gonna do?  Let him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rong!  I saw we follow the ship!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That would've been my next guess... but wouldn't be unwise to do so?  I mean... he sounded like he didn't want anyone following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erhaps, but I have a gut instinct when it comes to these things, and my gut instinct is screaming at me to follow!  So... shall we be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takes to her station.  She falls in her chamber and reemerges in her fluid-filled cell with nothing but her arms to cover her naked chest.  After a quick diagnostics test, Melfina announces that all systems are green.  The outlaw turns on the ignition, and the Outlaw Star returns to the skies.  This time, it's to follow Grendizer as to find out why the Prince of Fleed would leave... regarding his "family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el, can you find Grendizer's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bout 500 Kilometers due west.  He is flying at an estimated 70 miles per h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ay... let's keep a safe distance away from Grendizer.  Maybe he doesn't want us to follow him, but we're gonna do it anywa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while, Grendizer discovers that the Outlaw Star is following tailgaiting him... and this is a time that the prince did not want to be followed.  To make sure that the Outlaw Star doesn't follow him any further, Duke activates the Radar Mist.  A large, thick cloud of purple mist expulses and billows out of the back of Grendizer, and the Outlaw Star is caught in the middle.  Gene checks every piece of radar on his console and monitor... all of which is going haywire because of the m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what did that crazy prince do to my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He has unleashed a cloud of radar-hampering mist.  I'm having a hard time pinpointing his lo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what're we going to do?  I can't fly this damn thing if I can't see where I'm going!!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m going to try to take control of the ship.  Leave everything to me.  I'll guide us out of the m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does just that.  Reluctantly, Gene lets go of the controls, and they start moving on its own.  Melfina, within her cell, has gained total control of the Outlaw Star, and she's guiding the spaceship through Grendizer's radar mist.  Several minutes later and with a lot of luck on the bio-android's side, she manages to cut through the mist without hitting anything.  Of course, when your in the middle of the Pacific Ocean, what would you hit?  A seagull?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Okay, I've made it through the mist.  I'm returning control back to you,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inally!  Thanks, Mel.  I owe you on-  Hey?!  Where did Grendizer go?  I don't see him on the 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He is approximately 2500 kilometers due west of our current desti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This prince is just too stubborn!  I wanna find out what this "family business" is, and I wanna know N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