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ithin the skies of Anime City, it's a battle between the two flying saucers.  One of them is from the Vegan Empire, and the other one is UFO Robo Grendizer.  The two share laser blasts and rocket power high above the skies, and it appears that once again, a stalemate could be in the cards.  Even the Radar Mist that Duke Fleed activated is doing little good for him as the Vegan spaceship could easily cut through the mist with its las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Accursed Vegans... why will you not end your tyranny and leave all to live in peac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presses a button his control panel, and Grendizer fires off the Super Dosher, firing several laser blasts toward the Vegan starship.  Of the six that were fired, four miss the spaceship entirely while two merely grazed the ship's hull.  All it did was shake up the ship's crew a 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dier:  Damage estimated at approximately 10%.  Only superficial damage is apparent as of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Damn that prince!  I'll slowly torture him before I take his head!  &gt;=|  Fire at will against Grendiz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What was that?  Damage report!  St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dier:  It's a spaceship!  It's registered as the "Outlaw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e_e  Gene Starw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it's the Outlaw Star coming to the aid of Duke Fleed in Grendizer!  Gene had fired several laser blasts toward the Vegan starship in retaliation.  This time, it's Gene Starwind who sends out a communcation signal to Duke Fl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ey... what's up, duk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Are you planning on interfering in this fight as well,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fter what those assholes did to me, you bet your ass.  I have to pay those fuckers back for firing that thing in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You are talking nonsense, Gene Starwind.  What is it that you...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Duke Fleed's monitor, he can clearly see the poison dart that was stuck in Gene's back.  That's when the horrors of the first Vegan assault ran through his head.  The dart that Gene Starwind was holding in his hand looked strinkingly identical to the one that struck him as he fled from his home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o_o... The Vegans had nailed you with that d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ah, that's right.  I know it's poisoned... and I haven't died yet, so... I guess it's all good!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Gene, I have some news to relay to you about that poisoned dart, but only until this that starship is vaporized and not sooner.  Do you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ah, yeah... alright, you tell me about this after this crap is over.  Gene Starwind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on the Vegan Starship, the most of the soldiers on board and scrambling to find a viable strategy to erradicate their problem while some others continue to fire all weapons upon Grendizer..  Vulgiere grows impatient with the current situation and demands quick resul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Everyone, pilot this machine to the open seas near the mainland.  We might have a better chance fighting them above the seas instead of on 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diers:  As you command, Vulgi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tarwind presses a button on his control panel, and the rocket launchpad is exposed.  Seconds later, a myriad of scatter missiles shoot out and strike the Vegan Starship.  Grendizer joins in and fires another round of Super Dosher missiles.  All of which is making considerable damage upon the star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ah!  We got that fucker on the run!  It's heading to the oc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t's not stopping!  It's heading toward the Los Angeles area.  Estimated time of arrival at Los Angeles... 20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lright, we get to blows this thing sky high in celebrities' backyards!  This is gonna be great... as long as I don't get the bill!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ope so, too... for YOUR sake.  Anyway... Gene Starwind continues to fire all lasers on board to strike the machine down from the skies.  Grendizer, also, joins in with its Super Doshers and a couple of Space Thunder attacks for good measure.  Vulgiere grows tired of this and demands a change of strateg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This game is growing monatonous!  Prepare the transformation into the Serpent Whe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diers:  As you command, Vulgi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ldiers do that they were ordered.  The starship ceases firing for the moment and begins transformation into Serpent Wheel mode.  Gene and Duke were unsure what to make of the ship's abrupt cease fire.  And then... it happens.  The starship begins to widen, and large, sharp spikes emerge from the sides of the ship.  From the top and bottom of the ship, two robotic serpent heads emerge.  Serpent Wheel mode has been consumm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That thing is a transform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ene, it's coming after us!  Fire immediat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 yeah!  Activating grappler arm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rips the joysticks that activate the grappler arms.  From the back of the ship, the arms pull out a large laser cannon and a sharp axe-type of weapon.  The Serpent Wheel flies toward the Outlaw Star in what looks like a kamikaze attack.  Gene commands the grappler arm to fire the cannon at the top head of the Serpent Wheel.  The Vegan space mecha reels from the blast, but not before its spike graze along the side of the Outlaw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ikes!  That was too close for comfort!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Damage esitmated at 15%.  If this continues, this ship will not become spaceworthy until repairs are m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is doesn't look too good!  I better contact our fellow prince in case he's got some more bright ide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by sheer coincidence, a telecommunication channel from Grendizer opens up.  Looks like Duke Fleed wants to converse with Gene before Gene could do it first.  Oh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noticed that the Vegan spaceship had damaged your ship, Gene.  Perhaps it would be best for you to attack from afar while I prepare for a frontal assa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ood idea.  Maybe you should have that mecha of yours pop out and slice that thing into shre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Negative, Gene.  Grendizer cannot fly without the saucer and it loses power underw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w, isn't that just great!  e_e  Well... maybe we can lure that thing to land... and hope for the bes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looks like the group had little choice but to lure the Serpent Wheel on land and hope that the battle won't destroy the California coast in the process.  Gene Starwind pilots the Outlaw Star to veer far into the right and fires off more of its laser artillery.  The Serpent Wheel reacts by flying toward the Outlaw Star in a game of cat and mouse.  Primitive, but it does work.  In the meantime, Grendizer veers far into the left and emits another Space Thunder attack for good mea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Brace yourself for the end of your existence, Vulgiere!  I promise you... you shall die on this plane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on the California coastline, it appears all is peaceful.  Many people flock to the beach:  men, women, families, fishermen... it just like any other day... unt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B&gt;....vrrrrrrrrrm!!!!....&lt;/B&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ink all that is going to change in a few seconds!  The Serpent Wheel shoots across the Los Angeles area, people all around the city stop in their tracks to see such an unusual site.  No one would ever dream that they'd find a UFO in their backyard.  Of course... this UFO isn't what one would consider to be a friendly on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dier:  We have flew above a city on this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I can care less of the pitiful people on this planet.  Destroy anything in s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erpend Wheel aligns itself perpendicular to the ground and plumments to the ground, destroying pavement and parked cars.  The people on the street run for cover, fearing for their lives!  Seconds later, the Serpent Wheel begins barrelling down the streets of Los Angeles.  As for Grendizer, now that the mecha has landed on the ground, it is safe for Duke Fleed to convert to Mecha Mode.  With a flick of a switch, Grendizer shoots from its saucer and lands on the ground on its own two f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warned you to leave the people of this planet alone, Vulgier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ere:  Destroy Grendizer!  Death to the Prince of Fl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IMG SRC="http://perso.wanadoo.fr/grendizer/fiches/golgoth/4/4-1.jpg"  alt="The Serpent Wheel... scary, isn't it?  =|"&gt;&lt;BR&gt;</w:t>
      </w:r>
    </w:p>
    <w:p>
      <w:pPr>
        <w:pStyle w:val="Normal"/>
        <w:rPr>
          <w:rFonts w:ascii="Times New Roman" w:hAnsi="Times New Roman" w:eastAsia="Times New Roman" w:cs="Times New Roman"/>
        </w:rPr>
      </w:pPr>
      <w:r>
        <w:rPr>
          <w:rFonts w:eastAsia="Times New Roman" w:cs="Times New Roman"/>
        </w:rPr>
        <w:t>The Serpent Wheel... scary, isn't it?  =|&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eyes of the two heads of the Serpent Wheel, it fires off its lasers.  Grendizer fires its Dizer Beam, and the two collide in mid-air, cancelling each other out.  Grendizer, then, charges at the Serpent Wheel and a sharp field goal kick, sending the mecha further into the Los Angeles area and destroying several buildings.  As for the Outlaw Star, Gene Starwind assists Grendizer with a laser cannon from the ship's grapper arm!  The blast strikes the left side of the Serpent Whe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think I damaged i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Estimated damage of spaceship of unknown origin:  6.2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lliam:  Congradulations, Gene.  You barely scratched the enemy robot.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ill you stop being so damn cynica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lliam:  I'm not programmed to be cynical.  I'm only relaying you the truth.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something pops up on the control panel.  It's an image of Beverly Hills, the city with the most famous zip code in all of the United States.  Then, another image pops up.  It's of the computers estimated path the fight against the Serpent Wheel is going.  Should the fight continue, the fight against the Vegan space robot will lead into Beverly Hi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don't like the looks of it.  If Beverly Hills get levelled down by that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lliam:  The largest suppliers for your porn will be cut off.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HUTUP!!!  We gotta destroy that thing... and fast!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ndizer tries for another punch to the Serpent Wheel.  The mecha misses, but it fires off the backhand missiles which strikes the center of the mecha, causing a small portion of the mecha to warp and break... but not enough for a possible vic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ll have to try for the Screw Crusher Punch.  Maybe I can tear one of those heads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ndizer's right fist shoots from its arm, and the red triangle panels fold inward and spin like a buzzsaw.  The flying fist manages to tear off the lower head of the Serpent wheel... but it also tears into an adjacent skyscraper and make it collapse on the Serpent Wheel.  The mecha's spiked wheel spins quickly, griding the falling building into chunks of debris once it hits the space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Estimated damage on spaceship of unknown origin:  31.2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it... the Duke's gonna win this battle again... and I cannot believe this ship doesn't have the firepower to destroy that damn thing!  When we get home, I'm gonna call for an upgr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Do you have any idea how much that's going to cost us?!  We'll be in the red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ould you rather have this ship be destroyed and all of us blown to smithereen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Gene puts it that way, he was right.  The last battle the Outlaw Star had been in almost was a failure.. which is probably why Duke Fleed asked Gene to stay out of the "Spiked Roulette" fight the day before.  Jim had no option but to agree with the outlaw... which is a grandiose rar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 guess you're right... this ti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onds later, a blip appears on the screen.  Gene checks the radar and tries to get a visual.  It leads to a mansion in Beverly Hills!  Gene tries to expand the picture... and speak of the devil, it's Aisha Clan-Clan... out of the Osbourne mansion and trying to get Gene's attention!  Gene isn't sure whether to rescue her or to leave her where she is... and we all know wh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eh... it's that greedy anima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it's Aisha!  I think she wants us to pick her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you're not thinking leaving her in this madness, are you?!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someone who you thought was an ally stole from you an opportunity to strike it rich quick and spend five days at the Osbourne mansion, wouldn't you want to leave that person there even if there was a disaster afoot?  Well, that's what Gene Starwind was thinking.  In his crazy mind, he felt that Aisha stole from him that chance to get that prize money for returning Jack Osbourne's bulldog, Lol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gt;=|... let's go pick up Aisha righ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t;=|!!  FINE.  I'll go pick up that greedy animal.  *GRUMBLE, GRUM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luctantly, Gene Starwind pilots the Outlaw Star toward the Osbourne Mansion to pick up Aisha.  Aisha couldn't be any happer... not because she feared for her life... but she couldn't stand being with the Osbournes any more than she have to!  Minutes later, Gene's spaceship lands on the street, taking up both lanes of the intersection.  The door opens, and there's Gene by the door, waiting for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id you miss 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ne, what the fuck are you doing in her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oa... watch the langugage, Aisha! Besides, it's a long story. You're coming a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at do you think?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think you owe me about $100,000.  That's what I think!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RE YOU FUCKING INS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f course, if you want, I could just let you stay here and have you pay your way back to Anime City.  But with Los Angeles getting trashed, I don't think there'd be a way for you to find a plane to take you there.  So what's it gonna b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mn, Gene's definately got Aisha by her between a rock and a hard place!  Either stay at the Osbourne house for who knows how long... or pay 100 grand to get home!  Guess what Aisha chooses between the tw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m gonna get you for this, Gene Starwind!  &gt;=|!  *GROW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ink she made a wise... yet exorbitant... choice.  Aisha hops on board the Outlaw Star, lugging her suitcase by her side.  After Aisha boards, Gene closes the hatch and returns to the cockpit where he turns on the ship's ignition.  The Outlaw Star takes to the skies... but not away from the area.  Gene Starwind still has a fight to finish... and that is with the Serpent Wheel with Duke Fleed's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Before we return home, we got ourself a fight to finish,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gainst that thing?!  You've gotta be kidding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rust me, I'm not.  Aisha, take to the artillery controls.  We got ourself a robot to destroy... &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