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just another ordinary day in Anime City.  Gene, Melfina and Du-- I mean Daisuke are out together on a little sight-seeing tour and shopping spree to get Daisuke accustomed to like in Anime City.  So far, Gene and Melfina has bought the incognito Prince of the Fleed Empire a new outfit to make him appear like anyone else in town, and it looked like it's working.  Of course, as they walk, a few female passers-by take a good look at Daisuke, and well... u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en: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o_o  Gene, why is it that the women in this town gaze upon me with lustfully?  Is that a bad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No... it's not.  These women think you're...   *grumble, gru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That I'm what, Gene?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orget it. Anyway, how about I take you out to the mall and show you some of the stuff there.  What do you think, Melfina?  Melfin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boy, now Melfina feels driven to swoon.  The bio-android grabs onto Daisuke's arm and coyfully holds onto him as if he was her boyfriend.  Needless to say, this is making the outlaw extremely green with env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This is getting rediculous.  Come on you two... let's go to the m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What is a mall?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ll se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scene now opens up to the Anime City Mall, a place that has gotten more than its fair share of good times and hard knocks.  It looks like everything is peaceful at the moment.  Gene, Melfina and Daisuke have started their shopping spree there.  But they don't know... yet... is that the mall is lurking with spies from Planet Vega... all of which appear incogni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Why does this place feel so peculi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are you talking about, Dais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I feel as if someone or something is observing us from afar.  It feels rather peculi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ude, you're being paranoid.  C'mon... let's get you some more clothes and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s feelings are not of paranoia.  Oh, no... there are definately Vegan soldiers skulking about the mall, and they all appear incognito.  Too bad they don't know it... yet.  Anyway, the three head to a large department store... Burdines.  The first place the three heads to is the men's clothing department.  It's time to buy some more clothes for their... pr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think you're gonna need a few more t-shirts and whatever.  So... I thought we'd com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Perhaps... but perhaps the next shopping area we attend to be not one that sell's men's apparel.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for fuck's sake, we definately need to work on your speech.  We'll take care of that later.  Right now... let's make you look norm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half an hour later, Gene had picked out several more outfits for Daisuke.  Daisuke, however, felt rather indifferent.  He's more concerned with looking like any ordinary person on the street... yet he still had that nagging feeling that someone was looking after him.  The three were about to go to the nearest cash register when some ordinary guy who look like he just came off the set of "That 70's Show" bumped into Gene.  What he and Melfina didn't realize it was an Vegan soldier in disguise and he had confiscated Gene's wallet when he did.  A regular pickpocket, if you ask m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y!  Why don't you watch where you're going, you asshol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ranger didn't respond.  He just walked on by as if nothing happened.  Gene and Melfina never suspected anything from the stranger.  But as for Duke Fleed... his gut instinct suspected something was fis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Why do I have that sense of... what is that word again?  Oh yeah... Deja V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re being paranoid, dude.  Now let's get all this stuff paid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ropped every article of clothing that he was paying for on the counter, and the cashier rung up every bit of merchandise.  As soon as the cashier was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shier:  That'll come up to about $167.57.  Will that be cash or cred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old on a sec... let me get my walle--  WHAT THE HEL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shit... someone just got ripped off!  Gene's rightfully pissed off while Melfina appears to be on the verge of panicking.  As for Daisuke, he had not kept his eyes off the guy who bumped into Gene Starwind moments before.  Ther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Excuse me... but I think I see something over there.  I'll be right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runs toward the guy who he suspected that stole Gene's wallet.  As for the stranger, he didn't suspect a damn thing.  That is... until Daisuke leaped over a display counter full of designer perfumes and tackled the guy on the floor!  Hell, the prince even got the guy in a headlock that could be as tight as a 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I shall confer to you only once.  I strongly suggest you return the wallet that you stole from the person I am accompanied with... and do it expeditiousl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this guy doesn't do so.  Instead, the stranger lifts Daisuke above his head and throws him away.  Daisuke lands on a display of women's purses, crushing them all with his weight.  Gene and Melfina run to Daisuke, seeing what had gotten into the pr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isuke... what the hell is wrong with you?  Are you trying to get yourself arre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Gene, this stranger has something of yours.  I strongly suggest you check for yourself.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ould rather drag himself, Melfina and Daisuke away to avoid any further embarrassment, but then he sees something protruding from outside of the stronger's front left pants pocket.  It looked strikingly familiar.  He pulls the object out quickly to find... just as Daisuke said it... his own wallet!  Daisuke was proven right, and he had exposed the thief.  Of course, this makes Gene upset all ov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why did you have to that?  Do you know what you jus-- *GA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 didn't last long, did it?  Gene ends up with his throat being viced between the stranger's two hands, and Gene can, immediately, feel the oxygen being cut off from his lungs.  This little melee brought out several mall security guards who come to break up the fight.  Immediately, the guy drops Gene to the floor ad knocks every security guard on their asses as if they were nothing.  Shoppers, frightened by the fight, run like the dickens, fearing that they might be caught in the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OUGHS*  &gt;_&lt; !!!!  What... *coughs*... is this guy... *coughs*... made of???  *GAGS!*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It appears that my premonition was not what you would label "paranoia", Gene.  &gt;=|  Obser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as Daisuke finishes his sentence, four more guys with 1970's retro-eqsue outfits appear... two from the left and two from the right.  The five stand together.  All of a sudden, their appeances dissolve away to what they really looked like... all of which wearing some very peculiar green outfights while wearing hoods of a lighter shade of green.  To those who don't know... these are the Vegan soldiers that have been keeping track of Daisuke's whereabo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perso.club-internet.fr/djspace/soldat2.jpg" alt="Yes, this is what the Vegan Soldiers look like.  e_e"&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iggles*  These guys look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Damn you, soldiers of Vega.  When will you leave me b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all group of Vegan soldiers come to fight.  Each of the souldiers are packing laser guns, aimed directly at both Gene and Daisuke.  They start firing away, and everyone tries their damnedest to get out of the way.  The few that were curious as to how the fight pans out run like hell, leaving only Gene, Melfina, Daisuke, and the five Vegan soldiers in the store.  Gene, Melfina, and Daisuke run to the nearest cash register to hide from enemy fire for the moment and to plan some sort of strate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are those things, Duke?  Whatever they are, they have to the stupidest looking things I've ever seen!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They are soldiers from Planet Vega, Gene.  Despite how bizarre their attire may be, their are quite dangerous.  I suggest you take your girlfriend out of here while I handle these Vegan monstros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ne:  Normally, I'd argue with you, but I'm afraid you're right.  Mel, it's too dangerous for you.  I'll take you out of here... and fa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Vegan soldiers motions to the others, and two Vegan Soldiers leave the scene.  Then, Daisuke leaps over the counter and nails a jump kick to one of the Vegan Soldier's masked faces.  As Daisuke fought against the three Vegan soldiers single-handedly, Gene grabs Melfina by the wrist and hurries her out of the store to make sure she's safe.  Of course, they were unaware that two Vegan soldiers were following the two as they spe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I'm scare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elfina, don't worry... I won't let them hurt you!  I promise you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as they were about to go through the glass doors that lead to the exit, they're stopped by two Vegan soldiers, both of which are armed with their laser rifles  Gene bolts to the right while holding onto Melfina seconds before the soldiers fired their guns.  To retaliate, Gene takes off his overcoat.  Instantly, six rockets shoot from the special backpack on his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think I bought us some time, Mel.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desperation attack worked, and the two Vegan soldiers were blasted into kingdom come.  Gene and Melfina exits the mall to the outside.  It looks as if they were safe for the moment.  What the two didn't know is that Commander Vulgiere was hiding behind a bush, and with him is a small rifle... armed with one d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gt;=|  Let's see how you like it when you get the Vegatron II vi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pulls the trigger and the dart shoots off, aimed toward Melfina.  Gene, manages to see the dart coming as soon as Vulgiere pulled the trigger.  Gene pushes Melfina out of the way so that she would not get hurt.  As for Gene, on the other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AA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AAAAAAAHHHHHHHHHHH!!!!!!!!!!!!  &gt;__________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I struck Gene Starwind!  Heh... I was aiming for the female, but Gene Starwind is definately a better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stumbles to the floor.  Melfina hubbles toward Gene, worried about him.  Then, she notices the dart sticking out from the back of Gene's exposed shoulder... not to mention a small trickle of blood from the wound.  Melfina pulls the dart out of his shoulder, leaving it tender.  Gene begins cursing like a sailor while rising to his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I've been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are you okay?  I thought you w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m okay, I think.  Ugh... what hi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shows Gene the dart she pulled from Gene's shoulder.  He takes a whiff of the needle's point and notices an peculiar odor.  That's when it hits him.  IT'S POISO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ve been poisoned.  Whoever did this is gonna get a outlaw-style ass-whoopi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Where is the Princ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emerges from his hiding place while holding his rifle.  This time, it's armed with a laser bullet for both Gene and Melfina.  Melfina's frozen in fear, and Gene stands in front of Melfina to protect her despite his wounded st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o the hell are you... and where do you get your ugly fashion sens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I'll ask the questions here.  Where is the Prince of Fleed?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oughs*  Prince of who?  Mel, do you know of any princ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Do not try my patience, Starwind.  Answer me now, or I shall the lives of you and your whore faster than the Vegatron virus I infected you wit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ill felt like acting like an asshole even the the odds were not really in his favor.  Angered by Gene's attitude, he aims his rifle toward Gene and Melfina.  Of course, Gene would make sure that he'd be the one to take the blast first, thinking of Melfina's safety before his.  Before Vulgiere could pull the trigger, a laser blast comes from inside the mall, through the glass doors and struck Vulgiere's wrist.  Vulgiere drops his laser and holds his hand in pain.  Turns out that Duke Fleed had come to the rescue for the two, using a laser gun he confiscated from an unconscious Vegan sold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Leave them be, Vegan.  Tis I who you have your grudge on.  Leave the people of this planet alo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My, how selfless of you... coming from someone who fled from your home planet as your parents were murdered by the Vegan armies of 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I will say this only one more time.  If it's a fight you want, this it is with only me... and not with these good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Spare me the hero speeches, prince.  You are nothing to me!  And now... I shall bring with me your head as a trophy for Prince Varg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er Vulgiere snaps his fingers.  From the skies come a giant flying saucer.  The flying saucer fires a tractor beam directly under Commander Vulgiere.  Almost instantly, Vulgiere is sent up to the saucer and behind the controls, several Vegan soldiers assist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And now... fire at will at the humans and the pr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M!*BOOOM!*BOOOM!*B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in a matter of seconds, the Anime City Mall is reduced to a flaming rubble.  Fortunately, everyone inside ran away to safety before it was decimated.  By now, Daisuke have had enough!  On his wrist is a special communicator which he activates with a press of a button.  It sends of a radio signal to his mecha back at "Starwind &amp; Hawking".  UFO Robo Grendizer takes to the skies and flies away on its robot pilot to where Daisuke is located.  The space mecha arrives and fires a tractor beam of its own, pulling the Prince of the Fleed Empire onboard.  With Duke Fleed behind the controls of his mecha, the fight has now evene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Penance will arrive to you for all the attrocities you have committed... and following that tyrant, Vargu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what left of Anime City, Gene and Melfina aren't sure whether to run to safety or to join the fight.  That is... until Jim Hawking comes by in a car.  Yes, Jim Hawking is the only 12-year-old in Anime City who can legally drive, don't ask me wh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 knew I'd find you out here in the middle of a fight.  Come on... let's get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re you here to belittle me again?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No, I'm here to get you on the Outlaw Star.  Of course, I can just leave you hear and hope you don't get yourself ki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shut up and dri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