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ll, it looks like Gene is now the spectator of a old-school mecha battle between Grendizer and the robot called the "Spiked Roulette"  Of course, this does not sit well with the outlaw.  So much so, he is about to touch a button on his control panel.  Milliseconds before his finger could make contact, Duke Fleed's image would appear on the moni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m sure you were going to step into this fight of mine, Gene Starwind.  Again, I ask you to stay out of this fight.  I and Grendizer can take it from her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message would cease.  It's as if the Prince of the Fleed Empire was either reading his mind, has a camera in the Outlaw Star for him to see, or he was just plain lucky.  Either way, Gene did not like the idea of staying by the sidelines, but Duke was not letting him any say in the ma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it!  This guy is starting to become a pain in the ass.  e_e=  So much for him and I teaming up... *grumble, grum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lliam:  You can always go to the ship's bathroom with your favorite copy of Hustler Magazin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HUTUP!!!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again, the "Spiked Roulette" would shoot out it's spike missiles from the large disks from its shoulders upon Grendizer.  The space mecha flew high in the sky, avoiding every single missile.  Then, Duke pulls a lever on his control panel.  Instantly, Grendizer ejects from his saucer, now in "mecha mode".  The space mecha stands before the Spiked Roulette, ready for ba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Vegan monstrosity... see if you can endure thi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ndizer fires the Dizer Beam, striking the "Spiked Roulette" in the middle of its chest and leaving a hole.  The Vegan machine charges toward Grendizer for another attack of its own... a sharp punch to Grendizer's chin.  Grendizer retaliates with a punch of its own that sends the "Spiked Roulette" back a kilometer or two.  Then, the mecha would go for the "Screw Crusher Punch" that strikes the metal disc on the left shoulder of the "Spiked Roulette".  Smoke and the shorting out of circuits can be heard from the mecha's damaged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 this mecha can fight!  o_o=  How the hell did that UFO of his can pack a giant rob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Estimated Damage from robot of unknown origin:  33.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guess that means he's only one third destroyed.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to the mecha battle, Grendizer nails a kick to the mid-section of the "Spiked Roulette", the mecha tumbles on his back.  Grendizer fires of another Dizer Beam, but the Vegan machine rolls out of the way.  Grendizer continues to fire more Dizer Beam attacks, but the Spiked Roulette would move too fast for the space mecha to hit.  The "Spiked Roulette" gets back on its feet tries for a shoulder ram tackle on the space mecha.  Grendizer was prepared for the oncoming assa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Proceed, Vegan monstrosity.  As these humans would say... hit me with your best sho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as the "Spiked Roulette" was about to strike Grendizer, Grendizers nails a jab that went through the right shoulders of the "Spiked Roulette", stunning the Vegan machine in its  tracks.  With Grendizer's hand in Vegan machine's shoulder, Grendizer fires off the "Backhand Missiles", damaging the "Spiked Roulette" even worse than it already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is guy plays some serious hardball when it comes to mecha fights.  I hope I don't have to fight him in the Outlaw Star in the fu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Estimated damage to giant robot of unknown origin:  66.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guess this means we don't fight in this battle, afterall.  Oh well... always next time!  ^_^=  *SIGH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way, the "Spiked Roulette" appears frozen in its tracks, a sitting duck for Grendizer.  Grendizer stretches his arms from side to side and fires off its strongest attack, The Kenjyuuryoku Storm.  A multi-colored energy beam from the red "V" from Grendizer's chest hits the "Spiked Roulette" at the chest.  Seconds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chine from the Vegan Empire has been destroyed!  Grendizer has been successful after its first mecha battle in months!  Duke Fleed felt like celebrating as well.  As got Gene Starwind, however, his sulking just because he didn't do a damn thing in it.  Grendizer jumps to the skies and slips into its sauc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This victory is for both mine and yours, Gene Starwind.  We did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h, whatever...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Shall we retire to your living quarters for repairs and whatnot?  I surely need something satisfy my appet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sure... let's go.  I got to deal with the repairs to the Outlaw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ght years away, back at Planet Vega, Commander Vulgiere reports to his superior, Prince Vargus.  There, he relays everything regarding his battle with Prince Duke Fleed and of a new enemy... Gene Starwind and The Outlaw Star.  Needless to say, Prince Vargus is not too thrilled at Vulgiere's fail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So the prince still lik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Forgive me, sire.  He came with company... an outlaw by the name of Gene Star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A prince and outlaw joining forces?  What an unlikely combination!  Nonetheless, Vulgiere, I am displeased by this set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is so upset about this failure, he makes grobbling look like an art form for Prince Vargus.  The prince, however, would rather have Vulgiere shu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On your knees, Vulgiere... and stop your sniveling.  It's unbecoming...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rises from the fl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It looks like this war has taken an interesting turn.  We have to locate the whereabouts of the prince and his outlaw companion so that we can take them out at any notice.  Vulgiere, I am giving you another ch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I am deeply honored and privelege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SILENCE.  &gt;=|  I want you bring a small scouting party to Earth and find any information regarding either Duke Fleed or Gene Starwind.  Any information you receive, no matter how insignificant, relay it to me.  We shall take the next step whenever we have enough to locate that accursed prince and his outl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As you wish, your majes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ene now reverts to "Starwind &amp; Hawking Enterprises" where Gene Starwind and Jim Hawking are tending to the damages on the Outlaw Star as well as calculating the cost of repairs.  As for the Prince of the Fleed Empire, he's well relaxed, looking around his surround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must say, these fellows have rather peculiar living quar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thing he sees that he does recognizes from his last trip to Earth... the television.  However, he could find no buttons on the television set.  This confuses the pri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Now how does one observe television without one with a power button?  How peculi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urning his attention away from the television, he finds something else that catches his eye... the giant stereo... complete with multi-CD player, cassette player, and stereo system with equally large speakers... kinds of like the expensive type of stereo systems one would find at places like Best Buy or Circuit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And what could this b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for Gene and Jim, on the other hand, they've begun their repairs, and it does appear a bit odious as the two now have to shell out a large wad of cash for new armor plating and damaged pa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t's going to cost a small fortune to repair this damage!  Now how are we going to find the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s I said before, just depend on my special l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e_e  As I said before as well... we're doo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eez, have a little faith.  Have I ever let me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f I counted the times, I would have grey hair and a bea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once again, Gene and Jim begin arguing to each other, making the repairs to the Outlaw Star that much slower.  After about two minutes of seemingly endless bickering, the two are stopped by the sounds of their stereo blasting at full volume.  Quickly, they re-enter their home to see Duke Fleed panicking to turn the stereo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WHAT DID YOU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SAID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CAN HARDLY HEAR YOU!  THIS MACHINE IS A FEW DECIBELS TOO HIGH!!!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ckly, Gene Starwind tackles with the stereo, turning the volume down quickly.  Duke could do nothing but hold his ears in pain, waiting for the ringing to s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id you turn on the stereo?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Forgive me, Gene.  I had no idea what that machine was capable of!  My ears are ringing!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ene:  Next time, ask either me or Jim about whatever before touching it.  Besides, this is a very delicate stereo syst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agree, Gene... Aiyee...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s like life in modern day Anime City is going to be tough for the prince of the Fleed Empire.  What also going to be tough is to make the prince fit in with the rest of the normal inhabitants of Anime City.  Gene Starwind thinks up a brainst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uke, I got an idea... since you're new here, why not show you around Anime City.  You know... make you feel comfortable, have you learn the ins and outs... wear some somewhat fasionable clot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Fashionable?  You imply that my attire is not "fashion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_e  And have you change the way you talk.  Sometimes, I have trouble trying to figure out what you're saying.  Jim, take care of the repairs.  Melfina and are going to take the Duke on a sight-seeing tr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e_e  I thought I conferred to you that I prefer not to be labelled as "The Duke".  I am a pri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Looks like we're gonna be out for awhile.  See ya late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y, now wait a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t was too late.  Gene Starwind left the room, leaving Jim Hawking along with the burden of repairs on the Outlaw Star.  Frustrated, pulls out the Yellow Pages to look for someone who specializes in "Spaceship Repairs", and is a very reputible company.  Not surprisingly in Anime City, there's a 10-page section for "Spaceship Repairs" in the Yellow P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Now let's see who to call now... *grumble, grumbl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scene opens up to a shopping center within the center of Anime City.  Gene, Melfina and Duke Fleed are at a men's clothing store, looking for clothes for Duke Fleed to try on.  Some on-lookers stare at Duke's retro-esque style of clothing.  The three walk to the counter to ask for ass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leswoman:  Sir, this is not the set for "That 70's Sh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a'am, I am looking for something for my brother to wear.  He's from out of town, and 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leswoman:  Say no more, I get those a lot.  Let's go see if I can get you fitted i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sn't sure what to make of the saleswoman's demeanor.  Even Gene's puzzled by this.  As the prince turns to whatever in the store, the saleswoman gets a handful of Fleed's 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leswoman:  Just checking to see what size you are.  Now... let's see what you can slip yourself into...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o himself*  Lucky bastard... he's on this planet for 24 hours, and he's already making women swoon.  It's unf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s something wrong, Gene?  You seem mad about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m okay, Mel.  Everything's just coming up roses... *SIGH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aleswoman brings in a myriad of t-shirts and blue jeans for Duke Fleed to wear.  Of course, the prince would try on every single piece of clothing, thinking that it would be the one outfit that would make him fit in with the rest of the croud.  Fifteen minutes later and dozens of outfits later, Duke Fleed comes out wearing a red t-shirt while wearing black sweat pants with a white line going down the leg and white sneak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leswoman:  Ahh... we now have a winne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Well... he looks normal to 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 think he's quite handsome.  Don't you think so Du- I mean Daisuk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Yes, very.  I think I look like I can fit in with the rest of the crowd like the two of you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aleswoman rings up the register to about $56.97.  Gene Starwind pulls out his Universal Express card... he never leaves home without it... and puts the bill on his credit card.  Duke about how people pay with using just a credit card... which he thinks is just a mere plastic card.  The three exit the sword, Duke Fleed wearing normal Earth clothes and appears to look like just any other guy on the str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I have no idea that one would pay for clothes with a plastic card.  I've never heard of anything so unusu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t's a credit card, your majesty.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Gene, when we are in public, I prefer to be called "Daisuke".  I cannot rist exposing my true ident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ever... Daisuke... e_e!!  *grumble, grum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suke:  Where are we headed to next,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ll see... it's a surpris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at done, Gene, Melfina and... Daisuke... continue their shopping spree and to give the prince a tour of modern day Anime City.  Everything appears to be going smoothly.  That is... when the three walk past what looks like an ordinary guy reading a newspaper on a bench.  The guy lowers his newspaper to see who's walking by.  Wouldn't you know... it was a Vegan soldier in disguise, spying on Gene, Melfina and the prince.  It looks like something's rotten in the state of Denmar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