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re we last left off Gene Starwind and his crew upon the Outlaw Star, Gene had meddled into a battle that he had no real business in butting into.  Nonetheless, he found himself facing a small platoon of Vegan starships... eight to be exact.  Now, Gene now has to maneuver his way out of this sticky situation.  Let's watch, shall w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Missiles coming toward our direction.  Estimated time of impact:  60 seco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nly a minute, eh?  Man, these guys are so backwards!  Looks like I'll have to launch a few missiles of my 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resses a big red button upon his panel.  Almost instantly, a door at the side of the Outlaw Star opens up to reveal a bay for missiles.  A few seconds later, Gene's barrage of missiles shoot out, heading toward the enemies' missiles.  Half way through the enemy missiles' estimated time of impact, Gene's missiles collides, though sparing the Outlaw Star from an explosion that could've destroyed the spaceship.  As an added bonus, two stray missiles strike one of the eight Vegan starships and destroying it in seconds.  Only seven starships remain for Gene Starwind to clean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elfina, how many of those bastards are still ou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Only seven starships of unknown origin are heading our direction.  All of which are making a V-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wonder what those guys are doing now?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soon as the remaining seven Vegan starships consummate their V-formation, they all fire their laser beams toward the Outlaw Star in unison.  Fortunately for Gene and his crew, the lasers only graze the undercarriage of the Outlaw Star, leaving scorch marks and burnt transistors in its wake.  Gene must be hoarding some four-leave clovers to escape that...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hell wa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Laser fire from the enemy starships of unknown origin.  Only surface damage upon Outlaw Star's undercarriage is known at this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ew... that was a close one... now to get rid of these little bugger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rts up the grappler arms of the Outlaw Star.  The mechanical left arm pulls out a large laser rifle and starts firing away.  Of the seven remaining Vegan starships attacking the Outlaw Star, two of them become obliterated by laser fire.  Seconds later, the mechanical right arm is activated, brandishing a huge axe-type of weap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issiles and lasers aren't the only thing packing in this ship.  Let's see how you handl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SHANK, B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 good swing of the axe, another Vegan starship goes down.  Another Vegan starship shoots out more lasers and missiles in an attempt to disarm the Outlaw Star.  Such an act proved to be fool-hardy as with another swing, another Vegan starship is reduced to smoldering space debris.  Only three ships remain for the Outlaw Star to bust up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at the Vegan flagship, Commander Vulgiere and his own crew fight against Duke Fleed in Grendizer while observing the scuffle between the Outlaw Star and several Vegan starships.  While Vulgiere and Duke Fleed are at an apparent standstill, the Outlaw Star is making mince meat out of the starships that attack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dier:  Commander Vulgiere, we have news regarding the "Outlaw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Okay... let's hear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dier:  The Outlaw Star had already destroyed five of the eight starships we have sent out, and the three that're there now are having trouble fight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Hmmm...  This might prove to be interesting.  Let's see what this "Outlaw Star" can do whereas Grendizer could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 fight between the Vegan armada and Grendizer continue, the majority of Vegan starships fly away from Grendizer, making the appearance that they have withdrawn from battle.  Duke Fleed appear more perplexed than elated about this 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How peculiar... their have withdrawn from battle?  How could this b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the majority of starships have turned their attention to the Outlaw Star, ordered by Commander Vulgiere.  Duke Fleed sees why the Vegans have turned their attention away from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ene... they're going after Gene!  I forbid this!  Tis I who is their enemy, not them!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at the Outlaw Star, it looks as if Gene's fight is almost over.  That is... until a few dozen blips appear on radar.  The three Vegan starship that Gene Starwind is facing against has now multiplied to over a hundred, and Gene appears overwhel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What t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pproximately one hundred starships of unknown origin heading our way.  We're now surrou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I'm not sure if this ship can handle so many spaceships at o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Relax, we've been in tight spots before.  I guess we'll have to depend on my special luck!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_~  We're doo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utlaw Stars fires as many laser beams as it can possibly carry against the Vegan armada.  As much as Gene putts up a fight, his spaceship finds itself within the crosshairs of a myriad of enemy fire.  Most of the armory of the spaceship manages to absorb the brunt of the attacks, but a couple of panels burn away, leaving exposed parts to outer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Two fissures have formed upon the left of the Outlaw Star.  Innitiating temporary repairs immediat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it, how can this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lliam:  Well... you did say we have your special luck to depend on.  Perhaps your holding your horseshoes upside-down.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HUTUP!!!  Keep firing until none of them l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KATHW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What wa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Estimated ten percent of starships of unknown origin have been destro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repay the favor of saving his life and to assist Duke Fleed in his fight with the Vegans, the Prince of the Fleed Empire fired a barrage of Super Dosher blasts upon many Vegan starships.  It looks like Gene Starwind and Duke Fleed will be helping each other out in this space battle, after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Communication channel requesting to be opened.  Shall I ope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s, please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just like clockwork, the monitor opens up a telecommunications window.  Duke Fleed is sending a message to Gene Starwind through the Outlaw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hh... it's the Duke!  What's happening?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e_e  I prefer to be addressed as "Duke".. not "The D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ever... so what'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t's apparent that you could be of great assistance in this fight afterall.  The Vegans see you as an enemy as well.  Therefore, how about the two of us assist the other.  As what you earthlings say... "You watch my back, I'll watch y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ure, Duke.  I was thinking the same way.  So... shall we kick some ass or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Agreed.  Duke Fleed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at the flagship of the Vegan Empire, Commander Vulgeire continues to spectate on the fight between his armada of starships against both Grendizer and the Outlaw Star.  With the two now teaming up, it appears that the fight has taken an interesting turn... and Vulgiere ponders what to make of this alli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Hmmm... this could pose a problem now that those two have teamed up.  Prepare the Vegablaster.  Perhaps we can... as the humans on Earth would say... "Kill two birds with one ston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Grendizer and the Outlaw Star battle the armada of Vegan starships, a hatch opens up on the front of the Vegan flagship.  From the hole pops a huge cannon that's about the size of a stretch limosine.  Seconds later, a surge of light begins to form by the cannon's opening.  It was only at the last possible second that Duke Fleed caught the image upon the left side of his moni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The Vegan Starship is firing the Vegablaster!  I've got to stop him!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l Fleed turns to the Vegan Starship and prepares for an assault that would, hopefully, buy some against both his mecha and Gene's.  From Grendizer's yellow horns on its head, the mecha fires the Space Thunder technique quile firing the Super Dosher and several Drill Saucer Missiles.  The blasts manages to blast several starships, but it does reach its intended target.  The attack damages the Vegablaster as the cannon warms up.  Just when the Vegablaster was supposed to fire its blast, the blaster explo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t wor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not for long, I'm afraid.  The Vegablast did manage to fire just milliseconds before it exploded.  The cannon manages to graze the undercarriage of Grendizer and the right rudder of the Outlaw Star, sending the two spiralling down to Earth.  The Vegan starship fleed, however, did not escape without its causalties.  More than half of the armada that started in the fight had been wiped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dier:  About 65% of our fleed have been destroyed.  What are our or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Right now, we are vunerable to attack although they are as well.  Confronting them now would most certainly be suicidal.  Unleash the Spiked Roulette onto Earth and return to base.  As soon as we arrive, innitiate repairs.  I have to report to Prince Vargus about this debac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on Earth, the sun is beginning to set over the horizon... but not before both the Outlaw Star and Grendizer land upon a deserted plains somewhere in the United States.  For the moment, no one has come to witness the landing... which is good.  The last thing these guys need is another Area 51 incid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Ugh... where have we landed?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sees that he has landed somewhat safely to his surprise.  The most noticeable damage to the prince's mecha is the large burn mark upon Grendizer's belly.  As for the Outlaw Star... it looks like it had seen better days.  With one of its rudders in bad shape, flying the Outlaw Star could be laborious to say the le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elfina, what are our coordina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We've landed within a desert about 40 miles from civilization.  No human life forms are pres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I told ya, guys!  I've got all the luck!  &gt;=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mumbles*  If only you'd use that luck with it comes to your figh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heard tha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not time to be complacent for either the Outlaw Star's crew or for Duke Fleed.  From the heavens come what appears to be large metal ball with metal spikes protruding outward from the surface.  The ball lands with the force of a fallen meteor, leaving a large crater in its wake.  Minutes after the smoke clears, a large robot appears within the center of the crater.  I guess this would be what Vulgiere was referring to when he was talking about the "Spiked Roulet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IMG SRC="http://web.mit.edu/sseligma/www/images/grand44s.jpg"&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m getting something on the monitor.  You should look a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ctivates the front monitor to show the "Spiked Roulette" that has come to fight both Grendizer and the Outlaw Star.  Just seeing the robot repulses Gene Starwind... and it's not because of the monster's hideous retro-esque desig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hell is this?!  It looks like something straight from the 1970's!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lliam:  As hideous as it may seem, I suggest we destroy it before it destroy u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know that!  Now let's get this ship airbor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scs upon the shoulders of the "Spiked Roulette" starts spinning rapidly, then, shoots a myriad of spike missiles at both the downed Outlaw Star and Grendizer.  The force was enough to send the damaged spaceships in the skies, jumpstarting their ignition systems and making them both spaceworthy once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Let's see what else the Outlaw Star can do against this ugly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another communication channel from Grendizer opened up.  Duke Fleed is sending Gene Starwind another mess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Thank you for assisting in this fight, but leave this to me.  If I fail, you can blast him to d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hh... whatever... do what you want.  e_e  *grumble, grumble*... and I wanted to blast that thing to kingdom co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lliam:  Your milk bottle is ready for you.  Shall I prepare a diaper chang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HUTUP!!!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