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Ralph's home, he has the bed ready for Janne.  He has rose incense burning, his best cologne, long-stem roses without thorns, and Ralph is wearing his best robe.  All he need is Jan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Finally, I'll finally get to score since that one-night-stand with the La Blue Girls!  I'm so excited!  I get to pry the metal puppies ope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thinks about the derobing from the Frida Fury two weeks a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Puppies!  Puppies!  And they're gonna be MI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turns on his hi-fi stereo to play some romantic music, setting the mood for lust!  Finally, Ralph opens a crack in the closet and flicks a switch.  The lights go from bright to slightly d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All set!  Now for the metal pupp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ment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NG D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She's here!  O_O  SHOW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runs to the door and makes an attempt to maintain his composure.  Ralph opens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Bonjour!  o_O?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  Hi Ralph!  Wha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Bob, this is a little inconvenien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  I came to tell you that we have work next w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Fine, fine.  I'll be there, now get ou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ob:  Okay, shees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 le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I cannot let anything get between me and the metal pupp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nute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NG D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  SHOW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makes a b-line to the front door and maintains his composure.  Then, Ralph opens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Bonjou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Janne, wearing a little black dress, similar to Aya Brea's opera dress except it's sleeveless instead of strap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Ralph... I've wanted to se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Me too... come on in!  Destiny await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thinks to himself, *damn, that sounded corny!  I should've said something more origi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 soft, romantic music phases to Madonna's "Erot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Come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brings Janne to his bedroom where the mood is set right for a night of hot, steamy s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at a nic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Do you lik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Do you want to sit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its on the bed.  Ralph sits on the other side of the bed.  Ralph gestures to Janne to come to his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I won't bite..... hard.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lowly makes her way to Ralph.  Janne moves to Ralph's chin and gently kisses it.  Ralph is like O_O when it conn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s something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Uhhh...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not really tell from under the robe, but Ralph is pitching a t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t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uhh... I 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Relax... you don't want to get a heart attack,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btenons-l'en fo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rips open Ralph's robe to see his hairy ch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hairy... you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Row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lowly lowers Ralph onto the b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Now... I want you to lay still because I going to make this all worth your whil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ets off the bed and performs a little strip tease.  Slowly, she unzips her little black dress.  Then, she strips the dress off little by little, revealing her soft skin seductively.  Ralph watches this and is lik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Do you like what you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could only n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Janne takes off the black dress to reveal her black french-lace bra and panties.  She kicks her shoes off and gets back on the b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DAM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is is just an appetizer!  The main course is coming up!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Ralph holds up a $20 b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at's that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Aren't I supposed to give this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 didn't need to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natches the $20 bill and drops it to near her d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but I do accept dona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lowly splits the robe apart to reveal Ralph's hairy chest completely... and a full view of the tent pitching in Ralph's p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rabs a handful of Ralph's cock under his p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ow, you're hard as a r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begins to quiver.  Then, Janne unzips Ralph's pants to reveal his leopard skin briefs.  Janne strips Ralph's pants off and drops them on the floor.  She later slowly lowers the brief to see Ralph's cock pointing at High N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It's so bi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gonna thank me for years to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gently kisses Ralph's neck, skimming her tongue down Ralph's chest.  Ralph is enjoying it.  Janne lowers down to Ralph's cock and gently kisses the head.  Finally, Janne engulfs her mouth with Ralph's rock-hard pen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  *Quivers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icks the penis up and down repeated, trying not to gag as the Ralph's dick gows all the way down her throat.  She kisses, licks and blows the cock until it is evenly coated with a generous covering of her saliv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cannot say anything as Janne is sucking what's left of Ralph's brain through his c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still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How wa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beau...ti... 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now lies on her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gets back up and picks up a thornless robe.  He puts the blossom slowly to Janne's nose.  Janne likes the smell.  Ralph laters lightly skims the edge of the rose's blossom down Janne's chin to her neck.  Ralph later unlatches Janne's bra to reveal her large and fi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_o!!!  chi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later skims the rose blossom to Janne's left nipple.  She spins it around to the left and the right.  Janne enjoys the sensation.  Meanwhile, Ralph slips his right hand down Janne panties to slowly slip it down to reveal her moist vagina.  Ralph slips his index finger down the crevice of Janne's cunt as he skims the rose blossom along Janne's bre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hhh... that feels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moves the rose to Janne's right nipple.  He circles it with the rose to the left and the right as he manually stimulates Janne's cunt.  Ralph begins to gasp and moan with pleasure.  Ralph continues to move the rose up and down Janne's body as he moves his fingers up and down Janne's pus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O!  Ohhh...uhhhhhh...ohhh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How'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ou're so good!  You're so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takes his finger out of Janne's vag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at're you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You'll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gets up and lowers his head Janne's vagina has his rock-hard penis is right above Janne's face.  Ralph later begins licking at the folds of Janne's vagina while Janne stuffs her mouth with Ralph's cock.  This continues to about two minutes as Ralph begins to quiver again.  Janne feels her throat hitting the head of Ralph's hard d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ith Ralph's cock in her mouth*  This is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I'm enjoying this too!  *continues licking Janne's pus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shoves his tongue down the soft, moist crevice of Janne's pussy.  Janne stuffs the entire 8 1/2 inches of Ralph's cock down her throat.  Just then, Janne explodes in a massive orgasm and splooshes in Ralph's face.  Janne takes Ralph's cock out of her mouth momentarily for a breath of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at was wonderful!  Do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I'll do something even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rolls back on his back and gets up on the bed.  Ralph joins Janne on her belly.  Ralph licks Janne's vagina once more, making Janne quiver in ecstasy.  Then, Janne gets up and strokes his penis along Janne's vagina.  Janne gasps as she feels the dick hear her c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Je suis tres..mouille!!  Take m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after some extensive foreplay, Ralph takes off the robe entirely and spears Janne's pussy with his big cock.  Slowly, he builds friction in Janne's pussy.  Janne bucks and thrusts as she feels pressure building within her soft crevice.  Ralph pushes and pulls over time, building faster to the climax.  Janne blushes as she feels the pressure building gre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Yes!  Yes!  Do it Ral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You're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je suis voudrais pour t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pushes and pulls at breakneck speed in Janne's pussy.  Janne is crying in ecstasy!  Finally, Ralph is ready to spread the seed.  Janne, at the same time, reaches to another orgasm.  Then, Ralph cries in pain as he splooshes in Janne's pussy.  Janne, on the other hand, sings the French National Anthem as she climax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YES!!!!  YES!!!!!!  &lt;FONT SIZE=9&gt;&lt;B&gt;YEEEEEEEESSSSS!!!!!!!!!!&lt;/B&gt;&lt;/FONT&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empties the soft, milky, white subsance inside Janne's cunt.  Janne splooshes as well.  The two collapses on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at was wonder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It was good for me to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Ral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je suis voudrais pour t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Hi-ho Sil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hoists Janne up.  He manipulates Janne's breasts as he slips his fingers up Janne's vagina.  Janne gasps for air and cries in ecst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How i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re bie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Ralph  hoists Janne up to his penis, which became rock hard again and impales her with is dick through the pussy.  Janne gasps, but the pleasure turns to pain.  Janne then moves up and down Ralph's dick, keeping 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_O!!!!  Ohhhhh...uhhhhhh... ohhh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How's this ba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anne:  Yes!  Go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moves Janne up and down quickly along his cock, making Janne cry and moan in pleasure and pain.  Ralph pushes the pace to the point where Ralph is nearing a second orgasm and Janne's third.  Finally, Ralph empties again in Janne's moise pussy, filling him up with his seed.  Janne reaches orgasm adn splooshes a third time.  The two collapses again on top of each other, gasping for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That was better than I ever imag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lph:  I'm glad you enjoyed i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ends with with Ralph &amp; Janne sleeping in bed while, at the same time, the hidden video camera finishes record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