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Janne is busy checking on her molded eggs dishes.  Meanwhile, Sakai has a lobster in his hands.  He takes the lobster into a big boiling pot.  He later puts in five more live lobsters in the p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gumi:  Lobster?  Yumm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ka:  I will enjoy this.  I like lob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Right now, we have Sakai boiling some lobster.  Let's see what he'll be making with the lob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in a sauce pan, Janne pours in cream and butter.  She later adds salt, pepper, rosemary in the pot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It looks like Janne is preparing a sauce for her molded eg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Fukui-s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Yes, this is a special sauce made with butter, cream, salt, pepper, and rosemary.  This is the classic recipe for a butter creme sau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Ahh... n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makes her way to the oven where her tuna dish is cooking.  She checks the dish to see how the dish is and it's doing nic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Looks like Janne is stil checking on her tuna dish.  I think she's making sure it does not bu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Fukui-s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I've just been informed that Janne has some moral support in the royal box.  Her stablemates from the UCTF are here:  Miwa Uzuki, Cham Cham, and Skitz Ephren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amera rolls to the royal box.  Miwa, Cham Cham &amp; Skitz are sitting there, observing Janne's performance.  Some of the people there look at Skitz as if she's an alien from another planet... which she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Ahh... I hear that Skitz is the curren UCTF Swordmaster Champion,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Yes.  Janne also held that title in the past, but she lost to Eiji Shinjo after an interfer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Ahh... I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ven rings.  Janne runs to the oven and pulls out the molded eg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I see that Janne's molded egg dish is just about d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carefully takes the molded eggs out of the muffin tin one by one and places each of them on an indivudual plate.  She later ladles a bit of the butter creme sauce on top of the egg.  She later puts six slice of white bread into a to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I see that Janne is preparing the molded egg d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Fukui-s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Janne has finished arranging the molded egg with a ladling of her butter creme sauce.  She is also preparing a slice of toast for each of the molded eggs to go along with the eggs.  Back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Okay... I see that one dish on Janne's side is just about finis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Sakai pulls out the lobster out of the huge boiling pan.  He places each lobster onto indivudual plates.  He garnishes with sprigs of parsley and small bowls of butter.  He also adds a nutcracker for each lobster d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Now we have a dish on Sakai's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gumi:  I can't wait for the lobster!  It looks so delic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ka:  I'm sure Funaki is kicking himself for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ven rings.  Janne makes her way to the oven to check on her tuna dish.  She opens the door and pulls out the broiled tuna.  She places it on a counter and transfers teh large tuna onto a very large pl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Janne's tuna dish is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Fukui-s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Janne has prepared this dish for her stablemates previously.  They said to her that it was very delicious.  In fact, that was the only reason she considered coming on Iron Chef in the first place.  Back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Ahh... this might be good for Jan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ka:  I can smell the lemon from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gumi:  Me too!  I'm gonna enjoy thi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runs to the ingredient table to grab some meat.  She takes to the cutting table and slices the beef thinly.  She later mixes some red wine, chopped shallots, salt, pepper, and rosemary in the bowl.  She puts the beef slices into the bowl and makes sure the beek slices are evenly coated with the mixtu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