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rPr>
        <w:t>(The Gong of Fate rings, and Janne &amp; Sakai makes their way to their respective kitchens.  Janne pulls out a large tuna and proceeds to decapitating, gutting, and deboning the massive tuna.  Meanwhile, on Sakai's side, Sakai pulls out several chicken breasts, wraps the filets in plastic wrap, and pounds them with a malle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aka:  I wonder what dishes they'll be prepar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egumi:  I don't know, but I can't wa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ukui:  It looks like Janne is preparing a tuna dish while Sakai is doing something with the chicken breast he's us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anne later pulls out an onion, and minces it finely.  She tries her best not to cry as she minces the onion.  Later, she mixes lemon juice, salt pepper, and parsley into the bowl with the minced onion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ukui:  I wonder what Janne's doing with that onion mixtu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ta:  Fukui-sa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ukui:  Y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ta:  What we see here is that Janne is preparing a filling for her tuna mixture.  She has a mixture of onions, lemon juice, salt, pepper, and parsel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ukui:  A little amateurish, don't you thin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ta:  Yes, but remember... Janne is an ameteur.... competing against a professional.  The odds are stacked against h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eanwhile, Sakai takes the flattened chicken breats out of the plastic wrap to add slices of swiss cheese and ham.  He later neatly wraps up the chicken breasts around the ham and cheese, dips them in an egg mixture and breads them with bread crumb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egumi:  I recognize what Sakai is doing.  He's making Chicken Cordon Bleu.</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aka:  I would like to try tha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egumi:  Me too!  ^_^</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ta:  Fukui-sa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ukui:  y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ta:  Sakai has just finished wrapping his flattened chicken breast around slices of ham and swiss cheese, dipped them in a seasoned egg mixture he concocted, and coats them in bread crumb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ukui:  Ahh... a Chicken Cordon Bleu dis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akai puts the food in a gratin dish and puts them in an oven. He later sets the oven for 350 degrees.  Meanwhile, Janne has finished with the tuna, stuffs the tuna with the filling mixture, places it on a broiler, coats the top with more lemon juice, and puts an oven, and sets the oven for 375 degre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ukui:  It looks like one dish for each is in the making for each of the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anne later pours some heavy cream, skim milk, sugar into a copper bowl.  On the counter, she takes two vanilla beans, slices them down the middle and scrapes up the seeds to put the seeds into the bow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ukui:  Looks like Janne is preparing on something with this mixture and the vanilla bean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ta:  Fukui-sa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ukui:  y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ta:  What we see here is the classic workings of a dessert.  My guess would be French Vanilla.</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ukui:  An ice cream dish, perhap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ta:  I...</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anne later mixes the ingredients in the bowl and pours it in the container department of a nearby ice cream mak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Ota:  Just as you predicted.  French Vanilla Ice Cream.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egumi:  I love French Vanilla.  ^_^</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eanwhile, Sakai prepares some flour and milk in a bowl and ladles them on a round skille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egumi:  What is Sakai do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aka:  I think he's making crep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n the side, Sakai has a pot of thawed strawberries and heating them up.  He later adds a cornstarch solution to the strawberres and a cup of suga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ukui:  Sakai must be preparing something for desser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ta:  Fukui-sa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ukui:  y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ta:  Sakai is preparing a crepe dessert, and on a nearby pot he's preparing a fruit topping of strawberries, sugar, a cornstarch solution.  Back to you.</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ukui:  Obviously, Sakai does not want to lose to Jann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anne takes a peek into the oven to check on her tuna dish while Sakai is reaching for a lobst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ukui:  Checking on her dishes might cost Janne some precious time that she cannot afford to wast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anne notices Sakai's third dish preparation and runs to the ingredient table to grab several egg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ukui:  Looks like Janne is reaching for some eggs.  I wonder what she is going to use them fo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anne grabs a muffin tin and heavily greases the muffin tin with margarine.  She later breaks the eggs into the compartments of the muffin tins... all six of the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ukui:  What is thi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egumi:  I've never seen this befo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aka:  What is Janne doing with those egg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ukui:  I don't know, but we're about to find ou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anne later sprinkles the top with some rosemary and places the muffin tin onto a tray of hot wat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ta:  Fukui-sa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ukui:  Y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ta:  Janne has just put her third dish onto a tray of hot water to steam the eggs slowly.  Also, she sprinkled some rosemary into the eggs.  Obviously, this is molded eggs she is prepar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ta:  Molded eggs?  This is a firs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egumi:  I've seen eggs prepared in so many ways, but not mold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aka:  Me neith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t;I&gt;15 minutes have elapsed&lt;/I&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