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t>(Miwa, Tam Tam &amp; Skitz are waiting for dinner.  Miwa, unlike the others,  is a bit impatient.  Janne is upset that she is forced to cook for everyon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iwa:  Janne... is dinner read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nne:  Shutup!  It'll be ready when it's ready!  &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iwa:  Sheesh!  How rud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am Cham walks 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am Cham:  Cham Cham done!  Paper is 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iwa:  Cool!  We now have a new stable in the UCTF:  The Violent Femm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am Cham:  Cham Cham have question.  Why Big Brother no in stab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iwa:  You put Tam Tam in the paper?  I thought you don't know how to writ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am Cham:  Stranger did writing for Cham Cham.  Stable now have Big Brother.  Stable should have Big Broth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iwa:  Janne is not going to like thi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am Cham:  Wh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iwa:  Because she's aiming for an all-girl stable.  She won't like that fact that Tam Tam is in the stab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am Tam: I didn't know I was such a burde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iwa:  Hey, I'm not saying that you're a burden.  I'm just saying what Janne would s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am Tam:  o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30 minutes lat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iwa:  I'm so hungr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am Cham:  Cham Cham want food.  Want banan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am Tam:  Not now.  You'll spoil your dinn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nne walks out with the tuna dinner in her hands.  Her hair is mussed, her skin is laced with sweat, and her white apron is stained yellow from the lemon jui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nne:  Dinner... *sniff*... is serv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scene cuts to where the group is eating dinner in the dining room... except Tam Tam.  Tam Tam prefered to eat in the kitchen, for he didn't want anyone to see his face while he's eating.  Cham Cham is eating like a pig, for she has no idea how to use a fork and a knife.  She eats her fish dinner with her hands.  Everyone looks at Cham Cham like this... o_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nne:  Uhhh... you like 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am Cham:  Mmmmmm... yummy!  Fish good!  ^_^</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kitz:  Very good!  I can stuff all four face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kitz uses four forks to feed all four of her fac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nne:  Hmmm... this is goo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iwa:  You did good with this fish.  How did you do 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nne:  I'm from France, remember?  Julia Child is one of my heroes.  Oh... do you know about the stable applica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iwa:  Well... yeah... uh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nne:  Is something wro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iwa:  The application is processed.  "The Violent Femmes" is now an official stab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nne:  That's great... but why so hesitan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iwa:  Wel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nne:  Spit it out... the news, I mea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iwa:  It's the stable rost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nne:  O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iwa:  The list has you... me.. Cham Cham... Skitz... and... Tam Ta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nne:  WHAT?!?!?!?!?!?  &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iwa:  I knew this was gonna happen.  ~_~</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nne:  HOW IN THE NAME OF EVERYTHING HOLY AM I GONNA HAVE AN ALL-FEMALE STABLE WITH A MAN IN THE MIDST?!?!?!  &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iwa:  Wel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nne:  Who delivered the applica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iwa looks to Cham Cham.  Thereafter, everyone else looks to Cham Cha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am Cham:  Wha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nne:  I thought you don't know how to read or writ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am Cham:  Is tru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nne:  THEN HOW DID YOU FUCK UP THE APPLICA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am Cham:  Stranger made change.  Why you no put Big Brother on pap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nne:  &gt;:|!!!!!!!!!!!!!  Great... now I have a headach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kitz:  I love this dish!  It's grea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nne:  Thank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am Tam walks out of the kitche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am Tam:  That was the best fish dinner I've ever eaten!  Janne, you did grea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nn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am Tam:  I bet this would win prizes and stuff.  Ever heard of "Iron Chef"?</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nne:  &gt;:|.... :|.... :).... ^_^  Reall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am Tam:  Yeah.  Why not compete against other chefs in that show... Iron Chef?</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nne:  Iron Chef?  Isn't that show held in Japan... where we see this gay man wearing gay clothes with an army of chefs... and he holds food battles between chef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am Tam:  That's the on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nne:  I'm flattered... but I can't compete against them?  I've seen the show.  They have chefs compete with others all over the world and few have ever won against an Iron Chef.</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am Tam:  With a fish dinner like this, I think you might w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nne:  I like to think so... but I don't think I have what it takes to beat an Iron Chef.  But one thing i do hate about it as that everyone who has ever competed in "Iron Chef" are... ME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am Tam:  Well... maybe you can change that by being the first female to beat an Iron Chef?</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nne:  I don't know...</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am Tam:  Why not?  You have nothing to los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nne:  Ahhh... what the hel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am Tam:  Good... I'll make the arrangemen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am Tam leav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nne:  Now... Cham Cham... explain to me why you had to fuck up the stable applicatio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am Cham:  O_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ater... The group is in the hangar where the Big Shooter is being prepared for takeoff.  Also, as an extra precaution, Miwa boards the parts of Jeeg onboard the Big Shoot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iwa:  The Big Shooter will take about 5 minutes to fuel to maximum.  That'll take just as much time to load all of the Jeeg parts on the aircraft as wel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nne:  Good.  I guess it's Tokyo for all of us, e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am Tam:  As much as I want to go... I can'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am Cham:  Cham Cham want co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kitz:  Can I come to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nne:  Tam Tam, if you want to... you can look after the place while we're gon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am Tam:  Ok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iwa:  I guess it's just you, me... Skitz &amp; Cham Cha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nne:  I guess so.  It's been ahwile since I've been in an official match.  I can't wait for battle aga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iwa:  Didn't that match with Ralph coun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nne:  It was more like I was fighting him, and he hit the ground.  It was a billion-to-one fluke that he'd win, and he di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iwa:  *sigh*  Well... the Big Shooter is all fueled up.  It's off to Japa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iwa, Janne, Cham Cham &amp; Skitz boards the Big Shooter.  Miwa turns the ignition and the hangar door opens.  Then, the Big Shooter turns on and flies out of the hanger.  The Big Shooter is now airborne and ready to fly to Japan for Janne's first... and probably only... Iron Chef competition.)</w:t>
      </w:r>
    </w:p>
    <w:p>
      <w:pPr>
        <w:pStyle w:val="Normal"/>
        <w:rPr>
          <w:rFonts w:ascii="Times New Roman" w:hAnsi="Times New Roman" w:eastAsia="Times New Roman" w:cs="Times New Roman"/>
        </w:rPr>
      </w:pPr>
      <w:r>
        <w:rPr>
          <w:rFonts w:eastAsia="Times New Roman" w:cs="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