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We're back in Janne's mansion.  Miwa is watching over Janne like this "&gt;:|" as she is forced to clean the house like a common french nursemade.  In fact, during this entire time, she is dressed EXACTLY like a french nursemaid.  Skitz, Tam Tam &amp; Cham Cham laugh their asses off over it, but Janne is nowhere near in a humorous mo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I cannot believe you made me dress like a wanna-be prostitu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wa:  You weren't like that with Ralph... now... START CLEAN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Clean?!  This is for a maid!  Why did you give the maid the week off any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wa:  This is your punishment for acting like a ten-cent slut for that lech, Ralp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wa:  Cham Cham, could you do me a fav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What does Woman with Glass on Eyes wa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wa:  I've filled out a stable application.  I want you to take it to the UCTF offices and deliver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Cham Cham no know what Woman with Glass on Eyes wa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wa:  Just take this to the offic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Okay, ok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leaves the mansion with the UCTF stable appl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kitz:  Hey, I heard I'll be fighting in 3 weeks for my Swordmaster tit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m Tam:  Oh?  Who are you fighting agian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kitz:  Someone called AT.  What do you think that could me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m Tam:  Uhhh... A Tw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kitz:  LOL!!!!!!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is finished with the dusting, the cleaning, the vacuuming, and the wind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Finished... about fucking time too...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wa:  Wonderful... oh, could you make dinner ton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Why can't we go to McDonalds or some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wa:  Waste money on fast food?  No 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B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wa:  Just do i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You're gonne give me gray hairs one da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enters the kitchen and begins the cooking ritual.  She pulls out a HUGE tuna.  From the drawer, she pulls out a cleaver, and a large two-prong fork.  She proceeds in cutting out the fish's h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Janne:  :(....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proceeds open the underbelly of the tuna to clean out its guts.  Janne sees all the guts, turn green, and throws up in the garbage bask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HURLS*  Disgust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e scoops up the fish guts and throws them in the garbage.  Then, she proceeds in removing the fish's skin and bon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I don't know why I have to do this...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FONT COLOR=red&gt;&lt;B&gt;(meanwhile)&lt;/FONT&gt;&lt;/B&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is in the UCTF Complex.  She is looking for the UCTF offices regarding stables, but she is not having much success, for she doesn't even know how to r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ham Cham:  Cham Cham have hard time finding off ic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asks someone for hel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Excuse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ranger:  Y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Me Cham Cham.  Cham Cham looking for place to send paper to place for stable.  Could Stranger help Cham Ch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ranger:  Hmmm... ohh... I see... you're forming a UCTF sta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Cham Cham think that is what need to d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ranger:  Can I see the pap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O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hands the papers to the stranger.  He looks at it careful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ranger:  Hmmm... Janne... Miwa Uzuki... Cham Cham... Skitz.... The Violent Femmes?  Is this the stable you're start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Is stable of Woman with Hard Sk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ranger:  Woman with hard skin?  Oh... I s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Yeah... she need... hey, why Big Brother name no in pap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ranger:  Big Brother?  Who's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He good with sword.  Has ma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ranger:  Oh... you mean Tam T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How Stranger k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ranger:  Lucky gu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Put Big Brother name in paper... ple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ranger:  Okay, ok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tranger jots down the name "Tam Tam" at the bottom of the pap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ranger:  Why not do it yoursel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Cham Cham no know how to  read or wri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ranger:  O_O!  You don't?!  Ever heard of "Hooked on Phonic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What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ranger:  ~_~... Well, you're lucky because I'm part of the UCTF Stable Creation department.  I'll process this papers right away, and in about a week, the UCTF will have a new stable... "The Violent Femm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Thank you Stranger.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FONT COLOR=red&gt;&lt;B&gt;(meanwhile)&lt;/FONT&gt;&lt;/B&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has the large tuna prepared for marinating.  She stuffs the cavity with lemon pulp and the outsite with lemon juice, salt and pepper.  She then breaks out an onion, peels it, and chops it up.  The onion makes her c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om the living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wa:  Is dinner read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_;  Not yet... *sniff*  I'm... *sniff*... not finished... *sniff*  yet... *sobs like a bit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kitz:  Poor Jann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wa:  Don't worry.  It sounds like onion tea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m Tam:  Do you think we should help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kitz, Miwa &amp; Tam Tam look at each o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kitz, Tam Tam &amp; Miwa:  NA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puts the tuna in a metal pan.  Janne later covers the top of the tuna with the onions.  She sprinkles more lemon juice, salt and pepper on the top, pops the tuna in the oven, closes the door, and sets the heat for 350 degre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_;  Finish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washes her hands, sits down, and cr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How could that pervert, Pulseman, humiliate me as he did.  He could he make me look like a common streetwalker?  Most of all, why did Miwa make me cook dinner and clean the house from stem to stern?  Things just could not get any wors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