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It is nighttime.  Aside from the armed guards, everyone is asleep.  Fred’s far away in dreamland while hugging his teddy bear!  What he’s dreaming about, I’m not even going to go into detail, because you’d all throw up about it.  Anyway, Aisha’s sitting on the floor while Gene’s being a little intimate with the toilet.  All seems quiet… however; someone managed to sneak into the building.  Once again, Reisha Clan-Clan has come to do her job… killing Fred Lu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Now where could that man b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ong the way, Reisha discovers some trap, like lasers that would sound the alarms the moment someone touches them.  With a special spray, she makes the invisible lasers… well… visible.  Afterwards, Reisha leaps along them like an Olympic gymnast and manages to get to the other side without touching any one the alarm-sounding lasers!  But then, in another part of the hallway, there is a mounted laser on the wall that shoots anything that moves.  Fortunately, Reisha had a handful of pebbles.  With a flick of the wrist, she fires pebbles one by one while walking slowly, making the laser hit anywhere but Reisha.  She keeps doing this until she’s no longer in the laser’s ran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That was just too easy.  Where could Fred Luo be… he has a date with the reaper!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ck in Fred’s room… everyone’s either asleep are getting close to being asleep.  Outside, the guards keep a close eye, making sure that no one goes in or out.  As the guards do their job, Reisha pops out from above them and spurts some knockout gas in the gaurds’ faces.  The two guards collapse on the floor; they never knew what hit them!  Reisha smiles toward her handiwork, thinking that her job will be finished very quickly.  Slowly, she opens the door, making sure not to make any loud sounds.  Reisha can see Fred in his bed, holding his teddy bear while sucking his thumb.  Reisha can’t believe how a prominent businessman can act like such a fru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o_o This guy is weird.  *sigh* Better do what I was paid to 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breaks out a knife.  Slowly, she tip-toes through Fred’s bedroom, making sure not to awaken him or anyone else.  A few seconds later, Reisha is at the side of Fred’s bed.  She can see clearly how Fred’s hugging his teddy bear.  She raises her blade.  Before she swings it to slash Fred’s throat, Gene emerges from the bathroom, feeling a lot better.  However, he can see Reisha inside!  Quickly, Gene pulls out his six-shooter and fires a bullet that knocks the blade out of Reisha’s hand.  Fred and Aisha awaken quickly to see Reisha caught in the act.  Fred is about to piss in his pants, seeing that if Gene was late by a few seconds, he would’ve been bleeding to death on his satin shee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BITCH SCREA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gt;_&lt;  Sh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Get away from Fred, catgirl!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 doubt about it, Reisha was caught.  She raises her hands, acting as if it were her only option.  Gene inches closer to Reisha and orders the rogue Ctarl-Ctarl to move away slowly from Fred’s bed.  Gene has the gun inches away from Reisha’s barely-covered chest.  Aisha watches this and nearly drops on the floor again from laughter.  She does recover quickly and guards Fred in case Gene might make a slip-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got a few questions for you, lady… so I suggest you tell me what I need to k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Grrr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First of all… why have you bothered coming all this way to kill Fred Lu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I was paid to do so by my employer.  Hey… it’s all about the W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rue… but at least whenever I am paid to do a job, I don’t get paid with blood money.  Who is your employ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Grrrrrrrr….</w:t>
      </w:r>
    </w:p>
    <w:p>
      <w:pPr>
        <w:pStyle w:val="Normal"/>
        <w:rPr>
          <w:rFonts w:ascii="Times New Roman" w:hAnsi="Times New Roman" w:eastAsia="Times New Roman" w:cs="Times New Roman"/>
        </w:rPr>
      </w:pPr>
      <w:r>
        <w:rPr>
          <w:rFonts w:eastAsia="Times New Roman" w:cs="Times New Roman"/>
        </w:rPr>
        <w:br/>
        <w:t>Gene:  SPILL IT, REISHA!!!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acted as if she was going to tell Gene who was she working for.  Instead, she slaps the gun right out of Gene’s hand!  Gene jumped for his gun, but Reisha picks it up and aims it toward Gene!  Now it’s Gene who’s looking down the barrel of a g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Look who’s got the gun now, Starwind?!  Any last wo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Yeah… pull the trigger.  I dare you… you anim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s taunt only provoked Reisha.  Indeed, she does aim the gun at Gene and pulls the trigger.  However, the gun doesn’t fire a single bullet!  After a couple of clicks, she can’t even squeeze the trigger as if it was stuck.  Reisha starts cursing up a storm in her native Ctarl-Ctarl language that makes Aisha shud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Rowr… watch your language, will ya?  &gt;_&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s if you didn’t know, my six-shooter will only shoot by me because it’s mechanically encoded with my fingerprints.  Only I can use my g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How that this be?  You’re wearing gloves!  How can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holds out his index finger.  Despite the gloves he’s wearing, there is a hole that exposes Gene’s fingerprint from his index finger!  Reisha is just about as furious as a wild beast with rabies!  She throws the gun aside, knowing that it is useless to her and retrieves her dagger.  She jumps at Gene and tries to slash the outlaw!  Gene still has his own dagger and blocks Reisha’s attack with his dagger.  The two ends up having a knife fight, Reisha’s steel against Gene’s steel.  Fred watches this and cheers for Gene to win while Aisha keeps guarding F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You are only postponing the inevitable.  You will not keep Fred from his date with the reaper!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You know… you’re pretty cute when you get angry.  Almost kinda sexy… H_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s trying to nail Reisha with his “Starwind Charm”.  Unfortunately, it does little good.  During the knife fight, Reish knocks Gene’s blade out of his hand.  Before Reisha can slash Gene with her own dagger, Gene turns on his light shield, parrying Reisha’s attack.  Reisha tries striking Gene down again, but Gene continues to guard himself with his light shield.  While doing so, Gene breaks out his castor rifle, already armed with a #12 shell!  He pulls the trigger, and Reisha is turned into a walking battery, amps going through her body that makes all her hairs stand on ends like she stuck her finger in an electrical sock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MEOOOOOOOOOOOOOOW!!!!!!!!!!!!!!!!!!  X________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Heh heh heh… did you like that, Reisha?  I save a #12 especially for you…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Damnit!  If I have to kill you to get to Fred, then you’re gonna be my midnight snack right now!  ROOOOOOOOOOOAAAAAAA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s eyes light up, and her leather jumpsuit tears away at the seams!  Reisha transforms into a beast in front of Gene!  Gene jumps away as Beast-Reisha tries to pounce on Gene!  Gene recovers his six-shooter and starts firing at Reisha!  Gene fires all the remaining bullets in the gun.  Three of them miss. Two of them graze the side of Reisha’s front legs, and one bullet struck her left paw.  Ctarl-Ctarl blood can be seen coming down Reisha’s wounded pa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Damn… I think I need to work on my aim.  I didn’t hit a vital org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breaks out his castor rifle while avoiding Beast-Reisha’s oncoming attacks.  Gene loads in this time a #19, the Mystery Shell, a shell Gene seldom uses, but he feels that now is better than any.  Gene aims his rifle toward Reisha and pulls the trigger.  Lights can be seen coming out of Gene’s castor rifle!  The gun goes off and Reisha’s hit!  Reisha ends up being surrounded by a cage made from a metal allow many times harder than ste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Looks like I lucked out with the Mystery Shell!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GE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jumps on top of Gene and hugs him tightly!  Gene has saved the day, and Fred’s thanking Gene in his own usual way.  Gene doesn’t feel too comfortable having Fred latched around his waist and asks him politely to let go.  Fred looks to Gene with tears running down his 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I thought I was a dead man!  Thanks to you, everything is back to normal… but what’re you gonna do with that be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returns to her normal self.  However, she is totally naked!  Gene is pitching a tent at the moment, but Fred seems unaffected.  Heh... no big surprise there, e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H_H!!!!!!!!!</w:t>
        <w:br/>
        <w:br/>
        <w:t>Fr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That’s my sister you’re staring at, Gen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hoops!  Sorry… anyway… what are we gonna do about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It doesn’t matter.  Once I get out of this cage, I’m coming back for Fred Luo… and he’ll be as dead as Layne Staley!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Now how about telling us who are you working for?  You might as well tell us because that’s the only thing you can do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out an hour later, the Hei Fong V security arrived at the scene to arrest Reisha and take her away to the nearest prison.  It looks like Fred won’t be bothered with Reisha for a long time!  Fred has a grin on his face that’s so big, it couldn’t fit his face!  Gene, Aisha, and Jim are both happy to see that the job is finally over, and they can return to their normal liv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I wanna thank you two for saving me from that she-cat!  I really appreciate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hat’s good, but what about her employer? Whoever the guy is, he might send ano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True, but my contacts can track the guy down, and I can handle the rest from there.  Now as for you two…  Gene… since you did such a great job in saving me from Reisha, you’re gonna get our c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breaks out a calculator and types up some numbers… First, he calculate all the days Gene and Aisha guarded him from Reisha.  Then, after doing all the addition, he does all the subtraction.  That means Fred’s charging Gene for taxes, liabilities, damages and other incidentals.  Oh yeah, he also charges Gene, Aisha, and Jim for the spaceport tickets back to Earth as well.  Of course, he doesn’t even bother with the bill Aisha ran up at the restaurant the night before because that was a gratuity in his mind.  Gene and Aisha receive their checks.  They end up with a total of… 25,000 Wong... ea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Here you go!  Don’t spend it all in one pl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mp; Aisha:  Thanks, F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No problem.  Tomorrow, you’ll be receiving your passes for the Hei Fong V Spaceport.  There, you guys can return to Earth and compete in that federation that you call the UCTF.  Enjoy, folks!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next day, the three head for the Hei Fong V Spaceport to board the next spaceship bound for the Anime City Spaceport on Earth.  Gene and Aisha are both happy now that they have 25,000 Wong to do whatever they want with… each.  All seems to be going greatly unti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And now for your in-flight movie… SLAMMER GIRLS!!!&lt;/I&gt;</w:t>
        <w:br/>
        <w:br/>
        <w:t>Gene, Aisha, Jim, and everyone else in coach:  NOOOOOOOOOOOOOOOOO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s, they got coach tickets!  LO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