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The bullet barely missed Reisha’s side!  Instead, it only grazed her waist, burning a hole in her leather jumpsuit.  Reisha looks at the hole Gene Starwind made with a single bullet and goes crazy.  She unsheathes her claws from under her skin like a cat’s claws and jumps toward Gene to slice him to pieces.  Fortunately, Gene breaks out his throwing dagger to parry Reisha’s slash attack.  As for Aisha, she ends up being thrown in a nearby dumpster.  She ends up knocked out but safe since the garbage cushioned her fall.  As for Gene, he’s trying his best to keep Reisha away from making him end up like steak tartar!  x_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Damn… you’re just as feisty as your sister!  What beef do you have with Fred, any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sha:  Where you’ll end up, you’ll never know, outlaw!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sha continues to hack away on Gene, and Gene continues to guard himself from the psychotic Ctarl-Ctarl with his trusty dagger.  This last for a few moments until Reisha manages to knock the blade right out of Gene’s hand!  Gene reaches for his castor rifle, but Reisha has her claws millimeters to Gene’s jugular vein.  One misguided twitch, and he’ll be bleeding to death from his neck!  You can clearly see the beads of sweat running down his foreh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sha:  Any last words before I slice your neck in half?</w:t>
        <w:br/>
        <w:br/>
        <w:t>Gene:  Yeah… I do… uhh…. Look out behind you!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sha:  You expect me to fall for that old trick?  That’s older than my great grandmothers… &gt;_&l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was right about that!  Aisha recovered quickly and jumped out of the dumpster.  Despite the fact that she smells like a dumpster at the moment, Reisha never bothered to look behind her, giving Aisha the opportunity to lock her sister in a sleeper hold!  Reish now has to pry her sister off of her before she loses consciousn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Thanks Aisha!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You’re welcome, but I’m doing this to settle a score with my evil sis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sha:  Get off of me you filthy beast!  &gt;:|!!  A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ce again, Aisha and Reisha are having another fight.  Thanks to Aisha, Gene was able to break out his castor rifle and inject it with a #3 shell… the “basic explosion” shell.  Gene aims his rifle toward Reisha but waits carefully for the right time to shoot, for a bad shot could result in Gene missing Reisha altogether… or worse… hitting Aisha!  Fred’s looking at Gene and begging him to shoot quickly, but Gene doesn’t answer back to Gene.  He’s too busy concentrating on the target at h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Gene, why are you procrastinating?!  Shoot her, alread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s too busy concentrating on his aim to respond to Fred’s cries for Reisha’s and.  He keeps his castor rifle aimed toward Reisha, waiting for the time for him to shoot.  Then, while Aisha &amp; Reisha fought, Reisha threw her sister to the side, and Aisha hits a brick wall by her back!  Reisha smiles seeing that she has won her fight with Aisha, but she doesn’t see Gene with his castor rifle aimed and ready to shoot until the very last minu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BOOOOOOOOM!!!*&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sha is sent flying away from the scene… ending up being thrown THROUGH a couple brick walls and on a pile of garbage cans three blocks away.  Reisha is out of commission for the time being.  This gives Gene enough time to carry Aisha and drag Fred away from the scene.  However, with Fred’s limosine destroyed, how far could they go?  That was… when Jim arrives at the scene with a taxi.  Fred, Gene and Aisha pack themselves in the taxi and speeds away from the scene, fearing that Reisha could return quick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Jim… how the heck did you find me here?  Weren’t you back on Ear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A third came in after you two left that was for a later flight.  Fred sent it, rememb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Oh… well, thanks for the ride, Jim.  You really pulled our asses out of the fi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Yeah… but I had to use what little pocket money we have to get this tax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o_o!  Damnit!  &gt;_&lt;  I was gonna use that cast to eat out somewhere!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Don’t worry about that little mishap, Gene.  For saving me from Aisha’s rabid sister, I’ll take you all to a restaurant where everything is on me!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You’ll do that, Fred?  For 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Cross my heart!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cene now switches to a fancy restaurant in Hei Fong V.  Aisha had resumed consciousness, but she has an icebag on her head.  Despite her headache, it doesn’t stop her massive Ctarl-Ctarl appetite!  She ends up eating almost everything on the table that was hers!  I mean… if you placed your hand on the wrong place to the table, it would most likely end up in Aisha’s mouth!  Fred, Gene, and Jim had to hold their plates of food close to them so that Aisha would not mistake their food for h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o_o  I had no idea that your friend, Aisha, can pack away so much fo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This is nothing.  She was in an eating contest last year where she polished off over 1,000 hamburgers from an earth fast food chain called “Wendy’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Aisha… aren’t you full y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MUNCH, MUNCHITY, MUNCH-MUNCH*  Are you crazy?!  I’m only getting started!  GIVE ME ANOTHER!!!  GIVE ME ANOT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waiter comes in carrying a HUGE bowl of rice and an almost equally heavy bowl of stir-fry beef and vegetables.  Aisha nearly downs both bowls in less than five minutes, stunning EVERYONE watching!  Fred can feel his wallet becoming thinner and thinner in his pocket.  As for Gene… well… he still can’t believe how Aisha packs away so much fo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That was enough to feed a small army!  Is there any lef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BURP*  This tasted so good… but there’s so little of it.  I WANT SOME MO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utside the restaurant, Fred can be seen crying his heart out, seeing that his bill has become so incredibly high!  Gene and Jim leaves while patting their stomachs, but Aisha… she has eaten almost her whole weight in foot and comes with the group with a doggie bag full of restaurant leftovers!  Fred cannot believe he suckered himself to paying for the group’s bills, but… a promise is a promise… even for a businessman.  He ends up paying over 5000 Wong for the bi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That was great Fred… thank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My wallet will never recover from this!  What a tragedy!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That was needed, Freddy Boy… I needed to fill my tank up after battling that psycho Ctarl-Ctar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Well… that may be all well and good for you guys, but remember… Reisha’s still alive, and she’ll still gonna come after me.  I still need you two to do your job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wouldn’t you know, in a dark alley is Aisha’s evil sister, Reisha, looking at the group while keeping a low profile.  Reisha cannot wait for another chance to finish off her sister and Fred’s hired protection… so that she can finish off Fred since she’s payed to do so by her employ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sha:  Fred… enjoy these moments… for it shall be your last.  And for you, sister… your time will come, too…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next day came and went without any interruptions.  Of course, Fred has his hired hands and personal bodyguards.  In his room, he’s sleeping on his king-sized bed, complete with canopy and lace curtains that make it look like a bed for royalty.  Fred’s in his bed with his teddy bear, sleeping the night away.  Outside his room are two heavily-armed guards, each equipped with laser rifles and other weapons.  Gene and Aisha, they’re also in Fred’s room… but their sleeping on the floor.  Of course, Fred welcomed Gene to sleep on the bed with him, but Gene declined… quick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Ah, damnit.  Well… if you change your mind… my bed awaits you!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starts feeling sick*  Uhh… excuse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makes a b-line to the restroom where Gene starts puking from the sheer gayness of Fred’s offer.  Hell, any heterosexual man would get sick if Fred asked him to sleep in his bed with him.  Aisha doesn’t know whether to laugh at Gene or toss her cook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Maybe ate something bad at the restaurant.  If that’s the case, I’ll hire my best lawyers to sue the pants off the owner… and the wait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TRIES HER BEST NOT TO LAUG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anwhile, Gene’s in the bathroom… finishing his upchucking in the toilet.  He heard what Fred said about the restaurant, and it almost brings him back to puking his guts out in the toilet again!)</w:t>
      </w:r>
    </w:p>
    <w:p>
      <w:pPr>
        <w:pStyle w:val="Normal"/>
        <w:rPr>
          <w:rFonts w:ascii="Times New Roman" w:hAnsi="Times New Roman" w:eastAsia="Times New Roman" w:cs="Times New Roman"/>
        </w:rPr>
      </w:pPr>
      <w:r>
        <w:rPr>
          <w:rFonts w:eastAsia="Times New Roman" w:cs="Times New Roman"/>
        </w:rPr>
      </w:r>
    </w:p>
    <w:p>
      <w:pPr>
        <w:pStyle w:val="Normal"/>
        <w:rPr/>
      </w:pPr>
      <w:r>
        <w:rPr>
          <w:rFonts w:eastAsia="Times New Roman" w:cs="Times New Roman"/>
        </w:rPr>
        <w:t>Gene:  Please… let this end quickly.  I don’t know how much longer I can withstand Fred’s gayness.  x_x!</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