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ll, after having her squabble with her sister, Reisha, Aisha’s found herself facing a few muggers who would be willing to hack her to death for her purse.  Unfortunately for the robbers, Aisha’s in no mood to deal with such people at the moment.  She turns to the muggers who still have their weapons out.  Aisha takes a defensive stance, which means bad news for the muggers.  Naturally, this gives one of the guys a signal to attack Aisha… big mistake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gger:  Heh… you should’ve just handed me your purse.... so that I didn’t have to cut your belly open!  O_O!  *GA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or Mugger… he just had to piss Aisha off today.  Anyway, one of the muggers ends up having his throat being viced in Aisha’s grip.  Then, he flips the mugger over her head while holding onto his goiter!    The mugger gets back up, only to be kicked right in the face.  The guy ends up on his back, spread-eagled.  Aisha stands on top of the guy and proceeds to claw his face!  The alley starts to become painted with the guy’s red blood.  After finishing, she lets the guy gets back up.  The mugger’s face looks like a meatloaf left to cook in a microwave oven!  Needless to say, he wants Aisha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gger:  That’s it, your dead me… you sick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O ARE YOU CALLING AN ANIMAL!?!?!??!?!  &gt;:|!!!!!!!!!!!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really did it!  The guy just had to yell the A-word at her… and I don’t mean “asshole”!  Aisha becomes so enraged, she turns into a ravenous beast, her clothes ripping away from her body!  Right then and there, Aisha points on the guy and rips his ass to shreds!  All that’s left of the guy is a puddle of blood, bones, and viscera!  Her whire fur is now stained red from the elbows up!  The other guys watching fear for their lives and start to run away!  However, Gene comes in with his mecha-bayonet armed and aimed toward the would-be rob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xcuse me, do you know where I can find me some… ahh… there she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e small gang of robbers decides to go after Gene!  Big mistake for them!  One guy was stupid enough to charge at Gene.  Using his special weapon, Gene reams the blade part of his mecha-bayonet right through the guy’s chest, blood spurting at both ends!  Gene’s clothes end up with a few drops of blood.  Gene pulls his weapon out, and the mugger falls motionless on the ground, lying in a pool of his own blood.  Looks like the rest of the guys are stuck between an animal and an out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suggest you two should run away and forget this ever happened.  Otherwise, I can’t prevent what she could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oints to Aisha, who’s still fuming for another meal!  The guys run away as if they were chickens with their heads cut off.  Looks like the two have taken care of a small problem, but there’s still the threat of Aisha’s sister, Reisha Clan-Clan, looming over Fred’s head like how a vulture circles around a carcass in a barren desert.  Aisha reverts to her normal self.  That means she’s now nude and covered in blood!  Gene had to turn around and cover her face as to not see Aisha’s naked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now that that’s taken care of, I can continue to do what I have to do for Fred.  Uhh… do you know where I can find a good wardro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t;_&lt;  I was thinking the same way… come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akes off his overcoat and covers it with Aisha’s naked body.  He leads the Ctarl-Ctarl out of the alley where Fred Luo welcomes them, looking like he’s a little peeved because of them leaving him behind for the moment.  Well… round one against Reisha is over, but the next round is coming up next.  Anway… as for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d like to know why you two ran away from me like that!  Why couldn’t let that she-cat run away with her tail between her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atch it… that’s my sister you’re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And why do you hat her so much, anyway?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Family business… I’d like to keep that to myself, thank you very m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nd Aisha enter the limo with Fred and the rest of his bodyguard escorts.  Fred is safe for the moment.  Now that that’s taken care of, Gene and resume taking care of business.  Fred makes a couple phone calls and start making deals with pending customers.  As for Gene and Aisha, they’re busy trying to figure out when will Reisha make her next move… not to mention Gene’s trying to pry out why Aisha has such a burning hatred toward her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you never told us… how come you and your sister don’t get a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d rather not talk about it, Gene… ok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must be bad if you don’t even want to talk about this with me.  I may not be the most responsible person in the universe, but that doesn’t make me cold-he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anks, Gene… but I’d rather not talk about Reisha at the moment,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  Fine… whatever you wan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a thirty-minute drive, Fred and his entourage return to his humble office building.  Fred exits his limousine with his protection close at hand.  Gene and Aisha follow him from behind.  Apparently, Fred wants to make sure that Reisha doesn’t succeed the next time.  Fred’s feeling confident that he has been saved from Reisha.  However, bullets starts flying out of nowhere!  Fred avoids all of them, but his black-suited bodyguards can’t say the same thing!  They have more holes than a block of swiss cheese!  The two fall to the ground.  Fred fears the worst, for he believes that Reisha has struck again!  Gene and Aisha, both of which also avoided the bullets, ready themselves for the oncoming battle.  The three turn to a nearby streetlight where Reisha balances herself perfectly on top while holding a smoking machine gun.  She looks down to see Fred and his fri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Guess who’s back… and those two are still here?  Hmph… more work me, I gues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Reisha!!!  Get down here and fight like the proud Ctarl-Ctarl that you ar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If it isn’t that filthy animal sister of mine!  I didn’t know that you were crossing the species barr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as had enough of her sister’s verbal assaults!  She removes Gene’s overcoat form her body, revealing her naked and blood-stained body, and hops on a nearby mailbox and jumps toward her sister.  Aisha spears Reisha off of the streetlight, making her drop her machine gun.  Fred and Gene jumps out of the way, avoiding the gun as it fires a couple bullets by itself as it hits the ground.  As for Aisha and Reisha, they’re busy once again clawing at each other like ravenous beasts!  Neither one feel like giving up until the other is either scared or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You’re only prolonging the inevitable, Aisha!  You won’t keep me away from Fred Luo, forever!</w:t>
      </w:r>
    </w:p>
    <w:p>
      <w:pPr>
        <w:pStyle w:val="Normal"/>
        <w:rPr>
          <w:rFonts w:ascii="Times New Roman" w:hAnsi="Times New Roman" w:eastAsia="Times New Roman" w:cs="Times New Roman"/>
        </w:rPr>
      </w:pPr>
      <w:r>
        <w:rPr>
          <w:rFonts w:eastAsia="Times New Roman" w:cs="Times New Roman"/>
        </w:rPr>
        <w:br/>
        <w:t>Aisha:  Maybe not, but at least I can enjoy beating your ass to a bloody pu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Reach for the stars… you dirty b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b-b-beast??  BEAS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idn’t like being called a “beast” any more than being called an “animal”!  Aisha kicks in her feral instinct and resumes attacking her sister, only this time, she’s angrier and more ferocious than their previous melee.  Reisha pulls out a baton and tries to beat Aisha with it.  Aisha ends up having the baton between her teeth with Reisha trying to push her sister away from her.  During this time, Gene has his six-shooter out and aims.  However, he cannot get a clear shot because Aisha is in the way.  At this time, he could risk shooting either Aisha or her sister, Re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hat the hell are you waiting for?  SH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can’t get a good shot!  I could risk hitting Aisha, and you know how’d she be if I accidentally shoot her!  &gt;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to Aisha and Reisha, Reisha sneaks her legs up toward Aisha’s mid-section and pushes her up to the air!  Then, while Aisha’s experiencing some hang time, Reisha throws her baton toward Aisha!  The baton hits Aisha right between the eyes.  However, Reisha neglected to pay attention to Gene, who still has his six shooter in his hands.  Reisha has almost no time to react as Gene pulls the trig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AAAAAM!!!*&lt;/CENTER&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