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isha:  You want me to do WHA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alm down, Aisha!  It’s for a good cause!  If you help me on this, I’ll lower my IOU with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nd what do I get out of thi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ll cut you in… and feed you at McDona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work at McDonalds, rememb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 then… how about Burger King?  Ten double whoppers!  Whaddaya sa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ss than thirty seconds later, Aisha decides to accept Fred Luo’s job… whatever it is.  She tells Gene to call Fred Luo to tell him that she accepts her offer.  Gene dials up on his telephone to tell Fred the news.  Fred is so happy!  So much so, he sends a first-class ticket to the Anime City Spaceport to Hei Fong IV… for Aisha and Gene!  Looks like the two get to fly on the friendly skies… without having to suffer through movies that can kill a normal per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ow to see what Fred wants me to do… *me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day, the first-class tickets from the Anime City Spaceport arrive in the mail.  Gene and Aisha now have their tickets.  Gene leaves Jim in charge of “Starwind &amp; Hawking” while he and Aisha leave for their business.  The two take a cab and head for the Anime City Spaceport.  Aisha’s eager to do her job, but Gene is a bit apprehensive… for all the obvious re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lright!  Now to get me some dough!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but don’t get too pissed if Fred’s job is a little… well… bizar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s long as I get my money and you treat me to some Burger King, everything will be fi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that day, Gene and Aisha arrive at the Hei Fong IV Spaceport where Fred Luo welcomes the duo along with his bodyguard escorts.  The two are all smiles, being that they were able to evade traveling in coach, which meant suffering through some of the worst movies ever made.  Anyway, Fred welcomes the two, and now, they discuss business… Fred’s business… about whatever Fred has for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Aisha… so good to see you two again!  How’s Earth been handling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hh… could be better.  So what did you brings out of Earth for,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this is for Aisha, actually.  Aisha, I have a favor to ask of you.  There’s been someone who’s trying to bump me off again.  Some competitor of mine hired some renegade Ctarl-Ctarl named… Reisha.  Heard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w can I forget?  That’s my sister!  &gt;:|  *grrr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nyway, Aisha… this is what I want you to do… PROTECT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ittle incident reminded him of how one of Fred’s competitors hired Twilight Suzuka to finish Fred off almost a year ago.  Gene offered to help out as well.  Fred thanked Gene for offering his services, but he wanted Aisha… because he needs the brute strength of a Ctarl-Ctarl to for the job.  Aisha was more than willing to do the job.  Obviously, Aisha has some sort of grudge against her sister, Reisha.  Regardless, Fred has a smile on his face that is so big; it has to be surgically re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m so happy!  Thanks so much, Aisha.  Gene… if you want, you can help him out… but I see it as a volunteering position, if you know what I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ust great… *sig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ww… don’t be like that!  If you do well, I might add a little bonus.  It’s isn’t written in stone, mind you… just something for you to grasp at,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Fred has been going to many business meetings with his fellow bodyguards as well as Gene &amp; Aisha right behind him.  Aisha wants to earn her pay, so she’s on Fred almost like a cheap suit!  Fred feels like his shadow is being stepped on and is feeling the pain, but he thinks it’s better than being attacked by a renegade Ctarl-Ctarl.  Anyway.  After leaving one meeting, Fred leaves the building with his entourage.  As Fred getting close to his limous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so far, so good.  That beast didn’t come after me… two days so far.  I hope she’s chickened out… heh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s limo blows up like a balloon!  Apparently, someone must’ve planted an explosive in it in an attempt to kill off Fred with a bang!  Fortunately, Fred doesn’t get seriously injured.  His entourage behind him cushioned him as he’s thrown to a nearby wall.  His bodyguard escorts, unfortunately, are knocked unconscious.  Gene and Aisha… well… they were just lucky.  Fred tries to slap his bodyguards back to consciousness, but someone steps up to Gene.  It’s someone with an unusual black leather jumpsuit with holes on the shoulders, love handles, and hips.  Her hair is of platinum blonde tied up in an elevated ponytail, and her jewelry is of silver, similar to Aisha’s except hers look more like gold.  On her right cheek is that of a red diamond pattern.  Aisha looks to the visitor and starts growling like a beast.  For the first time in several months, Aisha has encountered her sister, Reisha Clan-C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 didn’t know that Fred would have such pathetic protection with him.  Now to go for the… o_o?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eish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Well… if it isn’t the Ctarl-Ctarl who embarrassed her entire race!  How did it feel to lose your title in the Ctarl-Ctarl Military, e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have a lot of guts coming here, Aisha!  Who sent your ass here,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You think I’d tell you… you filthy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sha:  Look who’s tal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pounces on Aisha, and the two starts brawling like wild animals!  As for Gene, he’s busy trying to find a clean shot on Reisha while not trying to shoot Aisha.  It’s hard for Gene to do because of the two of them are all over each other, trying to beat the ugly out of each other.  Then, during the melee, Aisha nails a kick to Reisha’s stomach that sends the Ctarl-Ctarl atop a nearby parked car!  As for Gene, he aims mecha-bayonet toward Reisha, but she pounces out of the way, and the car blows up like a ball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sigh*  I hope that car’s owner is insured.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You haven’t seen the last of me, Aisha!  I’ll be back for you… and then… Fred Luo is as good a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leaves as fast as she can with Aisha trying to follow her sister.  Unfortunately, Reisha is too fast and crafty for Aisha to track down, and Aisha ends up being lost in an alley.  Aisha kicks herself for losing her sister’s trail.  As if that’s not enough, some guys in the dark alley approaches Aisha… each of them armed with either knives, guns… or both.  Aisha turns to see her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o you mind?  I’m having a family squabbl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gger:  Fine by me… as long as you give us all your money… otherwise, we’ll slit your throat wide open!</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isha:  Apparently, you have no idea who you’re talking to… &gt;:|… *grrrr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