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rPr>
      </w:pPr>
      <w:r>
        <w:rPr>
          <w:rFonts w:eastAsia="Times New Roman" w:cs="Times New Roman"/>
        </w:rPr>
        <w:t>(It had been less than 24 hours since the April Fools PPV in which Aisha gave Bob Barker a taste of his own medicine.  She’s feeling proud of herself for castrating the host of “The Price is Right”.  As she walks out the UCTF Complex, she finds some people outside the building… apparently, some fans who wanted to see the show but didn’t.  She walks up to the audience, thinking that she can give a few autographs or pictures or whatnots.  However, the men outside run away while holding their crotch while the women look at Aisha in disgus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isha:  Meow?  o_O?  What’s up with the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isha leaves the complex and enters the streets of Anime City.  As she walks along the street, the men that come near her run away while they were holding their family jewels as if they feared for their lives.  Aisha cannot understand why everyone has been doing this in front of h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isha:  This is starting to get creepy…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isha returns to her apartment in Tigerlily Dream Homes, a rather barren apartment, but Aisha still gets by one day at a time.  However, when she uses her key, she finds that it would not work.  Someone have changed the lock to her apartment.  She looks for the landlord to discuss this, but she finds herself being thrown out of the complex!)</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isha:  X_X!</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andlord:  We don’t want any testicle-tearing animals in our complex!  &g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isha:  o_o!  Did… did you just call me an… ANIMAL?!?!?</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isha unsheathed her claws and charged at the landlord like how a lion would look at a deer, but the landlord slammed the door in Aisha’s face!  Aisha lands on her back and shakes her head.  Aisha cannot believe that she has been evicted from her apartment just because of her fight with Bob Barker!  Needless to say, she’s pissed off!)</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isha:  You could’ve at least let me take all my stuff out of my apartmen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eh, and just like that, the landlord opened his window to toss out all of Aisha’s belonging:  several towels, small knick-knacks, her duffle bag she brought with her when she came to Earth, a small TV that shatters as it falls to the sidewalk, and her Gameboy!  Aisha tried her best to save her Gameboy, but it also breaks as it hits the sidewalk.  Aisha has found herself back in the midst of povert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isha:  Just my luck… how can things get any worse!  ;_;</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s Aisha picks up what’s left of her belongings, a bus full of tourists passes by Tigerlily Dream Homes.  They get a full view of the infamous Ctart-Ctarl!  Some people scream in horror while a few had the audacity to call Aisha the one name she hates more than anything else… an “animal”!  Aisha can hear some of the tourists on the bus call her an “animal”, and it echoes in her ears!  Aisha starts to see red… literall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isha:  WHO ARE YOU CALLING AN ANIMAL?!?!?!?  &g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isha charges at the front of the bus and tears the front bumper right off!  The driver puts the bus in reverse and high-tails it out of there, leaving Aisha with the bumper!  Using her Ctarl-Ctarl strength, she ties the metal bumper in a knot and tosses it aside.  She picks up what’s left of her stuff and leaves the scene.  Aisha grumbles about how she was evicted for her fight with Bob Barker and the tourists’ treatment toward her.  Poor Aisha…)</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isha:  Great… just great… I guess I’ll have no choice but to stay at Gene’s place.  *sigh*  Damnit… ;_;</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t;CENTER&gt;***&lt;/CENTER&g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scene now switches to “Starwind &amp; Hawking”.  Gene is busy looking for some good, big offers for his unique services while Jim is busy with the balances of profits, liabilities and other business-related stuff.  As for Melfina, she’s in the kitchen, making lunch for the two.  As they continue to toil at their business, they hear a knock at the door.  Jim checks the outside camera monitor to see Aisha at the front door with her meager belonging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im:  Gene! It’s Aisha!</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ene:  HER?!  X_X!!!  *holds his crotch*</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im:  Will you cut that out, Gene?  Just because he ripped off a game show host’s testicles doesn’t mean it’ll happen to you, too.</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ene:  Fine… but if she does that to me, too… then, you’ll never the end of i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im: You’d be dead when that happen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ene:  Just open the door, Jim!  e_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im presses a button on the console that operates the door.  The door slides open, and Aisha comes in.  She enters the living room where Gene and Jim are there to welcome her.  Well… Jim’s the one doing the welcoming.  Gene’s busy protecting his lower extremities.  Aisha sees this and wishes that moment on April Fools never happened.  Gene just had to remind h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isha:  Jim… so good to see you again!  …and you too, Gene… -_-…</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ene:  Aisha… I saw how you did on April Fools… that was just plain scary!  &gt;_&l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isha:  I wish you would stop reminding me of that!  Besides, Bob Barker deserved it for calling me… well, you know…</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ene:  So… what brings you to our home, Aisha?</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isha:  Uhh… can I move in with you guys?  The guys at Tigerlily Dream Homes evicted me.  ;_;</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ene:  ARE YOU SERIOUS?!?!?  X_X!!!!!!!!!!!!!</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isha’s almost ready to do a repeat performance on Gene Starwind, but Jim is trying his best to keep Aisha from losing her temper… that, and Aisha trying to suppress the urge to attack Gene.  Afterall, she needs a roof over her head, and she lost it thanks to the fascists at Tigerlily Dream Home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im:  I’m sure Gene wouldn’t mind that you’d stay here until you find another place to live… right, Gene?!?!  &g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ene:  *sigh*  Fine… remind me to invest in a cup… x_x!!!</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ust then, Gene gets a call on the phone.  He puts the call up on the monitor and it’s none other than the infamous, flamboyant businessman… Fred Luo.  Once again, Gene has another job.  This time, he needs help from Aisha.  Of course, he needed to contact Fred to get to Aisha.  Anywa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Fred:  *^_^*  Gene… so good to see you again!  How’s everything?  Sorry that you got your butt kicked by a gian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ene:  Don’t remind me… -_-=… *sigh*  What do you want, Fre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Fred:  Aww… don’t be like that, Gene!  I just called because I need some help.</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ene:  What do you need me for this time?  Gonna make me dress up agai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Fred:  Actually, I was wondering that if you can contact that cat-girl friend of yours.  I have a job that I think would be right up her alley.  I’ll cut you in… 60-40, of course… in my favo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ene:  And what would that be, Fred?  I’ll have to tell her about i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Fred:  Ok then… This is what I have in for her.  Now listen carefully, Gene… *^_^*…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