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sun rises on a warm Friday morning.  Aisha awakens from her bed, those "racoon eyes" still making their presence known on her face.  Aisha awakens from the covers of her bed and exits her room.  She only has one more day left regarding her stay at the Osbourne house.  Aisha grabs some clean clothes from her opened suitcase.  Aisha, then, goes to the bathroom to take her morning shower... getting herself feeling fre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hh... *meow*  I feel so much better... now let's see if I can handle this last day in this f&lt;B&gt;*BEEP*&lt;/B&gt;ing madhouse.  o_o  Great... now I'm talking like them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enty minutes later, Aisha's all wet but every part of her body have been scrubbed clean.  The moment she walks out of her bathroom... wouldn't you know... there's Jack's devious little bulldog, Lola.  Not surprisingly, Aisha's still pissed off at Lola for making her fall and making a soft serve on her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at the f&lt;B&gt;*BEEP*&lt;/B&gt; are you doing in her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la:  *BARK!!*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y don't you go piss on the couch or tear up a chair or something.  I'm not in the mood with you and your dog sh&lt;B&gt;*BEEP*&lt;/B&gt;t, toda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Aisha's surprise, Lola leaves Aisha's room.  It looks as if the bulldog understood what Aisha was talking about.  I guess the Ctarl-Ctarl is relieved that the dog won't play of her games with her today.  Satisfied, Aisha leaves her room.  It looks like the day have started right for Aisha Clan-C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eow*!  It looks like nothing can go wrong toda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exits her room and is about make her way down the stairs to the first floor.  How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Huh... wha-WHOAA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some fluid by the top of the stairs that made the spot slippery.  Unfortuantely for Aisha, she slipped and fell down the stairs, bumping herself every step of the way.  When she finally makes her way to the bottom, she finds herself inside a kiddie pool... full of DOG TU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X_X!!!!  UGGG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behind the couch is Lola, and if you can listen careful en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la:  *BARK, BARK, BARK, BARK!!!!*  (Translation:  LMF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 this makes Aisha's anger to a whole new level.  She cannot believe that has fallen for another of Lola's games.  She emerges from the dog crap-filled kiddie pool, looking at Lola like how a tiger would eye a t-bone st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RRRRRRRR!!!!!*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la:  *BARK, BARK... ROWR?*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M GONNA F&lt;B&gt;*BEEP*&lt;/B&gt;ING KILL YOU, LOL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umps out of the kiddie pool and makes a b-line to mischevious bulldog!  Lola could sence it... and smell it coming, and she bolts.  Of course, Aisha's too pissed off to realize that she's tracking fecal matter all over the room.  She chaces the bull dog around the foyer.  Lola's making damn sure that she doesn't find herself caught within the sharp jaws of an angered Ctarl-Cta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M GONNA F&lt;B&gt;*BEEP*&lt;/B&gt;ING TEAR YOUR ASS APART, LOL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la:  *WHIPMERS!!!*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should've been playing all those games with Aisha, Lola!  Anyway, Lola runs up the stairs as fast as those four legs of hers can carry her, Lola in close pursuit.  The two run right past the front door to Kelly's bedroom.  Kelly comes out of her room while holding an ice pack on her head.  She has gotten herself one hell of a hangover from last night.  Just as she got out, she sees Lola being chased by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ROOOOOOOOOOOOWWWWWWWR!!!!!!!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la:  *WHIMPER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lly:  &gt;_&lt;.... That's it... I have got to stop f&lt;B&gt;*BEEP*&lt;/B&gt;ing drinking!  I'm still f&lt;B&gt;*BEEP*&lt;/B&gt;ing hallucina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 Aisha's tracking crap all over the floor with every step, and right now.. she doesn't care.  Lola runs like crazy to Jack's room, and Aisha is trying her damnedest to stop herself, but all she could do is skid into Jack's room.  Jack, is on the phone talking to one of his buddies, and Lola jumps on Jack's couch, seeing her master's prot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Lola, what're you doing 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CRAAAAAAAAAAASH!!!!!!!*&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o late.  Despite all her attempts to stop herself, she collided into Jack's couch, causing it to topple over with Jack and Lola on it!  Fortunately for the two, they're not hurt.  As for Aisha... well... let's just say that she's seen better days than this... MUCH better days.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isha:  @_@!!!!!!!  Ugh.... Lol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What the f&lt;B&gt;*BEEP*&lt;/B&gt; jus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n... Jack gets a whiff Aisha... and he wasn't too pleased.  Wouldn't you be if your room just got stained with dog cr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Ugh... what have you been eating, Lol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s later, Sharon comes in to see what was all the matter.  When she looks at the foyer, her lower jaw dropped to the floor.  She could not believe the mess... or the smell!  Angered, she makes her way up the stairs, the stairs soiled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This is f&lt;B&gt;*BEEP*&lt;/B&gt;ing crazy!  That f&lt;B&gt;*BEEP*&lt;/B&gt;ing bulldog has f&lt;B&gt;*BEEP*&lt;/B&gt;ing bulldog has sh&lt;B&gt;*BEEP*&lt;/B&gt;t in my house for the f&lt;B&gt;*BEEP*&lt;/B&gt;ing last t-- What the f&lt;B&gt;*BEEP*&lt;/B&gt; is this f&lt;B&gt;*BEEP*&lt;/B&gt;ing kiddie pool doing by the stairs... and why is it filled with sh&lt;B&gt;*BEEP*&lt;/B&gt;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pays no mind to the crap-filled kiddie pool for the moment, for she wants to know what was all the noise.  The "Princess of F&lt;B&gt;*BEEP*&lt;/B&gt;ing Darkness" passes by the front door of Kelly's room to see if the trail ended there.  Of course, it didn't, and Kelly's still sitting on the floor by the side of her bed, still holding her ice pack for her hang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lly:  I'm f&lt;B&gt;*BEEP*&lt;/B&gt;ing hallucinating.  I'm seeing brown spots in front of my f&lt;B&gt;*BEEP*&lt;/B&gt;ing door.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You're not.  It's f&lt;B&gt;*BEEP*&lt;/B&gt;ing sh&lt;B&gt;*BEEP*&lt;/B&gt;t from the dog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Kelly:  Oh... *GAGS*  I'm gonna throw up... &gt;_&lt;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follows the crap tracks up to Jack's room where she sees one of hell of a mess.  Jack stumbles out of his room while carrying Lola in his hands.  He, too, is disgusted by the mess.  The two take a good look at the knocked out Aisha, covered in Lola's fecal ma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Now why is Aisha in your f&lt;B&gt;*BEEP*&lt;/B&gt;ing room... and why does your room smell like sh&lt;B&gt;*BEEP*&lt;/B&g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I dunno... maybe she's into scat or what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ROANS*  Rrr... Lola...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Jack, get Aisha to her room and get her cleaned up.  Then, clean up this f&lt;B&gt;*BEEP*&lt;/B&gt;ing mes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Alright, mom... *breaks out a digital camer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CLICK!*&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takes a quick snapshot picture of Aisha in her situation, for reasons only known to Jack.  Sharon wasn't sure why, but she'd rather have Jack clean up the mess.  As soon as Sharon leaves Jack's room, Aisha regain consciousness.  She's still covered in dog crap, and she's still pissed off about Lola's games.  She is about to growl like she usually does when she's pissed until she finds Lola in the arms of her master, and Jack looks not too plea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RRR.... *meow*??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Aisha, what is your f&lt;B&gt;*BEEP*&lt;/B&gt;ing problem?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at dog of yours made me trip and fall into a pool of her own f&lt;B&gt;*BEEP*&lt;/B&gt;ing sh&lt;B&gt;*BEEP*&lt;/B&gt;t at the bottom of the f&lt;B&gt;*BEEP*&lt;/B&gt;ing stai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Yeah... sure... like my Lola would know how to do such a f&lt;B&gt;*BEEP*&lt;/B&gt;ing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But... but... b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Just f*beeping* clean yourself up.  You smell like a f&lt;B&gt;*BEEP*&lt;/B&gt;ing sewer...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as still pissed off, but it looks like there was nothing Aisha could say in her defense.  Lola couldn't help but lick her master's face, thanking him for scolding Aisha the way she did.  Aisha stormed out of Jack's room and returned to her own guest room where she gets herself cleaned up with as much soap, shampoo, toilet paper and air fresherer that she could find her bath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isha:  *grumble, grumble*  F&lt;B&gt;*BEEP*&lt;/B&gt;ing dog... &gt;=|... *grumble, grumble* Cover me in sh&lt;B&gt;*BEEP*&lt;/B&gt;... *grumble, grum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lowers Lola back to the floor where she jumps on Jack's bed and lies down.  She's exhausted with all the games that she's played with Aisha.  As for Jack, he exits his room to find a bucket with some cleaning stuff so that he could clean up the crap in his room and and the rest of the house.  But what he didn't know is that the trap that Lola set for Aisha is still 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Now how the f&lt;B&gt;*BEEP*&lt;/B&gt; did that happen with Aisha?  Is she a f&lt;B&gt;*BEEP*&lt;/B&gt;ing lunatic or a-- WHOAAA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la:  Rowr?!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SPLAAAAAAAA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la jumps off of Jack's bed and hides in a dark corner of Jack's room.  She just heard Jack fall in her trap... and you just know that Lola was not going to hear the end of it.  As for Jack.  He emerges from the kiddie pool, the entire front of his body stained with fe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LOL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la: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three hours have passed.  Aisha has emerged from her bathroom, completely cleand off and now wearing her last clean t-shirt, underwear, and shorts.  To drown out the crap smell, she had to use about two bars of liquid soap, three bottles of shampoo, lots and lots of shower water and a whole can of air freshener.  Of course, the bathtub ended up stained... for all the obvious reas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e_e  I hope I don't have to go through any more of that sh&lt;B&gt;*BEEP*&lt;/B&gt;t ever again... litter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tarl-Ctarl walks out of her room to find a small cleaning crew wiping all the crap stains from the floor leading from the bottom of the stairs where the foyer is to the spot where Aisha crashed in Jack's room.  Carefully, she moves herself out of the way as to not disturb the cleaning crew all the way down to the foyer.  Just as she makes her way to the kitchen, there she sees the Osbourne family.  Ozzy and Sharon doesn't look too thrilled while Jack appears sympathetic toward Aisha.  As for Kelly, she's too hung over to care.  She still has that ice pack on her fore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Uhh... were you waiting for 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Waiting for you... yeah... we were waiting for you, Aisha.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haron, I told you... it was Lola who started that sh&lt;B&gt;*BEEP*&lt;/B&gt;t mess.  I'm telling you t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Shutup!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h oh... I don't like the looks of it for Aisha.  I think she's going to get a verbal ass-beating... Osbourne sty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I know about the kiddie pool, Aisha... and the trip wir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eow?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maybe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It just so happens that I took a look at the survellience camera, and we saw what Lola did.  Aisha, you're not to bl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ew*  Thank you, Sharon... I thought that I was gonna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But that f&lt;B&gt;*BEEP*&lt;/B&gt;ing bulldog is!  &gt;=|  Aisha, I want you to sit in the waiting room for the moment.  Watch a little TV or whatever.  We're going to have a little family meeting.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at was a close one!  Aisha just dodged a bullet, and Lola almost got away with her mind games... ALMOST.  Aisha makes her way to the waiting room where she sits on one of the couches and watches a little television.  The moment Aisha turned on the Television, the channel, "TV Land" came on showing an old episode of "Three's Compa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ew... I wonder what's going to happen now...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half an hour has passed.  It looks like the Osbourne family meeting is still going on.  All appears to be uneventful until Jack storms out of the kitchen, angry as hell while taking Lola with him.  Just in time, too... "Three's Company" finished on the television.  Aisha makes her way to the kitchen to see Aisha stumbling to out while holding the icebag on her fore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I wonder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It's nothing, Aisha.  No need to be concer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zzy:  I'm gonna watch a f&lt;B&gt;*BEEP*&lt;/B&gt;ing movie in my room.  See ya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Okay, Ozzy... now Aisha... I believe it has been five days,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think so, yes.  I guess this means I have to leave,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The prize was five days as a guest in my home.  And it's day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isha:  Oh... ok then... *me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How about I get all your clothes cleaned and you have something small to eat.  As soon as I'm done, I'll take you back to Anime City.  Are you okay with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k then... *whew*  Thanks for letting me stay here!  *meow!*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the next hour and a half, everything seemed to go well.  Aisha made herself a sandwich with about 12 different slices of meat and cheeses, and Sharon has just finished cleaning all of Aisha's dirty clothes.  Sharon brings Aisha's laundry to the guest room where she places the basket full of clean clothes on the bed.  Afterwards, she returns to the living room where we see Aisha watching another emergency news broadcast on CNN.  Once again, regarding another mecha ba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eow?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s Reporter:  We apologize for this interuption but this is an emergency news broadcast.  Another battle between two giant robots have emerged just off the coast of Los Angeles.  One of the robots appear to look like the one from yesterday's robot battle that occured approximately 80 miles south of Salt Lake City.  It is estimated that this battle could lead into Beverly Hills.  We advice all civilians in the Beverly Hills area to evacute as quickly as possible to avoid any injuries or deaths.  We will bring you more information as this situation devel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once again, a visual appears on the television screen appears.  Once again, it's of Grendizer fighting against some giant ugly-looking robot, most likely a giant robot from the Vegan Empire.  Also in the distance is the Outlaw Star... which means one thing... GENE STAR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eow*?  They're coming here?  I better get my ass out of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lace is racked with rocket fire blasting in the distance and the sounds and vibration of small tremors throughout all of Beverly Hills.  The robot battle that was mentioned on the news as finally arrived, and Aisha... not to mention the Osbournes... are caught in the middle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YIK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quickly runs to her room and slips on her normal Ctarl-Ctarl outfit.  She just knows that she might be needed for this somehow.  Also, she dumps all her clean clothes in her suitcase and zips it up, not bothering to neatly fold all her clothes.  She quickly exits the Osbourne mansion and tries screaming at the Outlaw Star, hoping that she'd get some attention.  Wouldn't you know, it did.  The Outlaw Star catches Aisha's attention and lands on the street, taking up both sides of the street.  A door opens from the side... and wouldn't you know... it's Gene Star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id you miss 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what the f&lt;B&gt;*BEEP*&lt;/B&gt; are you doing in her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oa... watch the langugage, Aisha!  Besides, it's a long story.  You're coming a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at do you think?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FONT COLOR="yellow"&gt;&lt;I&gt;OOC:  Okay, this is where "Five Days of Insanity" stops.  If you want to know how this ties in with "The Return of Duke Fleed", I suggest you stay tuned.  Thank you.  e_e&lt;/I&gt;&lt;/FONT&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