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Okay, I know it has been about four months since the last post, so let’s pretend it’s still March, okay?  Anyway, Aisha awakens from her bed on a relatively pleasant Thursday morning after enduring such a hair-raising situation yesterday... and I mean “hair-raising”!  Her hair almost got destroyed when her entire ponytail got caught in a pool drain, but it’s back to its normal self, if not better.  Aisha can easily run her fingers through her loosened hair, feeling it to be as smooth as fresh sil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My hair is f*BEEB*ing better than it has ever been in months!  Thanks, Ozzy &amp; Sharon!  ^_^  *me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lips into her causal wear:  a T-shirt, some short shirts with a thong underneath.  After making her bed and taking her morning shower, she exits her room to find that there's practically no noise whatsoever.  It appears as if she is the only person inside the Osbourne mansion... except for the many, many animals in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mm?  Where's everyone?  Must be somewhere in the house or whatever.  Oh well... time for some breakfa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alks down the long stairway that leads to the first floor of the mansion.  As she passes toward the corridor that leads to the kitchen, she trips on a rope that appears to have been placed by someone or something to trip un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soon as she falls on her face and knock herself out, out comes mischevious little Lola.  She climbs on top of Aisha's back and unloads a mound of her infamous "plutonium turds" on Aisha's back and walk away.  If you can hear carefully enough, you could hear Lola la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la:  &gt;=)!!!  *BARK, BARK, BARK!*  (Translation:  LMFA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comes to about thirty seconds later to find herself flat on her face on the floor with Lola hiding behind the couch barking her bulldog ass off.  Aisha isn't sure what to make of it until she smells something ungodly behind her.  That's where she discovers the dog crap on her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UGH!!!!  GROSS!!!  LOL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l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ets up on feet quickly and takes off her shirt, the mound of crap falling to the floor and making a disgusting "plop" sound.  She takes her stained shirt off of her back, revealing a very slim and sexy strapless brassiere of white lace with a very small rose in the center.  Cute, but dem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s soon as I'm done getting my shirt cleaned, I'm kicking your f&lt;B&gt;*BEEP*&lt;/B&gt;ing ass, Lol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ickly, Aisha runs to her room to slip onto another T-shirt.  After throwing her soiled shirt into a bathroom sink full of tepid water, she returns to the spot where she tripped.  Only this time, she's careful enough to walk over the rope so that she doesn't fall on her face again.  When she enters the kitchen, she opens the fridge to see what is inside for her to munch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mmm...this looks deliciou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pulls out a tall pitcher of orange juice... about a whole gallon and a half.  She doesn't bother looking for a cup.  She downs the whole pitcher in her mouth, a tiny fraction of it trickling down from the corner of her lips.  Refreshed, she jumps on the couch in the living room where she tries to turn on the television, wanting to see what's on for the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mm... I wonder what's on TV... *meow*  Now how do I turn this f&lt;B&gt;*BEEP*&lt;/B&gt;er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lding the massive remote control in her paws... err, hands... she fiddles with the buttons, wondering what button could change the channel.  So far, all she could do was do no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Damnit!  Which one turns the f&lt;B&gt;*BEEP*&lt;/B&gt;ing TV o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remote control, she presses one big, white button on the left hand side.  Miraculously for Aisha, the TV turns on, showing "Total Recall" on the Encore Action Chan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mmm... I wonder what else is 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didn't feel like watching an action movie at the time.  She fiddles with the remote control some more.  Again, nothing happened on the television.  After awhile, she presses a button that makes the volume go very loud!  Somewhere in the back, you could hear the sounds of the many, many dogs in the house barking lou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X_X!!  ACK!  TOO LOU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ickly, Aisha presses as many buttons as she can on the remote in an attempt to put the volume back to normal.  About forty-five seconds of loud barking from the dogs and high volume from the television, Aisha fixes the volume... by making it go m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at the... now what did I do nex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presses some more buttons, and the volume returns to its normal spot.  A few more button presses later, she manages to change the channel... to a por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  What t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a very good one at that!  Before she could enjoy what she's seeing, she can hear the sounds of somebody walking into the living room.  Quickly, she tries to change the channel so that she doesn't get caught watching porn on the television.  However, a button from the back of the remote control gets presses, and a long, rubber tube with some mechanical stuff comes out from the ceiling and plants itself onto the middle of Aisha's crotch and starts sucking rapi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X____X  MEEEEOOO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ever it was that Aisha presses, she couldn't stop the tube from sucking the life out through her crotch... and she couldn't use the remote control to stop it!  Sharon Osborne walks into to see Aisha in a... to put it lightly... a most delicate 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What the f&lt;B&gt;*BEEP*&lt;/B&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haron, get me out of this!  *MEOW!*  X_X  Man, this is starting to feel good!  h_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e_e  I wonder how the f&lt;B&gt;*BEEP*&lt;/B&gt; did this happ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as too stunned to say anything else.  All she could do was moan and try to push any button the remote control.  Sharon notices this, so she grabs the remote control from Aisha's hand and tries to press several buttons.  For some oddball reason, she's having as much of a hard time getting the tube to stop sucking as Aisha was.  Ozzy and Jack comes to the kitching carring bags and bags of groceries to also see Aisha in her... most delicate 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zzy:  Wha-wha-what the bloody f&lt;B&gt;*BEEP*&lt;/B&gt; is goi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ET THIS F&lt;B&gt;*BEEP*&lt;/B&gt;ING THING TO STOP, PLEASE???  ;_;  *MO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helps his mother with the remote control.  A few button presses later, the tube comes undone, and Aisha has been spared... but not before she soils herself.  Aisha's eyes are as good as rolled back, and she passes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What just happened here?  How did Aisha get f&lt;B&gt;*BEEP*&lt;/B&gt;ed lik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Beats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zzy:  I told you... that f&lt;B&gt;*BEEP*&lt;/B&gt;ing television could give you a f&lt;B&gt;*BEEP*&lt;/B&gt;ing blo&lt;B&gt;*BEEP*&lt;/B&gt;b.  She must've pressed blo&lt;B&gt;*BEEP*&lt;/B&gt;b or what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_~  Sick f&lt;B&gt;*BEEP*&lt;/B&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Hey... where's Kelly?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cene switches to a dancing club somewhere in Beverly Hills, techno-dance music blasting all around.  Kelly Osborne's there dancing the day away with her friends and ignoring the many rings from her cellphone, not wanting to hear anything from her parents or whoever... and this is the kind of club that kids would go if they had a fake 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lly:  ^_^  *DAN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at the Osbourne house, Jack is fidgeting with the remote control, looking for the History Channel, but he stumbles onto an emergency broadcast from CNN.  Let's listen in...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ws Reporter:  I apologize for the interuption, but this is an emergency news broadcast.  As of now, there is a war between three machines somewhere in a deserted area just 80 miles south of Salt Lake City, Utah.  We have a visual to show for you fol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television screen is the battle between Grendizer, The Outlaw Star, and the "Spiked Roulette" of the Vegan Empire, and it looks like something straight out of "Super Robot Wars".  Aisha's eyes widen to the size of saucers, seeing that her fellow teammate, Gene Starwind, has found himself in this debac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at... the... f&lt;B&gt;*BEEP*&lt;/B&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ron:  Oh, for f&lt;B&gt;*BEEP*&lt;/B&gt;'s sake, this is the most f&lt;B&gt;*BEEP*&lt;/B&gt;, stupidest piece of s&lt;B&gt;*BEEP*&lt;/B&gt; I've ever seen!  Looks like some stupid f&lt;B&gt;*BEEP*&lt;/B&gt; badly-dubbed movi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Yeah, really... who's coming up next?  Godzilla?  F&lt;B&gt;*BEEP*&lt;/B&gt;ing Mothra?  Gamera, mayb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  Yeah... *nervous laughter*  You're all right... it does look like crap.  o_o  *What has Gene and the others gotten themselves int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ck could not stand watching CNN any longer.  Therefore, she presses another button on the rubic's cube of a remote control and turns the television off.  Ozzy and Sharon made their way to the kitchen to drop off the groceries on the counters, greeting the animals that surround the two.  Jack returns to the confines of his room with his trusty... not to mention disgusting... bulldog, Lola.  Aisha, is left to he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wonder how Gene and the others are doing...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st of the day went uneventful... except for Aisha trying to avoid getting dog crap on her by Lola once or twice.  Aisha's now in her room, and she slowly falls asleep.  All seems well until around 3:30 A.M. when Aisha abruptly awakens to hear the sounds of a car pulling up in the driveway with those sharp Ctarl-Ctarl ears of h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_~... o_o  *me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looks out the window to see Kelly Osbourne, laughing her ass off while clinging to the arms of another man... her best friend, Robert, to be exact.  She isn't sure why the two have arrived so late or why Kelly is acting so giddy, but whatever it was... it was keeping herself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e_e  Now why is that evil c&lt;B&gt;*BEEP*&lt;/B&gt; doing at this h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teps out of her room in her casual wear to see what is amiss.  As soon as she makes her way to the bottom of the stairs, Kelly trips and laughs her ass off because of that.  That's when a faint but familiar odor catches Aisha's nose.  Turns out that Kelly is once again, snockered, crocked, smashed!  And if you don't know what that means... DRU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Kelly?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lly:  *^_^*!!  LMFAO!!  I'm so f&lt;B&gt;*BEEP*&lt;/B&gt;ing was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o that's what you've been doing... getting dru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obert:  Who ar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he name's Aisha... e_e  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lly:  *^_^*  I drank so f&lt;B&gt;*BEEP*&lt;/B&gt;ing much!  LOL!!  I've must've had... *holds out three fingers* ... four drinks!  Count'em!  One... Two... Three... LMFA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as to hold her nose to make sure the pungeunt whiff of alcohol hit her nose again.  The scene of it on Kelly's breath was almost unbearable!  Aisha helps Kelly up to her feet as well as Robert, but with Kelly, being the stupid, clumsy drunk that she is... it's easier said than d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Damn, Kelly... it feels like you weight 1000 pounds!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lly:  *^_^*  I'm not that f&lt;B&gt;*BEEP*&lt;/B&gt;ing heavy, and you know it!  LOL!!!  Man, I'm so dru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unds of Kelly laughing and carrying on awoken Ozzy from his bed.  He walks out of his room... in his underwear.. to see what the hell is going on.  Minutes later, he finds Kelly drunk off her ass, and Robert &amp; Aisha are trying to help her up and to, in vain, bring her to he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zzy:  =|  K-Kelly, what the f&lt;B&gt;*BEEP*&lt;/B&gt; is the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UGH!!  &gt;_&lt; !!!  *covers her eyes*  Put something on, Ozz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lly:  *^_^*  LOL!!  Lemme see... *looks at her watch*  God, I'm so f&lt;B&gt;*BEEP*&lt;/B&gt; drunk, I can't even see straight... LMFA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zzy:  e_e!!  R-Robert, Aisha... get Kelly to bed.  I'll have a word with her tomorrow mor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could not wait to do so.  The last thing Aisha wanted to see was the "Prince of F&lt;B&gt;*BEEP*&lt;/B&gt;ing Darkness" in his underwear.  As fast Robert and Aisha goes, the two drag Kelly to her room, and Kelly keeps laughing at just about anything that she sees.  Minutes later, the three are now Kelly's room.  Robert and Aisha slaps Kelly to her bed and makes sure that she stays in her bed despite how Aisha gets up in her inebriated state.  Eventually, Kelly passes out, and Robert &amp; Aisha can return to what they were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obert:  Whew... about f&lt;B&gt;*BEEP*&lt;/B&gt;ing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ell me about... I'm going to b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leaves to return to her room.  The last thing she wanted was to wake up again at such an late time in the night.  Afterall, even Ctarl-Ctarls need their beauty-sleep, and Aisha was long overdue!  She makes her way to her room and slips herself under the covers and tries to go back to slee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can't believe I've survived this long in this house and not go f&lt;B&gt;*BEEP*&lt;/B&gt;ing crazy!  Only one more day... and I'm free as a b-H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Aisha could fall asleep, she notices that the sheets are slipping away from her body, appearing that they're moving by itself.  Aisha gets up one more time to see one of the Osbournes' dogs pulling the sheets.  Which one?  It's their black pomeranian, P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ill you let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p: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ives a sharp tug, and Pip lets go.  All that dog was trying to do was just to briefly annoy Aisha.  Aisha yells at the black pomeranian, and Pip exits like a bullet from a gun!  Aisha collapses on her bed and quickly falls back to slee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ne more... and I'm free... *snores*  z_z!!</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