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ednesday has rolled in.  Yes, it’s day three of Aisha’s five-day stay at the Osbourne’s house.  So far, she dealt with unruly neighbors and Kelly’s gargantuan superstar ego.  What is next in store for Aisha Clan-Clan in the Osbourne house?  We shall soon see.  She awakens like any other day from her bed, yawning loudly.  She feels so refreshed from a good night of sleep with a late dinner beforehand.  The problem was... well... she felt a little bloated... as if the pizza in her stomach ballooned to three or four times its normal siz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gt;_&lt;  Man... I need to go potty... and fas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goes into her bathroom and does her business.  Twenty minutes later, the door to Aisha’s bathroom swing open as she exits to the sound of the toilet flushing.  She’s got a smile on her face, feeling as if she had dropped 15 pounds in minute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That feels soooo much better!  ^_^  I wonder how the others are doing... &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steps out of her room to see where the others are.  She looks in the den... nothing.  She looks in the other bedrooms... nothing.  She looks in the kitchen... also nothing.  The one room she has yet to gaze upon is the rumpus room.  She steps in and feels as if she has walked into a billiard master's wet dream.  A pool table, pinball table, dartboard... even an arcade machine that has "World Heroes Perfect" loaded up!)&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_O!  *MEOW!!*  Incredible!  I had no idea these guys have a room like thi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What's the first thing she goes for in the billiard's room?  The arcade machine, of course.  Since the machine is set to "free play", she need not have to slip in any quarters.  Guess what's her character that she shows out of the sixteen that's in there?  You guessed it!  It's JANNE... the French man-hating bitch from hell!)&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Let's see if I still got that edge...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Unfortunately, she doesn't last too long in the game.  She did beat Brocken in the first round... but round 2 was a total slaughterfest when Jenghis Carn, the CPU's player cheats its way into a loss.  Aisha just sulks at how damn rusty she has becom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 have got to get more practice when I get back home.  Oh well... let's see what else I can d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The next thing she felt like playing was the pinball machine at the corner.  Fortunately, game was also set to "free play", so starting the game didn't require a quarter or two.  This game, however, was one that she had better luck in.  As her game progresses she'd acquire free balls, multiballs, loop bonuses, and other stuff that came with it.  Thirty minutes after starting the game, she'd lost her final balls as it sinks between the flippers.  Her score?  140,532,550 point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Alright!  I'm still the pinball wizard of Ctarlia!  *MEOW!*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eeing how good she did on the pinball table, she thought not to play it again... for now.  Her focus is the others who are in the house... and where could they b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h yeah... o_o  I wonder where are the other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peers through the window to see the family in the outdoor swimming pool.  That's when the idea clicked in her head... maybe she can go for a swim.)&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meow*  ^_^!&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makes her way from the rumpus room to the outdoor pool while trying to avoid any poop the dogs might have left behind in their wakes.  There, she sees everyone having fun in the pool.  Ozzy slides down from the pool slide... which looks like some grotto.  Everyone seems to be having fu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Ack!  I got water in my f&lt;B&gt;*BEEP*&lt;/B&gt;ing eyes!  &gt;_&l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gt;=)  MWAHAHAHAHA!!!&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SPLASH!!!*&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Hey, stop that!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Why don't y--  Aisha!  You're awak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m okay.  *meow*  Ahh, I didn't you were going to take a swim.&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You got yourself a swimsuit?  The water's f&lt;B&gt;*BEEP*&lt;/B&gt;ing grea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 think I have one in my suitcase.  Let me check!&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exits the pool area back to her guest room.  Along the way, she had to avoid some of the dogs who are, practically, demanding attention... including the boisterous Lola.  Aisha, of course, pays little attention to the animals.  Aisha sifts through the clothes in her suitcase for a couple of minutes.  Finally, she found a bikini of hers that couldn't even keep a Chihuahua warm in a blizzar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meow*  Excellent!  Now to put this on!  ^_^!!&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eeing that no one is inside, Aisha takes off all of her clothes and slips in... or should I saw straps in... her red and pink bikini.  The swimming suit she has now looks so risque, it would be fitting for a swimsuit edition of "Sports Illustrated"!  Yes, it looked that damn hot on Aisha!)&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Alright!  Time for a swim!&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While Aisha is getting herself ready, Lola walks to the edge of the stairs to take one of her infamous "plutonium turds", possibly, to get even at Aisha for not paying attention to her.  Aisha steps out of her room wish a large towel around the back of her neck.  As she walks down the stairs... she notices that steaming mound of dog poop just before she could step in i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e_e  Nice try.  You almost got me this tim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ola:  *from behind the stairs*  *ROWR!*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returns to the outdoor swimming pool where the Osbournes are.  She removes her towel to reveal her bikini.  Jack and Ozzy stop what they were doing to see Aisha.  Fortunately, Sharon was about to slap some sense into Ozzy.  But as for Jack...)&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lt;FONT SIZE=+5&gt;H_H!!&lt;/FONT&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Yes, he likes what he sees... very, very much!  He had to wipe some of the drool off his lower lip from seeing Aisha in her bikini.)&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What do think?  Too risqu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With an outfit that Aisha's wearing, it was enough to make Ozzy stutter for five minutes.  He, too, is lost in thought.  Sharon spears for her husband about her bikini.)&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Aisha, where the f&lt;B&gt;*BEEP*&lt;/B&gt;did you find an outfit like that?  o_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 got this at a department store in Anime City.  It was the only one I liked.  Well... here I com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performs a somersault, followed with a high jump.  Then, she follows with a swan dive to the middle of the pool where she made a small splash.  It looked fitting for an Olympic swimmer.  Aisha emerges from the surface of the pool water, raising her arms up.)&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What did you think of that?  ^_^&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o_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o_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o_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H_H...&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Huh?  What's wrong?  Do I have something on my fac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No, but there's something that came off your chest!  Aisha didn't notice but the top of her bikini came off while she dove in the pool.  Jack takes a deep breath and looks underwater to see Aisha's bare tits, and yes... the view looks GREA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glug, glug*  H_H!!&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Jack?!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pulls Jack's head above the water so that he doesn't get any more of the free peepshow.  Aisha realizes why everyone was looking at her so funny.  She covers her breasts with her arms to the best of her abilities while looking for the bikini top that came off in the pool.)&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Awww... =(&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Not until you're 18.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s she looks around the swimming pool, Aisha finds her bikini top floating to the lower left corner of the pool.  Aisha turns around to make sure no one sees and ties up her bikini top back up as if nothing happened.  What she doesn't know, however, is that her long ponytail starts to get caught in the nearby filter.  x_x)&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kay, I'm back to... o_o  What th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s hair gets caught in the pool filter, and she's trying to get pull it out so that she doesn't drown!  What really sucked for her is that the pool filter was almost as strong as Aisha!)&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Ack!!!  *GLUG*  Hey, lemme go!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Everyone rushes to Aisha's side to assist her in setting her free from the evil pool filter.  As much they all try to pull her out, the pool filter was that much tougher.  Aisha's starting to panic, thinking that she was going to die in a very pathetic way... especially for a Ctarl-Ctarl.  However, the Osbournes were going to make damn sure that it was not going to happen on their watch.)&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Everyone, f&lt;B&gt;*BEEP*&lt;/B&gt;ing pull!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It took a good five minutes, which was the longest five minutes in the history of time for Aisha.  Nonetheless, Aisha was finally free from the pool filter!  She couldn't be happier that she has been saved.  However, her long ponytail days something a little bit differentl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_O!  My hair!  ;_;  Look what happened to my motherf&lt;B&gt;*BEEP*&lt;/B&gt;ing hai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s hair is decorated with the lion's share of what was inside the pool filter, dead bugs and hairs and stuff.  Worse yet, her hair appeared frayed at several places.  It looked that damn horrible, and Aisha felt like she wanted to di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Look at my beautiful hair!  It'll never be the same!  *CRIES LIKE A BITCH*&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It's only f&lt;B&gt;*BEEP*&lt;/B&gt;ing hair.  Nothing to get f&lt;B&gt;*BEEP*&lt;/B&gt;ing bent about i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But you don't understand... I grew this hair since birth!  It's customary for all Ctarl-Ctarl to never cut their hair!  ;_;&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Tell you what... we'll wrap your hair up and have you taken to a beautician.  I'm sure your hair will be as good as new.&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 couple hours later, Ozzy and Sharon left the house in their car with Aisha in the backseat, her head wrapped in a crudely made turban that was constructed from a beach towel.  Aisha is still going mental over the fact that her hair has been made into a mess because it got caught in the pool filte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 can't believe it!  My hair will never be the sam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Just calm f&lt;B&gt;*BEEP*&lt;/B&gt;ing down, ma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We're on our way, ok?  In a few minutes your hair will be f&lt;B&gt;*BEEP*&lt;/B&gt;ing good as new, alrigh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The car ride lasted almost a whole half an hour, and Aisha was crying and bitching out the entire trip.  Ozzy and Sharon bring Aisha out of the car and into the Beverly Hills Unisex Beauty Salon, one of the best beauty spots in the neighborhood.  The three enter the place where they welcome Ozzy and Sharon warml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Beautician:  Ahh... Ozzy and Sharon... wonderful for you two to come here again!  What would you like for yourself and your wife this tim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Thanks, but this time, we're doing this for a friend of our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My beautiful hair... ;_;&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Her hair got caught in the f&lt;B&gt;*BEEP*&lt;/B&gt; pool filter and ended up a mess.  Can you fix i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Beautician:  Well, let's see.  Show us what we have to work o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unwraps Aisha's towel turban to reveal the "mess" made in Aisha's long hair.  Every hairstylist, manicurist, hair-dyer... hell, everyone in the damn beauty parlor gasps in horror over all the leaves and dead bugs and frays in Aisha's hair.  One beautician was bold enough to turn on a siren to indicated what they considered a "hair emergency"!  Two of the beauticians dragged Aisha to the back of the parlor to start working on Aisha's hair, making damn sure that Ozzy and Sharon gets what they paid fo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You think these people can do thi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They better be.  I'm paying a f&lt;B&gt;*BEEP*&lt;/B&gt; lot of money for this f&lt;B&gt;*BEEP*&lt;/B&gt;ing monster of a hoseguest.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In the back, Aisha's getting her hair treated.  Half a dozen hairstylist pick out all the bugs and leaves and dirt out of Aisha's messed up hair... all of which are wearing latex gloves, of course.  As they work on removing the foreign debris, other beauticians are loosening Aisha's braid so that her hair would flow more freely and making it easier to remove all the dirt and stuff.)&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WW!!  &gt;_&lt;  THAT HURT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Beautician:  We are almost done removing all the foreign objects from your hair.  Just be patient.  It'll all be over soon.  Then, we'll get started in making your hair beautiful!&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nd it felt really, really painful for Aisha.  She thought every hair on her head was going to pulled out from the roots one by one.  Aisha keeps protesting that no one inch of hair would not be cut.  The beauticians keep telling her that they'll try, but they cannot make any promises set in stone.  Fifteen minutes later, Aisha's hair is completely free of all the stuff that came from the pool filte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_;  *meow*  How harsh...&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Beautician:  Step one is done.  And now... the piece de'resistance!  &gt;=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_o  *gulp*  I don't know what that means... but I don't like the sound of i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For over an hour and a half, almost every beautician in the beauty salon has used over three gallons of Aisha's Lady-Godiva-length hair, almost that much in conditioners about 150 curlers that are about the size of soup cans.  Aisha had never had been in a situation where so much focus was upon her long hair.  It felt uncomfortable, but she didn't to leave, thinking that her hair might end up being worse than befor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This is madness.  *meow*  I don't know how much longer I can f&lt;B&gt;*BEEP*&lt;/B&gt;ing take this... x_x!&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By the end of the day, The Osbournes finish everything.  Aside from the pool filter incident and Aisha's trip to the salon, the day turned out to be a bit uneventful.  Kelly and Jack are in their rooms, taking care of their personal business.  Ozzy and Sharon are watching television in the living room... and Ozzy still can't figure out how to work the remote control!)&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Oh f&lt;B&gt;*BEEP*&lt;/B&gt;ing hell!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Press this button, daddy.  That one moves the channels up.&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What button?  o_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s for Aisha, however, no one hair on her head had to meet the scissors or the razor. Her hair is back to her normal self in that long braid she likes to keep it in.  The only difference between before the pool filter incident and afterwards, her hair is as shiny and smooth as silk.  That salon trip made one hell of a difference for her.  In her mind, she had thought of having her hair done at a beauty salon more often since it felt nice for he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My hair... it's back to normal.  Thanks Ozzy... Thanks Sharon... ;_;  *meow*&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e gets into her bed in her guest room and slips under the sheets.  After having such a rough day, she felt like turning in early.  She rest her head on her pillows and slowly falls asleep.  Before doing so, she says one last sentence to herself about her stay at the Osbourne hous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nly two more days to go... and I'll be f&lt;B&gt;*BEEP*&lt;/B&gt;ing free!  z_z  *SNORES!*&lt;br&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