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now day two at the Osbourne’s house.  Everyone, with the exception of Ozzy had woken up at around 12 PM.  Ozzy had slept through the entire music battle that went on the night before as if he had heard nothing.  Ozzy is in the living room, trying to figure out how to work the remote control as he usually does.  All this time, he’s STILL clueless about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How the f&lt;B&gt;*BEEP*&lt;/B&gt; do I change the f&lt;B&gt;*BEEP*&lt;/B&gt;ing channel?!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y high noon, everyone was awake:  Sharon, Kelly, Jack, and Aisha.  All of them has the telltale sign of sleep depravation:  "raccoon eyes".  Of course, all of them are yawning loudly... especially Aisha, whose yawns are as loud as the roaring of a lion.  That, of course, scared all the animals in the house and sent them all in a big, barking spre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O_O... where the f&lt;B&gt;*BEEP*&lt;/B&gt; did that come fro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ince everyone, with the possible exception of Ozzy, had awoken late, Sharon asked the kids and Aisha about possibly having brunch.  Everyone agreed, naturally, but they had to limit Aisha's food because of what happened the day before... how she almost ate everything that was in the refrigerator... simply because they were not used to eating with a Ctarl-Ctarl.  Just as everyone was eating, Kelly notices a small piece of red fabric sticking about half an inch from Aisha's wais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Aisha, is that a though you're wearing?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Kelly, that's embarrassing.  But yes, I am wearing a though.  The problem with them is that they go your a&lt;B&gt;*BEEP*&lt;/B&gt; so badly... &gt;_&l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If it's too tight for you, I can hand you a pair of scissors for you to cut it off.&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Nah... I'm fin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Everyone continues eating and talking about stuff... such as how much the neighbors next door act like total assholes toward the Osbournes, the music battles... and stuff that they were thinking of doing for the da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Aisha, I have an idea.  Would you like to come with me to the mal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Sure, why no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ater that day, Kelly and Aisha are out on the road to the nearest mall in Beverly Hills.  Kelly, of course, drove the way with Aisha sitting in the front passenger's seat with her.  As the two were heading down the streets, Kelly pops a CD into her stereo.  Not just any CD, mind you, but her own C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re you putting on the radi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You'll see...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econds la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on the stereo*  YOU SAY, I SHOULD DO IT DIFFERENTLY!  I DON'T NECESSARILY AGRE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s Kelly's song, titled "Shut Up!".  Aisha had never heard the song before... until n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x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 was only half an hour drive, but for Aisha, it felt like an eternity!  She had to listen to Kelly Osbourne's single, "Shut Up!" all the way through... all because it was Kelly's favorite song.  Heh, why wouldn't it be since she sings it.  e_e  Anyway, now that Kelly and Aisha are in the parking lot outside the mall, it was time for the two to start mall trotting.)&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e_e  Okay, Aisha.  I'm going to say this once.  Whatever I'm buying, you're carrying, and if you're hungry, wait until I am finished... maybe.  Got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xcuse 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If you don't I'll tell you that you smacked me, and they'll throw your hairy a&lt;B&gt;*BEEP*&lt;/B&gt; out faster than Simon from "American Idol" can throw an insult.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did not want to comply to Kelly and her "superstar attitude" of hers, but with a threat like that, she's practically got her ass in a juicer.  One bad move, and it could be more painful than her brain can comprehen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x_x  Where are we going, the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gt;=|  You'll find out when we get there.  Now move it, Aisha!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ell, looks like the so-called fun at the mall with Kelly Osbourne was not going to go very well.  The first stop on Kelly's trip was a special store called "Tiffany's".  I'm sure you know that a place like that has some very expensive stuff inside, right?  Well, Kelly, being the superstar that she is, comes in with Aisha and comes out half an hour later with several designer blouses and dresses and other stuff... all weighing about 300 to 400 dollars.. and Aisha had to carry it all because Kelly didn't feeling like lobbing it about through the mall on her ow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Now that was fun.  Where to go next... hmmm...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You think you bought enough stuff?  This is a lot.  x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Enough?  LOL!  I've only just begun!  Now follow me... &gt;=|  I've got more shopping to d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ll throughout the mall, Kelly bought and bought and bought some more... and Aisha had to carry every single bag.  By the time Kelly was through, She had bought for herself and her family about $1600 in wardrobe, accessories, and other things that Kelly thought was practical.  And Aisha... &gt;_&lt;... she couldn't get a break from being Kelly's beast of burden... and I use that term in the looses of sens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I think I'm done for now.  Aisha, we're going home now.  Make sure you bright all the stuff with me to the car.  Oh yeah... if I find anything missing, I'll be shouting "This girl is a Napster pirate!" while pointing at you.&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xcuse me?!  What the f&lt;B&gt;*BEEP*&lt;/B&gt; is Napster, anyway?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Don't play the innocent card with me.  Besides, no one would believe you if you used that lie anyway.  Now let's go.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You just have to feel sorry for Aisha, don't ya?  x_x  Well, that's what Aisha did for Kelly so that she doesn't falsely accuse Aisha of being a "Napster pirate".  Aisha packed the trunk of the car with most of what Kelly bought.  Since the trunk wasn't big enough to fit everything Kelly bought, Aisha had to pack the rest of the goods in the back sea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t;_&lt;  All done... *panting*.  Now can we go eat somewhere?  I'm hungr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e_e  I'll get some drive-thru on the way home.  Now get i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feels as if she's about to collapses from a combination of exhaustion and hunger.  However, she has enough strength to slip into to the front passenger seat, close the seat behind her, and buckles her seat belt.  By now, she has finally passed out.  Kelly sees this and appear unmove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Heh... poor girl, fallen asleep.  I'm sure this'll wake her up.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turns on the ignition of her car and turns on her car stereo, playing her CD that is still inside.  With the stereo set to her rendition of "Papa Don't Preach", she presses the play button and put the volume as far as it can go.  The loud music was enough to jolt her out of her unconsciousnes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EOOOW!*  What was that fo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No one falls asleep in my car.  e_e  Now let's g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e rest of the car ride felt like pure hell for Aisha Clan-Clan.  All through the car trip, Kelly kept playing her song, "Papa Don't Preach" on the stereo so loud, Aisha could not fall asleep.  Worse yet, when Kelly pulled over at a McDonalds drive-thru, she bought extra-value meals... super-sized... for everyone in the house... except Aisha.  The reason why Aisha didn't anything?  She fell asleep in her car for about two seconds.  Worst of all, she couldn't do a damn thing about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e_e  We're almost home.  Tell anyone about this, and I'll send you to Club Fed.  Got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X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pulls over at the front of the house.  She and Kelly exits the car.  While Kelly opens the front door to the house, Aisha had to carry EVERYTHING Kelly bought in her hands, making sure that she did not leave anything behind.  Ozzy and Sharon comes to the front door to see what Kelly has brough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Do you need help with anything, dea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Nah, Aisha's got it all under control.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makes her way into the room, carrying everything that Kelly bought.  With all the boxes and bags Aisha's carrying, she looks like a sea urchin with legs.  After stepping several steps into the foyer, she drops every bag on box she carried and passes out from exhaustio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X____X!!&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What the f&lt;B&gt;*BEEP*&lt;/B&gt; happened to h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I guess she got tired.  Oh well.  I got some stuff for you, dad?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s now dinnertime and Aisha had awoken to find herself back in her bed in the guest room.  Guess who is lying next to Aisha on the bed?  Arthur.  Looks like the four-legged playboy has taken a liking to Aisha.  Aisha shoves Arthur out of the bed, which makes the dog leave the roo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Damnit.  Kelly is going to pay one of these days.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xits her room to see the Osbournes eating dinner... well... the food that Kelly bought at McDonalds.  It was time to eat.. but there was nothing for Aisha because Kelly conveniently forgotten to order anything for Ais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Ahh, you're awake.  You must've been exhausted when you went to the mall with Kel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Don't I know it.  Because of all the walking she ma-... I mean we did, I burned a hole in my pants.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Ahh... if you had told me that, I would've bought you something...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at snide remark from Kelly didn't sit very well with Aisha... especially how Kelly made Aisha her "beast of burden" and Aisha got nothing to show for it.  Right now, she's inches away from tearing Kelly Osbourne to pieces, but not only is she a guest in the Osbourne's house, doing so would be murder.  Therefore, she quells the beast inside her... for n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_e  Did you get anything for 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Kelly told me that you weren't hungry.  OH well... I'll order a pizza for you.&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hanks, Jac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s now eleven o'clock p.m., and everyone in the house is asleep except for Jack and Aisha.  Just as Jack promised, she ordered a golden stuffed crust pizza from Pizza Hut with extra cheese and a 2-litre bottle of Pepsi for Aisha.  Aisha cannot sleep because the songs "Papa Don't Preach" and "Shut Up!" keeps playing loudly in her head as if a stereo was playing right in her ears.  The doorbell rings, and Jack pays the pizza man with a $20 dollar bil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Ahh... pizza's here.  Aisha, you can some down n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ears Jack calling for her, so she exits her room like a bat out of hell to the kitchen where Jack has set up the pizza and soda for herself... and Jack poured some soda for himself since he felt thirst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Cool, pizza!  It's been awhile since I've eaten from Pizza Hu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Well, after what Kelly put you through, you more than deserve it.  The bitch.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Kelly gave you trouble befo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Too many times to f&lt;B&gt;*BEEP*&lt;/B&gt;ing coun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and Aisha begin eating the pizza.  Of course, Aisha ate the slices as if they were biscuits; she was that hungry.  Jack only had a slice of pizza, for he got full on the dinner he ate earlier with the other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So... did Kelly give you the "Napster pirate" threa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How the f&lt;B&gt;*BEEP*&lt;/B&gt; did you kn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She used that threat to my friend, Dill, once.  Dill told me that Kelly told her to leave once or she'd label him as a "Napster pirat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sigh*  I don't what's wrong with her, but I wish she'd just lighten up.  Thanks for ordering pizza, Jac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No problem.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e rest of the night was just Jack and Aisha eating pizza talking about stuff... including Kelly and her "superstar attitude".  While Jack had two slices, Aisha ate six.  She lets out a loud, satisfying belch that can be heard in the roo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I can do louder.. *BUUUUUUR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Ugh, that's loud... now how about thi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akes another gulp of her soda and inhales.  Less than two seconds la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BUUUUUUUUUUURRRRRP!!!*&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s belch was so loud, it caused every piece of furniture to vibrate.  Surprisingly, Ozzy and Sharon didn't feel a damn thing as they slept in their room.  As for Kelly, however, she awoken from her beauty sleep to protest to Jack and Aisha to stop belching.  Of course, Jack just pretends as if he hears nothing from his sis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Will you stop that?!  It's disgusting, and I'm trying to f&lt;B&gt;*BEEP*&lt;/B&gt;ing sleep!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Oh... excuse me... *BUR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Ugh!  &gt;=|  What a pig.&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storms back to her room upstairs to leave Aisha and Jack to themselves.  With some food now in Aisha's stomach, it was time for her to go to bed.  She leaves the kitchen to her room so that she could get some shut-eye.  But as soon as she takes two steps out of the kitchen.  Wouldn't you know... Aisha has stepped into another steaming mound of "plutonium turd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t;_&lt;  eww... not agai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What's wrong?&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stepped in sh&lt;B&gt;*BEEP*&lt;/B&gt;t again.  This is so gross.  &gt;_&lt;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ola:  *watching from under the kitchen table*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ad to hop to the bathroom on one leg one more time to make sure not to leave any tracks behind.  Once she's in the bathroom, she wipes her foot with some toilet paper and sticks her soiled foot in the toilet for good measure.  After a good flush, she gives her foot another good wipe.  Now that she has cleansed her foot from the crap she accidentally stepped in, she slips back into her bed and falls asleep, not caring that the neighbors next door is playing "Raindrops Keep Falling on my Head" with an acoustic guita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his was just too much... I hope I never have to go through that again... *meow*  But still... two down, only three to go... z_z  *SNORES*&lt;b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