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t’s day one at the Osbourne’s house, and Aisha has slept rather well, surprisingly.  She wakes up, wiping the sleep crust over her eyes and makes her way to the bathroom.  After getting out of bed, she makes her way to the bathroom to wipe her face clean.  After dousing her face with copious amounts of water, she looks at herself in the mirror.  All she can do now... is smile fiendishl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gt;=)  Gene Starwind... eat your f&lt;B&gt;*BEEP*&lt;/B&gt;ing heart ou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fter finishing her business in the bathroom, she exits her room to make her way to the kitchen where everyone is all a-buzz.  Looks like Kelly and Jack had what I like to call the “raccoon eyes”, and you know what that means, eh?  If you don’t I’ll tell you.  They didn’t get much sleep!  =|)&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Good morning.&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Ahh... our houseguest is awake.  Did you sleep well?&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_o  Actually, yes.  Lovely bed you had ther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Well, I f&lt;B&gt;*BEEP*&lt;/B&gt;ing couldn’t get a wink of sleep.  Someone was snoring like a f&lt;B&gt;*BEEP*&lt;/B&gt;ing freight trai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Don’t look at me!  I don’t f&lt;B&gt;*BEEP*&lt;/B&gt;ing snore!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 think I’ll go back to my room and make my bed.  Do you have anything for breakfas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Just get whatever you want from the f&lt;B&gt;*BEEP*&lt;/B&gt;ing fridg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complies.  She turns around to return to her room... but then, she takes a step that she shouldn’t and... well... let’s just say that one of the many dogs left a surprise for Aisha that need not be left behind.  Aisha looks down... and sees a heaping mound of “plutonium turds” that she happened to have stepped int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Ewwww.... Who left this on the floo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ola:  &gt;=)  *BARK!*&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Lola, how many times do I have to f&lt;B&gt;*BEEP*&lt;/B&gt;ing tell you?!  No more sh&lt;B&gt;*BEEP*&lt;/B&gt;ting!  Please!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fter stepping into one of Lola's "plutonium turds", Aisha hops back to her guest room... on one foot... so that she can wash her foot clean.  Jack and Kelly watches Aisha hopping away and couldn't stop themselves from chuckling.  Of course Ozzy tells the two to stop, for it wasn't that funny... that and it had happened to Kelly at one tim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re-enters her guest room on one foot, making damn sure not to leave any tracks in her path.  She goes into the bathroom and sticks her foot in the toilet, trying to wash away the mess on her foot.  Aisha makes damn sure it's cleaned up with some toilet paper.  Now that Aisha's foot is clean... yet wet... it was time for her to make her be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Now that was embarrassing.  x_x  Oh well...&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Now that the Ctarl-Ctarl has finished, it's time for her to make her bed.  After folding her sheets, fixing her pillows, she makes the bed she slept in look exactly how it was before she slept in it.  Aisha feels proud of herself... that was... until she finds a lump in the middle of the be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Now how did that happe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But what was even stranger... was that the lump moved.  It moved to the left, then to the right... then in a circle.  Aisha tries to pound the lump flat with her fist... but it moved too quickly for Aisha.  That's when she realized what was under the sheets.  Aisha lifts the sheets up to find the four-legged playboy of the house, Arthur.  I'm sure you remember him from the episode, "Meow means No!", right?  Whatever.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What the... what were you doing in there?  o_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shoved Arthur off the bed so that she can make the bed back to its normal self.  Now she feels relieved that all is well.  That was until she felt something by her left foo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___O???  WTF?!&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rthur:  *HUMPS AISHA'S LEG*  H_H&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had to shake Arthur off of her leg so that he could no longer well... do what he was doing to Aisha.  After doing so, she makes her way to the kitchen where everyone is eating breakfast.  Just so happens that everyone was making omelets with cheese with a side of bacon.  Of course... with the scent of food in the air, you know that gets Aisha.)&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Hmmm... something smells goo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Would you like it that I make you your breakfast, Aisha?  We're having cheese omelets and baco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That's ok, I'll make it.  I know how to cook.&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should've insisted that she'd cook because of Aisha's eating habits that would defy all known logic.  The Osbournes are busy eating and talking... with the normal abundance of swearing.  About a few minutes later, Aisha makes her way to the table with an omelet that was worth six eggs and three slices of American cheese... not to mention about six sticks of freshly cooked bacon and half a loaf of toas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 hope you don't mind.  I made myself a light breakfast.  *meow*&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Are you sure you got enough in ther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o_o  Goodness!  That's a f&lt;B&gt;*BEEP*&lt;/B&gt;ing lot of foo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ve eaten much more that this in a single sitting... and fast, to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nd that's what Aisha does with her "light" breakfast.  She digs into her breakfast with an insatiable hunger that has almost no equal.  Ozzy just stares in disbelief as how Aisha finishes off her omelet in just three to five bites!  Her side of toast... well... she needed to use a whole stick of butter for it all.  And for the bacon... down the hatch it goes in one bite!  Aisha ends up washing it all down with a whole pint and a half of low-fat skim milk!  No one can believe how Aisha can ea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Ahh... that was delicious!  *BURP!*&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e_e  Heh.  I can do louder.  *BUUURP!!*&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That was just f&lt;B&gt;*BEEP*&lt;/B&gt;ing unbelievable!  How the f&lt;B&gt;*BEEP*&lt;/B&gt; did you manage to pack it all awa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Are you sure don't want anything else?  o_o&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m fine.  ^_^  Hehe... thanks so much.&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The rest of the day went rather uneventful to Aisha‘s surprise... except for lunch and dinner where Aisha ate like a ravenous beast.  Everyone in the house could not believe how Aisha can eat.  After finishing her dinner, Ozzy had the nerve to talk to Aisha about her eating habits... and the foot that she eat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zzy:  Aisha, I dunno what you're used to, but for the rest of your stay, you'll be eating like a normal f&lt;B&gt;*BEEP*&lt;/B&gt;ing person.  You keep this up, there'll be no more f&lt;B&gt;*BEEP*&lt;/B&gt;ing food for all of us!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_o  I eat too much?&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Osbournes:  YES!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h... hehe...*nervous laughter*  Back home, I'm used to eating so much.&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Just get yourself washed up for bed, alright?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feeling like she had embarrassed herself, leaves the dinner table.  She had never felt so out-of-place before in her life.  It was enough to almost bring her to tears... and that's something that no Ctarl-Ctarl should be seen doing.  She goes back in her room to get another pair of clean clothes so that she can take another shower.  Just as she goes into the guest bathroom, she finds that the door is locke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_o  Hey... who's in ther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  Be out in about fifteen minute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h, okay then.  I'll just-- *MEOOOW?!?!?*&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had to do a double-take to realize that someone was in her bathroom using it.  Angered, she bangs on the door in a vain attempt to get whoever's in the bathroom out so that Aisha can use i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  Hey, calm you're f&lt;B&gt;*BEEP*&lt;/B&gt;ing horses down!  It's not going to go any faster!&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What are you doing in ther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  I don't think you would like to know the details.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and Jack hears the commotion going on in Aisha's guestroom and run up to see what's the matter.  They, too, appear not to pleased about the current situation.  Aisha tells the two that someone was in the bathroom... something that she didn't expect to be in.  But before the three could deal with who was insid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FLUUUUUSH!!!*&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s skater friend, Dill, comes out, feeling all relaxed and refreshed with a rolled up magazine under between his side and arm.)&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Dill:  Ahh... that felt better.  ^_^&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Dill, what the f&lt;B&gt;*BEEP*&lt;/B&gt; are you doing in her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Dill:  Jack let me in.  He said it was oka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By now all eyes turn to Jack Osbourne.  Now he's the one feeling ill-at-ease.  Wouldn't you be if you were caught red-handed in something like thi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Uhh... *^^*&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Jack, I'll talk to you about this later.  As for you Dill, we already have a guest in this house, so you can't stay.  I'm afraid you'll have to leav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Dill:  Heh... fine.  Catch ya later, guys.  =)&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Dill leaves the room, carrying his backpack with all his belongings.  After leaving the house, Sharon drags Jack out of Aisha's room so that Aisha can deal with her personal business in the bathroom... and I'm talking about Aisha taking a shower, you hentais.  Anyway, with her clean clothes in hand, she enters the bathroom and closes the door to wash her Ctarl-Ctarl body clea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Twenty minutes later, Aisha exits the bathroom in her clean clothes, feeling fresh and clean.  Of course, she had to undo the long braid to wash her hair thoroughly.  Just as she was about to get into bed, she finds Arthur on the edge, wagging his tail and looking at Aisha rather cutel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What're you doing her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rthur:  ^_^&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m going to bed now, so go bother someone else.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shoves Arthur out of her bed and makes sure that he's out of the room.  Afterall, she is not interested in having her leg humped again.  She slips into the sheets and rests her head on her pillow.  And now... it's time for Aisha to catch some Z'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Looks like today went rather well... z_z  *SNORE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If you think Aisha going to sleep would be the end of this day, you're quite mistaken.  The neighbors next door starts playing their ghastly 60's folk music for everyone to hear... especially the Osbournes... for the sake of pissing them off royally.  Aisha wakes up to the sound of "Incense and Peppermints", a sign that she didn't want to hear right now.  She gets up from her bed and leaves the room.  Not surprisingly, she sees Jack and Kelly pissed off about the neighbor's music.)&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That's it.  I'm playing my Morbid Angel music at full blast.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Not that sh&lt;B&gt;*BEEP*&lt;/B&gt;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Would you rather listen to "Incense and f&lt;B&gt;*BEEP*&lt;/B&gt;ing Peppermints"?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Could someone tell me what the hell is going o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The f&lt;B&gt;*BEEP*&lt;/B&gt;ing neighbors again... they've been playing that stupid old music again.  They do this every f&lt;B&gt;*BEEP*&lt;/B&gt;ing nigh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h reall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lt;CENTER&gt;***&lt;/CENTER&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While Kelly and Aisha are talking and Jack is getting his stereo set up, Sharon is in the backyard, holding a piece of ham.  Angered about how the neighbors has been trying to chase her and her family away, she throws the ham over the stone wall into the neighbor's yard.  But it wasn't enough.  Kelly and Aisha make their way to the backyard to see Sharon throwing the ham overboard.)&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Kelly:  Mom, you're throwing food over the wall again?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What would you do?  These people are f&lt;B&gt;*BEEP*&lt;/B&gt;ing crazy!&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How abut we something like... this?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pulls out an egg carton.  She lifts the lid open to reveal eggs that have been left out of the refrigerator for what appears to be over a month.  You know what that means... nature's stinkbomb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How about throwing overboard some of thes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That's f&lt;B&gt;*BEEP*&lt;/B&gt;ing wicked, Aisha.&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It was either that, or tear their spleens out of their bodies.  I can do both.  Which would you prefer?  e_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What would you do if you have a choice of throwing rotten eggs at a bothersome neighbor or tearing said neighbors' spleens?  I'd choose the first one.  Aisha starts throwing eggs strategically over the wall.  After throwing five or six eggs, the music stops.  Minutes later, the sounds of police sirens coming toward the house.  Looks like neighbors unleashed their trump card... CALLING THE POLIC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x_x  Here we go again?&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Does this happen every time?&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Sharon:  Unfortunately, yes.  Let's see if the police will take care of these f&lt;B&gt;*BEEP*&lt;/B&gt;ing neighbors this time... ~_~&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It was not to be.  Once again, the police had to reprimand Sharon and her family, telling them not to throw stuff over their yard... especially rotten eggs.  After the police are well out of the area, the neighbors start playing another 60's folk song... "Georgie Girl"... with the decibels high enough to wake the dead.  While this is happening, Jack turns on the stereo and pops in a Morbid Angel CD... the one called "Covenan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Jack:  Let's see if they like this type of music.  &gt;=)&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For the rest of the night, it's the neighbors' 60's folk music vs. Jack's death metal music.  It looks like no one would have an easy night of sleep this night.  At about 3 AM, the neighbors turn off their music.  Seconds later, Jack turns off his stereo as well.  And the sounds of music is now replaced by the sounds of crickets chirping.  Everyone has now fallen asleep in the room... Especially Aisha, who is sleeping with two pillows jammed in each of her ears.)&lt;br&gt;</w:t>
      </w:r>
    </w:p>
    <w:p>
      <w:pPr>
        <w:pStyle w:val="Normal"/>
        <w:rPr>
          <w:rFonts w:ascii="Times New Roman" w:hAnsi="Times New Roman" w:eastAsia="Times New Roman" w:cs="Times New Roman"/>
        </w:rPr>
      </w:pPr>
      <w:r>
        <w:rPr>
          <w:rFonts w:eastAsia="Times New Roman" w:cs="Times New Roman"/>
        </w:rPr>
        <w:t>&lt;br&gt;</w:t>
      </w:r>
    </w:p>
    <w:p>
      <w:pPr>
        <w:pStyle w:val="Normal"/>
        <w:rPr>
          <w:rFonts w:ascii="Times New Roman" w:hAnsi="Times New Roman" w:eastAsia="Times New Roman" w:cs="Times New Roman"/>
        </w:rPr>
      </w:pPr>
      <w:r>
        <w:rPr>
          <w:rFonts w:eastAsia="Times New Roman" w:cs="Times New Roman"/>
        </w:rPr>
        <w:t>Aisha:  One down... four to go... *meow*  z_z  *SNOR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