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It's about time Reisha makes her presence known.  She crashes the party in best way she knew how... with a bang!  She is armed with a large laser cannon which she holds with her left arm with some assist of a leather strap that adorns her shoulder.  Now that she has made her presence known, she wants to go after the two people she hates more than any other in the universe.... her sister, Aisha Clan-Clan, and Gene Starwi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isha:  I thought I could crash this party.  Now... how's the lovely couple?  e_e... *twitch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Oh for the love of... not you again!  &gt;_&l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Why don't you go back to the Great Penal Planet where you belong?!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veryone in the audience is terrified of Reisha.  Who wouldn't be afraid of someone armed with large laser cannon.  Fred Luo is so wraught with fright, he dives under the pews to make sure he isn't seen as Reisha once tried to collect a bounty on Fred's head by one of his competito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isha:  Now... I want to say to the happy couple... *holds up her cannon*  Here's some fireworks for you!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B&gt;&lt;CENTER&gt;*BOOOM!*BOOOM!*BOOOM!*BOOOM!*&lt;/CENTER&gt;&lt;/B&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isha fires several shots from her rifle, aimed for Gene and Aisha.  The two move out of the only to have Reisha's rounds hit other places in the room.  Everyone scrambles for safety... including Fred Luo, who's now sticking very closely to Duke Fleed and Maria as they depart.  One of Aisha's cousins picks up and carries away the cleric that was rendered unconscious by an earlier blast.  Reisha Clan-Clan is now all along with Gene and Aisha... and she's ready to dish out some payback for their last encoun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isha:  Stand still so that I can shoot you, damnit!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isha continues to fire more rounds from her cannon.  Now, Aisha and Gene are on opposite sides of the room.  Aisha's hiding in what would have been the groom's side of the room while Gene is incognito in what would have been the bride's side of the room.  As for Reisha, she's still firing several rounds from her cannon, thinking that one of them will make its mark and finish off her adversari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isha:  Burn, baby... burn!  &gt;=|!!  *LAUGHS MANIACALL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CENTER&gt;*BOOM!BOOM!BOOM!*BOOM!*BOOM!*BOOM!*&lt;/CENTER&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Ugh... I can't believe she broke out of prison again!  Why won't just stay in that cell of hers?!  &gt;_&l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Damnit, I'm getting pissed off!  Now where did I put my castor rif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ith luck, he finds it underneath his coat.  Gene never goes anywhere without his castor rifle in case a fight breaks out around him.  Luckily for him, it comes in handy.  Gene slips a #12 shell in his castor rifle and aims his trusty weapon at the psychopathic Reisha Clan-Cla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Time for a little shock treatment!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CENTER&gt;*CLICK, BZZZZZZZZZZZZZT!!!!!!!!*&lt;/CENTER&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pulls the trigger of his rifle.  Lights shoot out from the rifle's vents.  Then, from the barrel of Gene's castor file comes a tremendous blast of electricity that is aimed toward Reisha.  Reisha, instinctly, uses her cannon as a shield, but it did little good.  All it did was become a conductor for the electricity that now is shot through her body.  Even her long, silver hair is standing on ends!  The cannon she holds later explodes from the overload of electricity from Gene's #12 castor she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isha:  AHHHHHHH!!!!!!!!  X_______________X!!!</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o_o  Meow... now that didn't look too good!  &gt;_&l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ow that Reisha has been unarmed, she's now much easier to fight.  Aisha tears the wedding dress off her body, her lingerie and corset underneath, and jumps from the pews to pounce on her rogue sister.  Reisha had very little time to react, and the rogue Ctarl-Ctarl found herself being smacked across the face by a punch from Aisha.  Reisha is sent a couple of feet away.  Aisha, then, proceeds to beat the living daylights out of her sis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How dare you do this to me, Reisha!  Why can't you stay in prison!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isha:  *between beatings*  Prison... is... too small... for me!  &gt;_&l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hile Aisha and Reisha fight among each other, Gene is slipping another shell into his castor rifle.  What he didn't realize that he slipped into his rifle the most unpredicable and dangerous shell in existance... a #19, also known as the "Mystery Shot"!  Gene aims his rifle at the two Ctarl-Ctarl sisters, Aisha and Reish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Now to get myself a clear shot... &gt;_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t's hard for Gene to keep steady as he's trying to get a good shot at Reisha while avoiding Aisha entirely.  While geting his target in sight, Purrisho re-enters the scene to see if there was anyone else who was forgotten when the room was evacuated.  He sees Gene aiming his rifle.  He comes behind Gene, seeing what he's do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urrisho:  o_o  Ge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O_O!  *GASPS, SHOO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 think Purrisho should've kept his mouth shut.  He surprised Gene, and caused him to fire his shot prematurely.  The blast ricochets off the mirror ceiling and several sculptures of glass until it strikes both Aisha and Reisha simultaneously!  Gene feels as if his heart is stuck in his throat, being surprised by Purrish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urrisho:  What do you think you're doing?  e_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Well... I &lt;I&gt;was&lt;/I&gt; trying to stop Reisha from going berserk, but now that you surprised me, well... o_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and Reisha are bathed in a yellowish-white aura which lasts about thirty seconds.  As soon as it fades away, both Aisha and Reisha are both asleep without a stitch of clothing on them  The two are now dead to the world in their birthday suits!  Gene's eyes can't help but bug out of his hea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O_O!!  Damn... those things are bigger than I thought!  H_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urrisho:  e_e  Those are my daughters you are talking about, Ge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Oh, sorry... x_x</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ell, that ended quick.  Almost immediately, the Ctarl-Ctarl police shows up to the mansion to find out what had happened.  Police officers find both Aisha and Reisha on the floor... asleep.  One cop was brazen enough to take pictures of the two!  Anyway, the police binds Reisha and metal handcuffs and chains and carries her w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I wonder who called the police?  o_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urrisho:  I did.  She deserved it for ruining your wedding.  e_e  What did you used on those two, anyw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Ohh... it was just my castor rifle.  I think I used a #19.  o_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urrisho:  My grandfather once owned one of those.  o_o  I didn't know people still use those thing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CENTER&gt;***&lt;/CENTER&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 day have passed since the wedding disaster.  Aisha has recovered, it's time for Gene and his crew to leave Ctarlia.  At the Ctarlian Spaceport, Fred Luo, Duke, Maria, Jim, and Melfina bids farewell and takes to their seat on the spaceship.  As for Gene and Aisha, they stick around a little long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urrisho:  It's a shame you two couldn't stay longer.  I was hoping we could have your wedding at a much better ti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I understand, but I have a business to ru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urrisho:  Understandable, but then... you two would have to wait for the Full Moon of Gato to be in the sk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o_o  "Full Moon of Gat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urrisho:  Didn't Aisha tell you?  Weddings on Ctarlia are held when the Full Moon of Gato is in the sky.  According to tradition, it's bad luck to hold a wedding in Ctarlia when the Moon of Gato is in its Full Moon phase.  That usually happens once every two months, thoug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Oh well... but we can't wait for the next full moon.  I'll be inside.  Don't take too long, Aisha.  We don't want the ship to leave without yo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d with that said, Gene said his farewells and enters the ship.  Aisha's now with her father and mother at the gate.  Aisha gives her mother and father a big hu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I'm gonna miss you, Papa.  ;_;  You two, mama.  e_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urrisho:  Remember, sweetie.  You're always welcome to come to my home any time you want.  Of course, not right away.  I have to have that mess your sister made cleaned u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eifa:  Yeah... take care, Aisha.  We'll be watching you on TV.</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meow!*  &gt;_&lt;  Yeah... bye, everyone!  I love you!  ^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d Aisha enters the spaceship, waving good-bye to her parents.  Aisha gets in her seat just in time.  Minutes later, the spaceship takes off, leaving for Planet Earth where Gene and his crew returns to their regular, mundane lives.  As for Purrisho and Meifa, howev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urrisho:  Well, Meifa.  Looks like you got your wish.  e_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eifa:  Feh.  e_e  All this has done is postpone the wedding.  They'll probably elop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urrisho:  Do you always focus on the negatives, Meifa?!  Geez, you're so pessimistic.</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eifa:  I'll be happen whenever Aisha marries a Ctarl-Ctarl whom I think is appropriate for her.  I'm leav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urrisho:  Same here.  e_e... *grumble, grumb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CENTER&gt;***&lt;/CENTER&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ack on the spaceship, Fred Luo, Duke, Maria, Jim, Melfina, Aisha, and Gene are sitting in first class, paid for by Aisha's father.  Gene's breathing a collective sigh of relief as he no longer has to continue Aisha's ruse.  Worst of all, Aisha's family never caught on to Aisha's elaborate lie... except, maybe, for Purrisho's butler, Miles.  I don't think he's going to spill the beans as all he has to offer as proof is just suspicions and speculation.  Well, anyw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Ahh.. I am so glad everything is back to normal.  Aisha, you owe me big for this.  e_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red Luo:  Can someone explain to me what just happened?  I mean.. I thought you two were getting hitch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elfina:  *twitches*  e_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It was all a li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red Luo:  Excuse me?!  o_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Oh boy, here it comes... ~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Aisha told her father that we were engaged and wanted me to play along.  Heh.  Serves me right for sticking my nose where it didn't belong.  ~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elfina:  I knew it!  I knew it wasn't true!  Whew... what a relief!  ^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red Luo:  You're telling me that wedding nonsense was just something Aisha made up just to make herself look better?!  o_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d Aisha feels as is she's dying inside.  It's about time Aisha cover has been blown.  Melfina could not be any more relieve, Duke and Maria feel better now that they've been more informed.  As for Fred Lu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CENTER&gt;*GLOMP!!*&lt;/CENTER&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e just couldn't be happier!  x_x)</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red Luo:  I'm so relieved!  For a moment there, I thought I had to make you pay through the nose.  Thank goodness that it was all fake!  ^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Fred, you're squeezing me too tight!  &gt;_&l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red Luo:  Don't worry about that bill of yours.  It's no longer in danger... no more than usual, though... but still!  *giggl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That's great, Fred, now will you let go?!  You're creeping me out, and people are staring at u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red is just all smiles.  Looks like, in his mind, he still has a chance with Gene Starwind.  Now that he's relaxed, he just puts on his headphones and listens to some music as the plane goes by.  Aisha feels as if she's 10 inches small, now that her cover has been blown.  However, Gene isn't out of the woods, just ye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im:  Tell me, Gene... how much did, your trip to Ctarlia was worth... 4500 Wong?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O_O!!  Uhh... ^_^=  How long did you kno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im:  I'm not an idiot, Gene.  I cannot believe you spent all that money!  That couldn't gone to much better things than *BLAH BLAH BLA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im Hawking has now gone into ranting mode.  He's screaming at Gene about how he spent so much money on his trip to Ctarlia whereas he could've used it on other things that were more important.  Gene couldn't help but hold his ears and try to ignore Jim.  The for the rest of the space trip, Jim Hawking is giving Gene one hell of a filibuster about spending money wisely.  Gene ends up feeling as if his brain has been flossed... litterall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X_X!!!!!  *DIES INSID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