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case anyone remembers, here's the scoop.  Aisha is pretending to be married to Gene Starwind, and Gene is forced to play along.  Aisha's mother, Meifa, opposes to the union.  Reisha Clan-Clan escaped from the Great Penal Planet, planning to crash the festivities.  Fred Luo stumbled to the scene and hears of the "wedding".  Naturally, he's not very pleased.  Now, it's Gene who is pressuring Aisha to come clean with this whole farce she conducted in a vain attempt to make her appear like the golden child instead of a black shee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 xml:space="preserve">Gene: This lie has gone far enough, Aisha! I don't care what you do to me, either. You better tell your dear old dad the truth... or </w:t>
      </w:r>
      <w:r>
        <w:rPr>
          <w:rFonts w:eastAsia="Times New Roman" w:cs="Times New Roman"/>
          <w:i/>
          <w:iCs/>
        </w:rPr>
        <w:t>I</w:t>
      </w:r>
      <w:r>
        <w:rPr>
          <w:rFonts w:eastAsia="Times New Roman" w:cs="Times New Roman"/>
        </w:rPr>
        <w:t xml:space="preserve"> wil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Aisha:  Gene, calm down!  This'll be over in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Aisha, I'm not kidding.  Look at me.  e_e  Tell your father the truth... or I will tell her the truth.  The choice is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with that said, Gene leaves the kitchen, leaving Aisha alone with just her thoughts.  Now she's having doubts about her ruse.  Gene's sure put the ctarl-ctarl in such a precarious situation.  Aisha better do something about this really quick, or she would find herself a laughingstock among her whole fami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_o  *meow!*  I got to think of something!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ays have passed since Gene and Aisha spoke in the kitchen.  Aisha has yet to inform her family of truth.  Then again, Gene hasn't spoken of anything at all.  Not only is he concerned about Aisha, Gene's also worrying about what a pack of angry Ctarl-Ctarls would look like.  Aisha's in her room with Ruelle, Yurina, and Umi.  Aisha's getting herself prepared for her "wedding".  Aisha's wearing a wedding gown that appears like the wedding dress worn by Princess Di in her 1980 wedding to Prince Charles.  This would be a very special day for a bride.  However, because of the circumstances herein, Aisha doesn't appear to be in a festive mood.  Instead, she has the look of guilt on her face.  Even her elongated ears cannot stop from droo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sigh*  Meow...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Aisha, what's wrong?  What's with the long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I... I just have a lot on my mi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Well... you ARE getting married.  You should be feeling more festive.  Afterall... you're gonna get ma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under her breath*  ...to a Terr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Did you say something?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Ehh... nothing, Ruelle.  Just thinking about lou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zips up Aisha's wedding dress with the help of a couple of pliers.  The dress Aisha's wearing is extremely tight on her.  Hell, she's even wearing a corset underneath that makes her appear more svelte.  Aisha winces slightly on occasion as the zipper is pulled up to the base of the back of her n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This dress is so tight!  Why did I have to wear a corset?  &gt;_&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Well, it was to hide that extra slice of cake you had for dinner last night.  It was either that, you'd be spending the night, letting out that d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Oh... Well... point taken.  *winces*  But I still wish I didn't have to wear this cor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mi:  Mommy, what's a corse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I'll tell you later, sweet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Well... this is great.  In a few minutes, I'm going to get married... ~_~... I should be hap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urina:  Yeah, you should.  Why do you sound so forlorn?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wonder what Yurina was getting at when she asked that?  Anyway, Ruelle thought nothing of it, and Aisha didn't bother to answer.  Umi's a little confused, but she's busy thinking about playing the flower gir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uelle:  Now why don't you put a smile on.  You're getting marri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Yeah... ~_~...  *sigh*  Me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o see what's up with Gene Starwind.  He's getting himself all dolled up in his room.  Grawl, Fahngas and Yono are with him.  He's being dressed in the finest male clothes in all of Ctarlia... complete with a long, satin cloak.  Gene appears to have a feeling of dread about his demeanour... similar to that of a deer caught in the headlights of a passing car.  This demeanour of Gene catches the eye of the possible in-laws of the out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Well, Gene... looks like in a few hours... you're gonna be one of us!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Uhh... yeah!  Just peachy!  ^_^  *forced lau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Tell me, are you excited about the honey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Honeym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Yeah... you did know that there's a honeymoon,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Purrisho didn't want you to know until after the wedding, but I heard he's springing a two-week vacation on one of the greatest planet resorts in the galax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Grawl, that was supposed to be a secr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Ahh... c'mon.  I'm sure he can act surprised, eh?  e_e  Tell me, Gene.  Ever heard of Planet Tenre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T-T-T-Tenre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viously, Grawl doesn't know of the past history Gene has had in Tenrei... especially that brief stint where he had to fetch a rare set of castor shells to finish out the 400-pound overweight nymphomaniac called Tina Rex.  Anyway, Gene is feeling he's descending deeper and deeper in his own grave inch by inch.  He did not want to be reminded of Planet Tenre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ve been there once before.  e_e=  It's a little overhyped if you ask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You've been there?!  Damn!  I heard that place is AWESOME... at least, that's what Yurina tol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Uhh... one question, though.  How come we couldn't have a bachelor party?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Bachelor parties are illegal in Ctarlia.  So are bachelorette par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wl:  To many prude complained about it being degrading and demeaning and shit like that.  The Ctarlian parliment agreed and, well... that's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no:  How long do I have to hold onto this pillow?  My arms are getting tir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Just a little longer.  Why don't you practice being the ring bearer for awhile as I talk a little more with your soon-to-be unc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ttle Yono does what his father tells him to do.  While the kid plays being the ring bearer, Gene is huddled with Fahngas and Grawl.  As the three talk to themselves, the door opens.  It's Purrisho Clan-Clan to check on his soon-to-be son-in-la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Ahh... I see the groom is getting ready.  Grawl, Fahngas, Yono... could you excuse us?  I want to have a word or two with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hngas, Grawl and Yono leaves the room.  Gene feels as if he needed to open his mouth and ask them to stay, but the words fall in his throat and stays there.  He just couldn't talk for that moment.  Now, Gene and Purrisho are by themselves to have man-to-man tal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You really love her, don't you, son?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Well, I sure can't get enough of... o_o  Did you call me, "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Yeah, I did.  I've had three daughters, but I never had a son.  I have a feeling all of that's gonna change real so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s feels as if he's being choked out by the cold hands of death, viced around his throat.  It's hard to believe that he agreed to Aisha's ruse in the first place, and now her lie has pretty much gone WAY overboard!  Purrisho's now bonding... BONDING... with Ge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Tell me, son.  Do you know if your family is around?  Your mother or your father... I mean... I'm sure they want to see you at the most important day of you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I never met my mother... and my father died when I was 14.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Oh, I'm sorry.  But don't worry, though.  *hugs Gene*  If you ever need anything, you can always come to me.  Afterall, we're now famil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o_o;;;,  Uhh... yeah, Purrisho.  Thanks so m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half a mile away from Purrisho's mansion, which is where the wedding is taking place, Reisha is checking on her assortment of guns, missiles, and ammunition.  She wants to make sure she's armed and ready to crash the festivities and give the happy couple... and I use that term loosely... a blessing of her 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Well, Aisha... getting married, eh?  Well... let's see if silver-plated AP shells match that wedding dress of yours.  e_e  *t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audience for the wedding ceremony is split into two rows.  On the left is Aisha's side of the family.  All of aunts, uncles, neices, nephews, and a seemingly endless parade of cousins fill up the row.  In the first row sits Purrisho Clan-Clan in his dress military uniform.  Meifa sits beside him, only she's dressed in a black gown with a large veil covering her face.  She looks as if she's dressed for a funeral than a wed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Meifa, why are you dressed like this?  No one's dying.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e_e!!  I'm mourning the loss of my daughter, Ais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e_e  She isn't d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She is to me if she goes through with this.  I promise you... she says to that Terran, "I do" and she'll no longer exist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Meifa, you shall not ruin my daughter's chance at happiness.  If I can accept it, so can you.  &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for the groom's side of the family, that side isn't nearly as filled up as the bride's side.  Fred Luo sits in his chair, wearing a black suit and tie... which seems uncharactaristic of Fred as he's usually as flashy as Liberache.  He's busy crying, drying his eyes with a white handkerchief.  Guess who else is siting beside him?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I cannot believe he did this without telling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I don't believe it.  e_e  I just don't believ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ES!  THEM!  Purrisho had invited Gene's friends at "Starwind &amp; Hawking"... even paid for their plane tickets to bring them here, too!  Jim and Melfina are sitting next to a seemingly mourning Fred Luo.  Jim's just pissed off at Gene for not only spending almost 5000 Wong on a trip to Ctarlia, but also not being told that he's getting married... to Aisha?!  As for Melfina, she's in denial.  She can neither understand nor accept that Gene would marry someone else... or Aisha for that matter.  As for Duke Fleed, he is there to join the festivities with his sister, Maria.  In a nearby window, a papparozzi is taking pictures... mostly of Duke and Mar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Who wouldn't thought that Gene would get married?  I sure did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I concur.  One would assume that if he would wed, he would wed Melfina.  This just seems st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obbing*  He was... *sniff*... my most favorite customer!  ;_;  I cannot believe he's taken!  Why?!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Fred, you're making a scene.  Control yourself!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obbing*  I can't help it!  ;_;  I can't stop my heart from breaking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something REALLY disturbing of how Fred Luo is carrying on.  Hell, several cousins of Aisha's can sense it as they turn to see Fred carry on as if he had been spurned by the love of his life.  All this time, the band continues to play some soft easy listening music in the background.  Minutes later, Umi walks by, sprinkling flower petals along the pathway to the front of the room.  On occasion, little Umi would throw flower petals at people... especially at the fruity Fred Lu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o_o  *sniffs*  Wysteria... my favorite!  *^_^*... ;_;!!!  *SO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 didn't last long, did it?  e_e  Fred stops crying for just a moment, only to continue crying.  As soon as Umi is finished, little Yono walks down the aisle as the ring bearer.  The ctarl-ctarl boy walks down the aisle, holding the pillow that adorns two wedding rings, each with about 10 carats of dragonyte.  Meifa is growing impatient of all that is going on.  She tries to get up and leave, but Purrisho holds Meifa down with just one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Let me go, Purrisho.  I am not your wife anymo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You will not walk out on our daughter's wedding, Meifa.  I will not let you hurt Aisha like this.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ing continues as it is... but then... the wedding march is played.  The first to come out is Aisha Clan-Clan in her exquisite wedding dress.  Everyone stops to look at Aisha.  Even Fahngas and Grawl can't help but stare at Aisha, their jaws dropping to the floor.  Naturally, Ruelle and Yurina pick their respective husband's jaw up for them.  I guess that corset Aisha's wearing really worked out well... though she still feels uncomfortable having a piece of cloth vicing her be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isha:  ^_^  *to herself*  Now... when do I tell everyone the truth?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she walks down the aisle, all of Aisha's relatives cannot help but gaze upon the blushing bride.  As for those on the groom's side, they cannot help but wonder how Aisha got herself in his si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ke Fleed:  o_o  Mama m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ia:  At ease, brother.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im:  Aisha looks beautiful... but... how d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She's wearing a corset.  e_e  *wipes a t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What's a corset?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Aisha makes her way to the other side, Meifa cannot help herself from jumping to Aisha, begging her to call off the wedding.  Purrisho has to stand up and pull Meifa off of her daughter before she could further embarrass he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Congradulations, Meifa.  You've succeeded in making an ass of yourself.  I hope you're happy with yoursel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ifa:  I will be when Aisha calls off this wedding!  AISHA, IT'S NOT TO L-- *muffled screa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risho:  *covers Meifa's mouth*  That's enough, Meifa.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out a minute after Aisha finishes her trip down the aisle, it's Gene's turn.  He's walking down the aisle to the wedding march.  He's dressed in the finest men's clothes bought on Ctarlia... which look as if Gene's being wed in the Middle Ages.  Everyone stop to watch Gene come to see the outlaw.  A couple of Aisha's cousins sneer and Gene's presence.  Obviously, there's is still some animosity the Ctarl-Ctarls have toward Terrans... so to speak.  As for Fred Luo, he continues to cry like a baby... but for a different rea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_^  *to himself*  Now how do I break the news?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Gene was about to finish his trip down the aisle, he is stopped by Fred Luo.  Now, it's his turn to beg for a quick end to the festivities.  Gene is too in shock to push Fred off of his prone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Gene, don't go through with this!  This is not what you want!!  ;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e:  Fred, what're you... o_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GLOMP!!*&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ed Luo:  You don't want to do this.  Say I do... and say "I do" to debt to the rest of your life!  e_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again, Purrisho has to stand up and try to play the equalizer.  He pulls the emotional Fred Luo off of Gene and brings him back to his seat.  Fred just cannot help but cry at now Gene is going through the wedding.  Melfina, watching everything, is still in den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lfina:  e_e  This is all going to clear up, I'm 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that the bride and groom are present, it's time for the ceremony to begin.  The Ctarl-Ctarl cleric beg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eric:  Dearly beloved... friends and family... we're here today to witness a blessed union.  Aisha Clan-Clan, daughter of a military commander... Gene Starwind, co-owner of "Starwind &amp; Hawking Enterprises"... both of you are here to join together as 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CENTER&gt;&lt;B&gt;*BOOOOOOOOOOOOOOOOOOOOM!!!!!!!!*&lt;/B&gt;&lt;/CENTER&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O_______________O!!!!!!  WT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one set a huge explosion that rocks the whole mansion!  Every attendant is knocked off their chairs.  Gene, Aisha, and the Ctarl-Clarl cleric are thrown to the middle of the aisle by the impact of the explosion, the cleric unconscious.  No one is sure what to make of this or who set off the explosion.  However, that mystery is about to be solved in a few seconds.  As the smoke clears, a single Ctarl-Ctarl female stand in the middle of the rubble, armed with a large laser cannon that she holds with her left arm and a strap to the shou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isha:  Did anyone miss me?!  I was hoping that I could crash this party!  &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