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here we last left the main characters of this convoluted story, Gene and Fred Luo has run into each other at Purrisho's mansion.  While this is going on, Aisha had a confrontation with her mother, Meifa, about the alleged wedding.  It looks as if everything's about to unravel.  Gene sits Fred down on the kitchen table so that he could discuss everything with his business partner.  Unfortunately, Miles interjects himself and guides Fred to another guest room in the house.  Looks like Gene won't be able to come clean with the mess he's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red, I have to speak to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We've got all the time in the world, Gene!  But I need to freshen up.  See you later, Gen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with that done, Fred Luo is led out of the bedroom by Miles.  Fred gets up to follow Fred, but Miles interrupts.  He holds a cordless phone just inches away from Gene's face to let him know of a phone call for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les:  The spaceport's on the line.  Why don't you reach out and touch someone one?  Wait, why don't you just talk instead.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Miles is turning into a major pain in the ass, isn't he?  Anyway, Gene picks up the phone and it's the baggage claim at the Ctarlian Spaceport.  Turns out that the people at the port found a two suitcases that matches the description of Gene's suitcases.  Excited that he's getting his own clothes back, Gene gives the address of Purrisho's mansion so that his luggage can be delivered at the door.  For the first time since this fiasco began, he's starting to crack one hell of a sm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lright!  They found my suitcases!  At last... some good news out of this mess.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s seen running through the streets of her home town on Ctarlia.  Tears are running down her cheeks.  Her charade has been going on for far too long in her views.  She makes her way back to her father's mansion so that she can tell her father the ugly truth.  In her twisted mind, it would be better that everything is let out now than to have the lie run any longer than it already h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PANTS!*  &gt;_&lt;  I got to find Papa.  This is going on long enough!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last, she finds the front gate to Purrisho's mansion.  She pushes the ringer to let the gateman open the gate so that she could pass.  After the gate opens, she runs through.  Now, she's at the front door of the mansion.  Once again, she rings the buzzer.  The doors swing open, and it's Purrisho's smart-mouthed butler, Miles.  What does that wiseass want now?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les:  Ahh, Aisha.  You've come back.  Were you cry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Miles, where's Papa!  I have something to tell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les:  He's in his office, as usual.  I think it has to do with that farce of a wedding you're in with the Terr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pants!*  &gt;_&lt;  Meow?!  o_O  Excuse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les:  Tell me, Miss Clan Clan.  How long do you plan to continue this pipe dream of y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ut of the way, butler boy!  I have to see Papa, now!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pushes Miles out of the way.  Then, she walks up the stairs as fast as her legs can to find her father's office.  I think she's about ready to come clean.  There's only one problem... she forgot where her father's office is!  She checks through over a dozen rooms... nada.  She finds her way to the kitchen so that she can take a quick breather.  That's where he finds Gene, standing and talking on the phone to the Ctarlian Spaceport about his lugg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ene!  Do you know where my father's mansion 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ot now, Aisha!  Yes, that's General Purrisho Clan Clan.  P-U-R-R-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guess Gene is too busy concentrating on getting his luggage back than to hear what Aisha has to say.  Once again, she interrupts the outlaw.  Again, he gives the Ctarl-Ctarl the brush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Uh-huh... and it's Gene Starwind.  G (as in "girl), E (as in "eagle"), n (as in "night"), and e (as in "eagle").  G-E-N-E.  Got that?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ene, we have to talk now!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xcuse me, ma'am.  *turns to Aisha*  WILL YOU SHUT UP?!  I'M ON THE FUCKING PHON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at was a stupid thing to do.  Screaming at Aisha is not something most people would do and not get anything for it.  She interjects herself again, this time, she's so loud, she can be heard throughout the whole mansion!  Heh... and I thought the only one with powerful lungs like that is Fran Drescher.  But, I dig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ENE, GET YOUR UNHOLY TERRAN ASS OFF THE FUCKING PHONE!!!!  I HAVE TO FUCKING SPEAK TO YOU &lt;font size="+3"&gt;&lt;B&gt;&lt;U&gt;NOW!!!&lt;/U&gt;&lt;/B&gt;&lt;/FONT&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mn... that was loud!  It was so loud, even the telephone operator at the Ctarlian Spaceport's baggage claim and several others around her have their ears ringing!  Imagine how that might've felt for Gene Starwind!  Ticked off, Gene decides to end his phone call earlier than he'd like to.  I think the outlaw has a couple of things he would like to get off his ch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kay, I'm afraid I'll have to hang up right now.  So my luggage will arrive tomorrow morning,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ggage Clerk:  x_x  Yeah... sure... I th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kay then, thank you... *hangs up*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h oh... I don't think this is going to look pretty.  I suggest you step back while this fight is about to unfold between the happy "cou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VER HEARD OF PATIENCE, AISHA?!?!!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ell, Excuse me!!!  I had no idea a mere phone call was so important to you!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AT WAS ABOUT MY FUCKING LUGGAGE, YOU MORO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MORON"?!?!  &lt;I&gt;"MORON"?!?!?!&lt;/I&gt;  I ought to have you hung up a pole by your thumbs!  I cannot believe you called me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Gene and Aisha are having their... for lack of a better term... lover's quarrel, some of the servants slowly make their way to the door to the kitchen, eve's dropping on the two and dropping everything that they were doing.  It looks like the domestics cannot help but be so curious as to why the two are arguing.  Hell, even Miles gets in on the 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les:  What're you doing?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mestics:  o_o?  Uhh... nothing??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les:  There will be no eve's dropping around here... without me.  e_e  What did I mi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id:  The Terran just called Aisha a "mor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ant:  When Purrisho hears this, he's going to be so angry... and the Terran will be boiling in oil!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another part of town, Yurina and Reisha are busy doing some preparations of their own.  Within a mere 24 hours, Yurina managed to get Reisha some heavy firearms:  rifles, grenades, laser cannons, daggers, about 50 kilos of bullets, and a bazooka!  Hell, by the looks on Reisha's fresh artillery, it appears that Reisha wants to set up her own armed bunker or something.  Reisha looks like she's a kid in a candy st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  Yurina, these look beautiful!  I cannot thank you en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urina:  Thing nothing of it!  Afterall, we're family.  Now, you know what to do,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Don't tell me what I need to do.  e_e  I'll crash this... *twitch* wedding of Aisha's and make it something she'll never for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utside of the kitchen where all the domestics are eve's dropping on Gene and Aisha's little conversation, Purrisho emerges from his office to see what is amiss.  Apparently, he has heard the screaming from somewhere, and he was curious as to what it could be.  That's when he sees all of his servants... including Miles... leaning by the doors with their ears pressed to the wall.  Purrisho is both curious and annoyed that his servants would resort to eve's dropp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What is going on here?  e_e  M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les:  *whispers*  Not so loud!  We can hardly h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id:  *whispers*  Yeah!  Your daughter and his Terran fiancee are argu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ant:  *whispers*  You'll faint when you hear all things they're saying... especially the Terra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Out of the way, everyone.  Don't all of you have some furniture to clean or dust or whatever?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looks like the domestics won't be able to hear any more of the argument in the kitchen, thanks to Purrisho.  All the domestics leave, returning to their respective duties.  All of them pout... except Miles.  He's too busy smiling devilishly, waiting for Aisha to be exposed of her true colors.  Anyway, Purrisho enters to kitchen to see Gene and Aisha face-to-face, yelling at each other and breathing down each others' faces.  It looks really tense, they look as if they're ready to kill each other!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ENE, YOU CAN BE THE BIGGEST PAIN IN THE ASS!  HERE I AM, ASKING TO HEAR ME OUT, AND WHAT DO YOU DO?!  YOU PUSH ME A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F YOUR BRAIN IS TOO SMALL TO PROCESS, I WAS TRYING TO GET MY CLOTHES YOU WOULDN'T LET ME PICK UP AT THE BAGGAGE CLAIM!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Whoa-whoa-whoaa!!!  What're you to arguing about now?  Shouldn't you two be in a more festive m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UGH!!!  THE MAN IS A PIG!!  *LEA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HE'S TOO IMPATIENT!!!  *LEA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nd Aisha leaves in separate directions, leaving Purrisho by himself.  He's still in the dark about why Gene and Aisha were arguing.  Fred Luo shows up, wearing some clean clothes that he was lent to see what is amiss as well.  He, too, hear all the shouting from his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Purrisho, is something wrong?  I heard arguing and screaming 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I don't think it's nothing to be concerned of.  I think my daughter and her boyfriend had a lover's quarrel.  Want something to dr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Sure!  I've been dying for a Milk &amp; Pepsi.  Got a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I think we have some of both.  *turns around*  M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ext day appear to go as normal as it can be.  Gene and Aisha are both as call as they can be after having such a heated argument the day before.  Fred Luo is with them at the kitchen, sipping on one of his favorate non-alcoholic beverages... Milk &amp; Pepsi.  Gene wants to come clean, but for some bizarre reason, Aisha gives the outlaw the evil eye.  It's a shame, for Gene wants to end this ruse Aisha conducted and 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o, Fred... what brings you down to Ctarl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Some whacko hijacked the bus I was on.  Good thing, she didn't recognize me, she could've killed me!  I sat at the back of the bu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hh, that's good.  Now... I'm sure you want to know how come I'm here in Ctarlia as well,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Now that you mention it, yes.  How come you're here?  I thought you'd be back on Earth trying to win in that federation you keep losing in.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at was hitting below the belt... yet it was true in some way.  Well, Gene's ready to tell Fred the whole story.  However, Gene couldn't get a single word out.  Purrisho comes to the kitchen, looking for something to snack on.  He sees Gene and Aisha as well as Fred Luo at the kitchen table, thinking that the "happy couple" has made up and are speaking terms once again.  Let's see how this unfolds, shall w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Ahh, Gene, Aisha.  I see you two have made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Ehh... these two argue all the time.  On Earth, those two are like cat and dog!  O_O  *COVERS HIS MOU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red, watch your mouth!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  I see... well, anyway, it's nice that you two put aside that little quarrel.  I was worried that the wedding was in jeapor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o_o  *TWITCHES!*  Wed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mnit, there's that twitching thing again!  And I thought the common cold spreads fast!  Anyway, Fred didn't like what he heard.  I mean... if you weren't on Ctarlia, you'd think Gene and Aisha being married would be incredibly farfetched.  Well, Fred is sh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Who's getting married?  o_o  *tw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Didn't you hear?  Gene and Aisha are getting married!  They must've had a lover's quarrel last night, but as you can see, they've made up.  Anyway, the wedding's in three days in case you want to come!  Now if you would excuse me, I have things to do.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leaves the kitchen.  Now, it's Fred Luo who's giving Gene the third degree.  He cannot believe that he heard what came out of Purrisho's mouth!  Gene and Aisha are getting married on Ctarlia?!  This really gives the businessman quite a shock for his system.  Not just how his chances are dashed to bits, think about Melfina!  What would she think if she heard this scand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I cannot believe this... you two *twitch* getting hitched?  What the hell is wrong with you?!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red, it not what you th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Well, I cannot believe I've been pining for you.  But... worst of all, what about Melfina?  What will &lt;I&gt;she&lt;/I&gt; think if she hear about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red, will you relax?  You've getting exci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Me... excited?!?!  You're one to talk, you gigolo!  Let me tell you this.  If you don't pay me the 2 Million Wong in 30 days, I'll have my lawyers sue you so badly, you won't even own the last name "Starwind"!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brokenhearted, exits the kitchen in a huff.  Hell hath no fury like a gay man who snaps... and this kind of "snap" is on a postal workers-type level!  With Fred out of the kitchen, it's just Gene and Aisha again.  This time, Gene is angrier at Aisha than before.  See what happens when a lie goes too far?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that's just great.  I'm in heavier debt than usual.  Thanks to YOU!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at are you talking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is lie has gone far enough, Aisha!  I don't care what you do to me, either.  You better tell your dear old dad the truth... or &lt;I&gt;I&lt;/I&gt; wi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