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ll, this sure has been interesting.  The ruse that Aisha Clan Clan had conducted to save face is starting to unravel.  Supposedly, Miles is getting highly suspicious, and Gene is seconds away from making a full confession.  Aisha's feeling a little guilty, however.  The worst part was yet to come... as it was announced on the 5:00 Ctarlian World News that Reisha Clan-Clan, Aisha's evil sister, has hijacked a space bus with several passengers on board... including Fred Luo.  It's safe to say that things are going to start downhill from here on out.  x_x)</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Damn... if that but is heading here, Fred's going to find out everything... and it's all going to be over!  @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CENTER&gt;***&lt;/CENTER&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Aisha's room, however, Aisha has a slightly different reaction to the news story.  She's developed a twitch in her left eye... just like her father.  Furthermore, she starts to foam at the mouth like a dog with rabies.  If Reisha does end up on her father's doorstep, she can just anticipate the bloodshed that could ensue... between Aisha and Reisha, among other th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twitches*  e_e  That bitch is so dead if she shows up... *twitc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CENTER&gt;***&lt;/CENTER&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 the rest of the day, Gene and Aisha had been locked in their rooms with armed guards by their doors under Purrisho's orders.  His reason... to keep the two safe.  Well, the next day, security was a little lax but not by much.  While watching television... the only form of entertainment Gene and Aisha had in their respective rooms... another emergency news broadcast aired, interrupting various channels on Ctarlian television.  It's an update on the hostage situation regarding Reisha and the space bus she hijacked and had piloted toward Ctarli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I&gt;News Reporter:  In an update to yesterday's news story, the space bus hijacked by Reisha Clan-Clan is entering Ctarlia's atmosphere.  However, rumors have it that during the situation, Reisha seriously injured the bus's driver and escaped through a window.  Rescue crews are within the predicted impact area where they will catch the ship before it could crash to save the hostages.  We will bring you more news as this develops.&lt;/I&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re may be a silver lining for this dark cloud.  The hostages on the space bus will most likely be rescued.  However, Reisha may have bailed before landing.  That means that she's disappeared and could be anywhere.  Gene, however, is still concerned about the news story for one very important reason.  It has to do with a passenger on the bus named Fred Lu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Great... looks like all's well... but Fred.  @_@  If he finds me here, I'm as good as dead!  ;_;  Why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CENTER&gt;***&lt;/CENTER&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ollowing day, Gene and Aisha are both STILL stuck in their rooms.  Of course, during this ordeal, the servants brought their meals.  However, both Gene and Aisha are bouncing off the walls!  They want out!  Too bad Purrisho's armed guards won't let them.  All they had to pass the time was to watch television.  Wouldn't you know... during regular programming, another emergency news broadcast!  It's another update on the hostage situation by Reisha's han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I&gt;News Reporter:  To update on the hostage situation, the hijacked space bus has landed safely about 10 minutes west of the Ctarlian Spaceport.  Rescue crews managed to pull out all the passengers safely.  No serious injuries reported.  As for the alleged hijacker, Reisha Clan-Clan, she is not on the bus, and her current whereabouts are unknown.&lt;/I&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ll, the hostage situation is taken care of, and no one was hurt.  Too bad Reisha's now missing in action.  Who knows where she may be!  Immediately after the news broadcast, the doors to Gene's and Aisha's rooms open up, the armed guards each letting them know that the security watch has been lifted, and they no longer have to be confined to their rooms for safety reas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ALRIGHT!  ABOUT FUCKING TIME!!!  X_X  If I had to stay in there any longer than usual, I'd be hanging myself!  *me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exits her room, skipping like a giddy schoolgirl.  However, Gene isn't so elated.  He shuffles out of his room, looking as if he hadn't showered in days.  He's on edge, knowing that Fred's alive and well... and on Ctarlia of all places.  As he slowly walks down the stairway leading to the first floor, he runs into Purrish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rrisho:  Ahh, I see you're safe... &gt;_&lt;  But you stink!  I strongly suggest you show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I was thinking of something like that, sir.  Man, I can't believe he was on the bu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rrisho:  "He"?  Did something on the news catch your ey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Yeah.  A friend of mine named Fred Luo was on the bus, a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rrisho:  Ahh, I see!  You must have been worried about your frie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o_o  Well, actuall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rrisho:  How about I send one of my limos to pick him up so that you can check up on hi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O_O!!  Sir, I don't thin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rrisho:  Ahh, it wouldn't be any trouble at all.  Afterall, we're practically family!  No need to thank me.  I'll send a limo right a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rrisho leaves the scene, leaving Gene in a state of complete shock!  Thanks to his big mouth, Purrisho is going to send some transportation to the spaceport so that Fred Luo could be picked up and brought to his mansion!  Gene’s, practically, BEGGING for the grim reaper to take his life right then and there!  He’s just left standing where he is, his lower jaw hitting the floor.  He stands that way for about a minute until Miles shows up, carrying some clean cloth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Mr. Starwind, your father asked me to bring you these clean clothes for you.  It looks like you need it... you smell like death!  &gt;_&lt;  *holds his no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Smell like death, eh?  *sigh*  I might as well be dead... ;_;  *take the clothes*  Than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CENTER&gt;***&lt;/CENTER&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couple more hours have passed.  Aisha's on the streets of Ctarlia, overexcited that she's out of the house.  While on the road, she runs into her future brother-in-law Grawl.  He, too, felt like stretching his legs.  Let's what happens next.  e_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o_O  Graw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rawl:  Ahh, Aisha.  I see you're feeling great.  I take it you heard the news,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Yeah... *twitch*  I can't believe Reisha's out again!  This is the third time alread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rawl:  I know... and Yurina... I don't what's up with her.  After what happened on the news, she just had this look.  Kind of like when a child has a brand new toy, know what I mea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o_o  *me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rawl:  Anyway, I have to go.  See you around, Aish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th that done, Grawl and Aisha part company.  After the conversation, Aisha's curiosity peaked.  She isn't sure why there is a connection between Reisha's escape from the Great Penal Planet and Yurina's alleged ecstatic demeanor.  She thinks about it for a moment, but then, she lets it pass.  While on the road, she's stopped by several passers-by, most of them middle-aged women and admirers of her father, Purrish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ld Woman #1:  You're Aisha, r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meow*?  Do I know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ld Woman #1:  No, but I am an admirer of your fathe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ld Woman #2:  Congratulations on your engagement, Miss Clan Clan!  I'm sure you'll be a lovely brid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this is a bit odd.  How did these old crones know of Aisha's engagement?  Turns out that before Reisha escaped, her father paid for a wedding announcement on the local newspapers on Ctarlia about her daughter's wedding to Gene Starwind.  A couple of the old women complain about Aisha marrying a Terran, though.  Still, this turn of evens make Aisha feel uncomforta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Where did you hear about all this?  e_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ld Woman #3:  Didn’t you read the newspaper?  It's all over the pl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ld Woman #4:  It would be better if you were marrying a Ctarl-Ctarl instead of a lowly Terran, though.  e_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mall clock of old Ctarl-Ctarl women continue to gab and gossip and talking admiration and awe of Aisha's engagement.  The whole situation makes Aisha all the more ill at ease.  She tries to break away from the crowd, but as soon as she does, she is face-to-face with a certain old female Ctarl-Ctarl that Aisha dreaded seeing for some time.  In case any of you are curious, I'm talking about Aisha's mother!  The two run into each other on the stree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Mama?!  o_o  *meow!*  Nice to see you!</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s Mom:  Well, well, well... if it isn't the blushing bride.  e_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Mama, I can explain everyth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s Mom:  Explain what... that you're marrying a Terran?!  What kind of cat did I raise all these years?!  &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Mama, you've got it all wr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s Mom:  I'M TALKING, AISHA.  THAT MEANS... YOU DON'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 much for Aisha trying to defend herself from her mother.  When Aisha's mom goes into her fits, it would be better to just let it pass instead of fighting against it.  It's safe to say that Ruelle got that habit from her.  Aisha just shuts up as her mother... for argument's sake, we'll call her "Meifa".. berates her daughter about her engagement to Gene Starw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ifa Clan-Clan:  You have any idea how disgraceful it is to know that one of my daughters is marrying a lowly Terran?!  Have you no shame?!  I'm very upset with you, Aish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slowly dies inside*  x_x  *meo-o-ow!*</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ifa Clan-Clan:  Remember this, Aisha.  If you say "I do" to that... Terran, consider yourself disowned!  &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fter making such an embarrassing scene, Meifa leaves.  Aisha just stands there, her ruse going too well.  The crowd of old women just look at Aisha like she's a pariah and leaves while cursing Aisha's name under their tongues.  Aisha's now left with one agonizing choice... either continue the charade and lose her mother, or come clean and end up being left looking like a horrible person.  Talk about being stuck between a rock and a hard pla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sha:  ;_;  I can't take it anymore... I've got to stop th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CENTER&gt;***&lt;/CENTER&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anwhile, in another part of town, Yurina is in her home deciding on what her wedding cake is to look like along with deciding what hor d'erbs and main courses to serve at the reception.  While she's preoccupied, she hears a knock at the door.  Wondering who could it be, she drops everything to see who it could be.  When Yurina opens the door, she sees the... distant cousin... she referred to Grawl a couple days befor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urina:  &gt;=)  Ahh, I see you made it.  I hope the bus wasn't too much trou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isha:  You're telling me.  e_e  I had to bail in mid-flight.  It was a miracle I landed on something soft break my fall.</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T'S REISHA CLAN CLAN!  So that's what Yurina was talking about!  Now why would Yurina assist Reisha into breaking out of the Great Penal Planet in the first place?  Let's find out, shall we?  e_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urina:  Did you hear the news about Aish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isha:  And what would that animal gotten herself into this time?  Did she go bankrupt?  Please say y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urina:  She's getting hitched... to a Terran!  You won't believe who it i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isha:  Aisha's marrying a Terran?!  LMFAO!  Now this is funny!  Let me guess... is it Richard Simm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urina:  Worse!  She's marrying a scrubby Terran who runs a business on Earth.  His name is Gene Starwin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isha:  &gt;=|!!!  *TWITCH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mn... that twitching thing's being going around a lot lately!  Someone needs to check that out.  But anyway, you can imagine how pissed off Reisha is to hear that Aisha's engaged to... of all people... Gene Starwind!  We're talking about two people who Reisha would like to see dead... getting hitched!  Reisha’s so angry; she pounds her fist on the kitchen table... splintering it in two!  Yes, she's that pissed off, fol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isha:  I cannot believe those two are getting married... to Gene?!  Damnit, I'll kill you both!!!</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urina:  You've met him before, Reisha?</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isha:  Let's just say that we've had our differences.  Now, I want you to get me some firearms.  Someone's going to die!  &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CENTER&gt;***&lt;/CENTER&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next scene cuts to the kitchen where Gene Starwind having a little snack.  Behind him, Miles is busy sweeping the floor of all dust, dirt and lint.  On occasion, the two would lock eyes, and you can tell right away that there's some tension between the two.  Perhaps it had to do with a certain incident a couple nights ago?  Who knows?  Anywa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Tell me, Mr. Starwind... how does it feel to marry someone much above your class?  e_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Excuse me?  o_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I mean... can you picture it yourself?  A daughter of a Ctarl-Ctarl general... marrying a man who sells used spaceship parts for a living.  It's like an avant-garde Broadway producer marrying his nann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GAGS!*  &gt;_&l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Oh... did I strike a nerve?  Tell me... when you were with her last night, you were thinking about the nanny, weren't you?  &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Miles, clean that.  &gt;=|  *throws some ketchup on the floor*</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give Gene a stern frown.  Then, he puts away his broom and dustpan for the moment to get a paper towel to clean up the ketchup on the floor.  All the while, Miles kept harping about Gene's little fiasco about the other nigh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Heh... I should've expected this behavior from someone who hasn’t been getting so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was getting fed up with the butler.  He is about get up from his chair and kick Miles in the tuchus while Miles is cleaning... until the doorbell rings.  Miles gets up and makes his way to the front door.  Instead of Gene kicking Miles, he ends up kicking air and falls on his ass himself.)</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sigh*  This just keeps getting better and better.  What else can go wro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opens the front door to the mansion.  Lo and behold, it's Fred Luo fresh from the spacebus hijacking incident!  Thanks to Purrisho, he's been invited to his mansion.)</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ed Luo:  My... this place is huge!  I bet you can fit a football stadium in his room alone!  *^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Mr. Luo, welcome to General Purrisho's estate.  The man is busy at the moment.  Shall I see you to your roo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ed Luo:  Okay, but I'm a little thirsty.  Got anything to drink?</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Follow me to the kitchen.  I am sure we have something to satisfy your thirst.  &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les leads Fred to the kitchen... where Gene happens to be.  Gene lifts himself from the floor and dusts himself off.  The doors swing open so that Fred could enter.  The flamboyant businessman could not believe his eyes when sees a familiar friend of his staying at the place as well!  Gene turns around... and there's Fred Luo!  He jumps back then stays as frozen as a stat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ed Luo:  Gene?!  What're you doing here?!  O_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O_O!!  F-F-Fred?!?!</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ed Luo:  I thought I'd never see you again after I sold you those spaceparts on Sentinel III!  *^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CENTER&gt;*GLOMP!!*&lt;/CENTER&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ed gives Gene one of his patented full-body glomps... the ones that make Gene extremely nervous.  Miles just smiles like a Cheshire cat, seeing Gene in his predicament.  Gene makes some subtle hits to help him separate himself from Fred, but Miles just waves good-bye and leaves Gene to Fred... all alone in the kitchen!  Gene's inches away from looking for the nearest pistol so that he could shoot himself in the head and end his misery!)</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ed Luo:  Well... what brings you on Ctarlia?  Did Aisha drag you here?  Tell me, tell me!  *^_^*!!</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It's a looooong story, Fred.  You'll never believe i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ed Luo:  Oh, Gene, you're such a tease!  Try 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e:  Okay... sit down, because this'll take awhi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