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case anyone has forgotten about has happened, I'll give you guys a recap.  Gene's in a world of shit, plain and simple.  The night before, he thought he was going to go oral on the naughty nanny named Jan.  Instead, it's of Aisha Clan-Clan... the one that concocted the farce of her and Gene being married!  Now that it's the morning after, almost everyone is sitting in the dining room, eating breakfast.  The scene is so tense that if a pin drops, it could start a nuclear holoca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Miles, where's my coffe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I couldn't find any coffee.  Would you like something else to satisfy your caffeine ha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Coffee.  Kitchen.  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les the butler leaves for the kitchen, a yellow streak apparent on his backside.  Everyone has started on their breakfast:  scrambled eggs, toast, hash browns, bacon.  Of course Miles ordered from Denny's several hours earlier since he didn't feel like cooking that day.  Gene, Purrisho, Jan, Umi, Yono, Ruelle, Fahngas are at the table.  The only one who isn't there... surprisingly... is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Now what's up with Aisha?  She's late for break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Yeah... it's not like her.  What got into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AGS ON HIS TOAS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Gene, is something wr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ah... I think my toast went down the wrong track.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ice save, Gene.  Anyway, halfway through breakfast, Aisha comes down wearing a white robe over her pajamas.  Everyone turns to see the one late for breakfast.  Gene can feel something inside of him beating harder and faster... his heart.  You just know he'll never live down what happened last night.  As for Aisha, she &lt;I&gt;still&lt;/I&gt; feels that afterg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ood morning everyone!  ^_^  Sorry I'm late.  I had to put on my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X_X!!  Can I have some more milk, p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had to be a proverbial smack to the back of the head for Gene.  Right now, Gene's plan of getting through breakfast is to continue eating so that he doesn't have to talk so much.  As for Aisha, she sits down next to Ruelle.  Ruelle is giving Aisha the evil eye... and that makes Aisha a little nervous.  Aisha turns to her sister to ask why she‘s giving her such a cold st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o I have something on in my teeth or something, Ruell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No, you don’t... but it wouldn’t hurt to use some mouthwash once in a while.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f that isn’t it, then why the hell are you staring at me like th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Don't play dumb with me.  I can see it on your face.  You know I can read you like a 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o himself*  I'm going to die... right here, right now... if she doesn't shut the hell u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can only play the innocent card with Ruelle.  However, we're talking about her sister, Ruelle, and everyone in Aisha family knows that whenever someone lies or not, she knows right away.  Ruelle continues with her little tirade on Aisha, and while this is going on, Gene dies a little with every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Y'know, Aisha... I'd never expect it to happen to you.  I mean... c'mon!  Where did you pick up such a disgusting ha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don't know what you're talking about!  ^_^  Is there any bacon le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Bacon... heh, nice try.  I'm talking to you, Aisha.  Now tell me, what were you doing last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use me, I need to use the b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SIT DOWN RIGHT NOW, 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s up immediately, fearing the worst in Ruelle‘s stern voice.  Hell hath no fury like a pissed off Ctarl-Ctarl.  Back to Aisha, she's all tensed up... caught under Ruelle's piercing spotlight.  All she can do is act as if she knows nothing.  Unfortunately, that isn't going to work on Ruel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Gene, Ruelle is having one of her fits right now.  It would be in your best interest if you’d stay down and be quiet.  You don't want to feel the wrath of her anger... especially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ds in agreement and returns to his breakfast.  It's bad enough that Aisha's caught in Ruelle's crossfire, he doesn't want to be caught as well.  Now it's back to just Ruelle and Aisha.  Ruelle's getting more pissed off while Aisha's sweating bull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Aisha... Why don’t you tell us all the trut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t's not like I'm the only one who does it!  It's not that big a d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No big deal!?  You think it's no big deal that you could give yourself and someone else a horrible dis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NEEZES!*  Excuse me... I think I'm catching something.  o_o=  Do you have any orange ju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Gen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rr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rrible disease?!  What horrible diseas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Okay... Lung Cancer, Emphysema, Leukemia... shall I go 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YOU THOUGHT I WAS SMO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that's what all of that was about!  Ruelle thought that Aisha was smoking in her room.  Aisha was about to tell everyone the truth, but she figured telling everyone at the table that Gene was going down on her last night would warrant an even worse punishment... especially on Gene.  Furthermore, she didn't want Gene to suffer TOO much.  Ther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have got to be... o_o... telling the truth!  *~_~*;;,  Okay, I admi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S IN RELIEF!!!*  X_____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Hah!  See?  I knew it!  You cannot hide anything from me!  No one can hide anything from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Ruelle, that’s enough of your ranting.  Now... Aisha.  Whatever you do to your lungs is your own business.  However, if you want to smoke, either smoke outside, put on a patch, or don‘t smoke at all.  Do I make myself clear?!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es, Papa.  ;_;  *to herself*  Whew, that was a close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oks like Gene has been spared.  After Aisha had been scolded, everyone finishes the rest of his or her breakfast as if nothing had happened.  Ruelle and Fahngas bring their children as well as their nanny out of the dining room to the living room.  However, Jan stops for one brief moment to give Gene a little wink before heading out.  Looks as if things are starting to become 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Well, now that the three of us are alone, I have something to discuss with you,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ll stop smoking, I'll swe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That's not it.  It's about your wedding.  I've invited your m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uddenly, goes as pale as a ghost.  Gene cannot understand why Aisha is acting in such a way, but if it could make Aisha squirm, it could be worth it.  However, the topic of Gene and Aisha's wedding had been brought up, so he's feeling dread over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apa, you can't be ser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It wouldn't be a wedding without your mother.  Furthermore, I want you two to be civil once and for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apa, please reconsider!  She'll ruin ever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She's coming to the wedding, and you'll speak no more of it.  Now if you would excuse me, I have some business to attend to.  Gene and Aisha, find something to keep yourselves occupied.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s feeling a tremendous amount of dread, knowing that her mother will be coming over.  Gene isn't sure whether to be worried with her or to laugh it in her face.  Still, he couldn't help but wonder why Aisha is feeling what she's feeling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s wrong, Aisha?  Don't you want to see your moth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et me tell you something, Gene.  Have you ever seen "Mommy Dearest"?  She was the technical adviso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I've never seen that mov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rent it at Blockbuster and find out for yourself.  =(  Aww... this is going to be bad... real bad!  *whimp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that day, two other relatives of Aisha's are in their home, planning their own wedding.  Well, it's more like one person is standing by the kitchen counter, checking on china patters while the other ponder on someone else's wedding while sitting down on the kitchen table.  I'm talking about Aisha's irate cousin, Yurina, and her fiancé, Grawl.  She's still pissed off that Aisha announced her wedding just minutes of informing the family of her own wedding.  The thought of such a thing keeps eating her guts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Which pattern do you think looks better?  Blue lines on white, or brown lines on bei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Damnit, Aisha... I'll get you for thi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Yurina, we only have a few months left until our wedding.  Why aren't you preparing for any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I'll tell you what.  Didn't it bother you that Aisha announced her wedding with that Terran minutes after I announced our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Hey, she's your cousin.  You deal with it.  Anyway, help me out!  I can't do this all by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when something snaps in her head.  She does, in deed, plan to do something about this fiasco.  She gets up from her chair and looks for the nearest cordless phone.  She dials several digits to make a phone c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What're you doing now, Yurin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Just making a phone call to a distant cousin.  I'll be with you in about five minute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cene now cuts back to the backyard of Purrisho's mansion... a garden with several flower bushes, tall trees, an ornate water fountain with a bird bath on the side, a small creek with small fish swimming and a small but sturdy bridge over it, and a couple of lawn chairs under a large canopy.  Aisha's by herself in the backyard.  She just leans on the side of the bridge while looking down on the stream where a few small fish swim to and fro.  It's the first time in a long time since she's been in this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hh... it's been so long.  I've forgotten how beautiful this plac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ust basks in the tranquility of her father's garden, undisturbed by anyone nearby.  That is... until a certain outlaw steps in while looking for a place to smoke.  Once he passes the water fountain, she finds Aisha on the bridge.  The very sight of the Ctarl-Ctarl brings several emotions tumbling all over each other at once:  anger, disgust, and guilt.  Yet, he can't help but admire the flora and fau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h... nice yard your father ha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I didn't think you'd be her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wanted a cigarette, and I figured what happened with your dear old dad, I thought it be safe to smoke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lls out a pack of Marlboros and a lighter from his pocket.  After lightning his cigarette, he tokes briefly to get his stick in action.  He takes one satisfying inhale of his cigarette and exhales deeply.  Gene joins Aisha at the bridge, cigarette in hand.  Aisha tells Gene to exhale in a direction where the wind is blowing away from her so that she doesn't have to breathe in the second-hand smo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Gene... did you sleep well last n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I had this awful nightmare.  I don't remember much, but when I woke up, I found a couple of hairs stuck between my teeth.  e_e=  *GLARES AT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www... that's just disgusting!  And now... Gene's giving Aisha the evil eye.  Looks like Aisha's farce is taking a toll on him.  Aisha feels as if her complete backside is covered in a thick sheet of ice whereas Gene feels as if he is engulfed in fl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hought you were the nanny!  What the hell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ere was a change in sleeping arrangements last night.  Didn't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  I can't believe I did that... to YOU of all people!  x_x!  *COUGH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y... was it good for you as it was for me?  &gt;=)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f you tell ANYONE about this... ohh, you don't want to kn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But... what about Melfin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I'm dead fucking serious.  NO O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lright, alright!  *meow!*  ~_~  Not a word to an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sn't it nice when two people clear up trouble without resorting to violence?  Anyway, it looks like the two will keep mum about last night and forget it ever happens.  Gene, then, leaves Aisha by herself at the bridge so that he could continue smoking his cigarette alone.  Just as he steps out, he sees Purrisho looking right at him... almost as if he came out of now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P-Purrisho... how long have you bee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Not too long.  Anyway, when you're done smoking, come inside.  We have something to talk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scene cuts to the Great Penal Planet... light years away from space.  Every criminal from the far reaches of space are locked in this area where they serve out their sentence.  In cell 463C45DX, a single female Ctarl-Ctarl sits, counting the minutes as they roll by and thinking of things.  While lost in thought, a prison guard walks by and opens her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son Guard:  Hey... you have a phone call.  Know anyone by the name of Yur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e_e  Yeah... she's my cous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ison guard leaves Reisha out of her cell to a pay phone several yards away.  The guard hands the receiver to Reisha so that she can talk to Yurina on the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son Guard:  You have five minutes.  Keep it brief.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on the phone*  Yuri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on the other end*  How'd you like to spread your wings and fl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 thought you'd never ask!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hone call goes on for the rest of Reisha's five minutes.  The call ends when Reisha says good-bye to Yurina, seconds before the prison guard yanks the receiver out of Reisha's handcuffed hands and hangs it up.  Reisha now has a big smile on her face... one that tells that disaster make strike upon her w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Heh, heh... thanks Yurin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ison Guard:  What was that all ab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My cousin's going to send me a fruit basket.  e_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