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Nuku Nuku, Ryunosuke, and Team Rocket watches Nuku Nuku chasing Jessie's Raichu like a common house cat.  They don't know what the hell is going on... except Ryunosuke, who is rather embarrassed of his olde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the confusion, Jessie sneaks Ryunosuke away.  Nuku Nuku stops chasing Raichu to hear Ryunosuke scream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LET M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Keep quiet, you br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Raichu, use your Thundersh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IIIIIIICHUUUUUUUU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just like that, Raichu fries every circuit in Nuku Nuku's android body.  Unfortunately, the current followed to Jessie, James AND Ryunos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James, Ryunosuke, &amp; Nuku Nuk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ees an opportunity ahead of her and blasts Raichu back a few steps with her Supercharge technique.  Then, she bops Jessie over the head with her Boomerang Gut Buster.  The boomerang hits Jessie right between the eyes, and she falls on her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Jessi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notices that there is a big ass welt growing on Jessie's face, marring Jessie's "perfect beauty".  Jessie gets up, dazed a bit.  Quickly, she breaks open her compact to check on her face.  Unfortunately, she sees the welt.  Jessie goes BALLI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lt;FONT SIZE=+9&gt;&gt;:|!!!!!!!!!!&lt;/FONT&gt;  MY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tares at Cham Cham, like she wants to kill her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HOW DARE YOU RUIN MY PERFECT BEAUTY!  YOU RUINED MY BEAUTIFUL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in a second, Jessie throws the rest of her pokemon:  Arbok, Dodrio, Dragonaire, and Kadab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rbok, Dodrio, Dragonaire, Kadabra... ATTACK THE JUNGLE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bok charges at Cham Cham, but Cham Cham jumps out of the way to Brain Thrust the cobra.  Meanwhile, Dodrio charges at Cham Cham, but Cham Cham blasts the three-headed bird with a Supercharge technique.  Dragonaire, from behind, attacks Cham Cham with its Dragon Rage attack.  Cham Cham jumps out of the way so that the attack hits Dodrio AND Arbok at the same time.  Cham Cham stands up only to be face to face with Kadab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that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dabra:  Kadab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ing look cute!  What your nam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badra:  Kadabr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dabra's eyes begin to swirl around, hypnotizing Cham Cham.  Cham Cham looks into Kadabra's eyes like a gaping, empty-headed idi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Kadabra lifted up Cham Cham with its Telekenisis technique and throws the jungle girl in the fountain behind them, making Cham Cham w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babra:  Kadabr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Looks like my Kadabra wins again!  Good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adabra:  Kadabr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And we have the boy too!  Looks like Team Rocket wins this one eas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Nuku Nuku kicks James in the balls harder than anything possible!  James just stands there, eyes rolling back.  He drops to his knees and legs go of Ryunosuke.  Ryunosuke runs to safety while James falls on his side, grasping to his bruised testic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y little Jimmie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Nuku Nuku runs to Kadabra, picks it up, and punts it like a football.  Kadabra falls into the fountain as well.  Cham Cham manages to squirm her way out of the fountain and shakes herself dry like a labrad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like getting wet!  It like ba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just stands there, shocked over the sudden failure.  Nuku Nuku gives Jessie a cold ass st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How about getting you and your ambiguously gay friend out of here before Nuku Nuku has to hurt you two even m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doesn't even answer back!  She's so scared of Nuku Nuku, she doesn't even talk!  However, Nuku Nuku decides for her, and she picks up Jessie &amp; James and throws him away from the scene like they were baseb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has taken care of those tw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say thanks for saving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You're welcome, now put that together into a sent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o_o...  Uhhh.... "Thanks... for... saving me...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Very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hakes herself dry once more and picks up her wooden boomer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ave fight coming up soon.  Fight for belt of Gold in Green Hell in Cell.  Tutor &amp; Little Boy 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Shouldn't we talk to Dad abou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is sure Papa-san won't mind.  Nuku Nuku will co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ank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Ryunosuke, and Nuku Nuku leaves the Anime City Park for the UCTF Comp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at Mishima Heavy Indrustries, Lady Akiko is rather upset of the actions with Arisa &amp; Kyouko... mainly Arisa, who just cannot control her rage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Arisa &amp; Kyouko, I am disappointed in you two.  Once again, you failed with your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It's not my fault!  Arisa can't keep her finger off the trig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That button was defe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Those excuses are totally irrelevant.  I hope you two will explain your actions to my grandfa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Note:  Mishima Heavy Indrustries is family-owned.  Lady Akiko's grandfather owns the company.&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amp; Kyouko: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Next time, you'll follow orders correctly... but for now, watch out for Ryunosuke, oka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