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here we last left off, Cham Cham &amp; Nuku Nuku barely survived having the room that they're in being blasted to bits, and Arisa &amp; Kyouko are there to attack the cat girl, Nuku Nuku.  Cham Cham is scared of the "big metal bird", known as the "Poison One", and Nuku Nuku wants to fight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I won't let you destroy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Prepare to die, high school android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fires the laser cannon toward Nuku Nuku.  Nuku Nuku jumps to Cham Cham's side, picks her up, and carries her away to safety.  Arisa, meanwhile, is shooting at Nuku Nuku while she's running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Sit still, and die like the bitch you ar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is still busy firing away at Nuku Nuku, but Nuku Nuku is running away too fast for "Poison One" to attack.  Kyouko stops Arisa from firing any fur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Arisa, stop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What are you doing?  Nuku Nuku is getting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Haven't you forgotten something?  She's carrying that jungle girl into the city.  There's gonna be a lot of civilians that could get hurt if you continue fi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Why is it that you never let me have any fu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We'll just have to follow them, discreatly. until they're in a place where we can attack them without spilling innocent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Fine, fine!  As long as I get to blast that high school android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sigh*  I knew it was a bad idea when Lady Akiko took you off Paxi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midst of Anime City, Nuku Nuku has Cham Cham with her, safe and sound.  Now that they're safely away from "Poison One", Nuku Nuku stops , and her metal ears fold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Cham Cham, are you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Ugh.... Cham Cham no know Tutor can run like cheet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Well, we're safe.  Sorry your room got trashed by that metal toy of there.  I never even got to play with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s stomach begins to grumble.  She's hungry, and she didn't get to eat any food during the Violent Femmes' victory par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hungry.  Want food.  Like fish and fr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uku Nuku prefers mackerel and horsemeat.  Come with me.  I'll take you to ea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lik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amp; Cham Cham departed for the nearest fruit vendor and seafood store for something to 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amp; Cham Cham are together in the Anime City Park.  Cham Cham is munching on a large stack of bananas while Nuku Nuku is snacking on some raw f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Mmmmm... *eats another banana*  Banana taste good!  Cham Cham like Tu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Your welcome.  *takes a bite of her raw salmon steak*  This salmon is so good.. even when its raw!  Yumm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Shouldn't Tutor put raw fish on burner so it be coo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ah!  Salmon tastes much better when its r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anks for saving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You're welc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the two cat girls were talking to each other, a little boy wanders to the scene, looking for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yunosuke:  Nuku Nuku, there you are!  Dad's been looking for you.  He heard that there was an explosion and... hey, who's your fri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Ryunosuke, this is Cham Cham.  Cham Cham is new friend of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Hello, little bo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yunosuke:  Nice to meet you, Cham Cham.  Nuku Nuku, you bought food before you came home again?  I'm telling D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O_O!  Ryunosuke, please don't tell Papa-san!  I don't want Papa-san be mad at Nuku Nuku.  Uhhh... would you like a pie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holds out a piece of raw salmon to offer to her younger brother, but Ryunosuke decl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yunosuke:  So... what's up?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uku Nuku was teaching Cham Cham english when this big toy airplane came and broke the room.  Nuku Nuku had to take Cham Cham to safe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streets, we can see a couple of street performers:  A dancer and a guitarist.  Jessie is playing the guitar... well, strumming the guitar while a hidden tape deck plays some guitar music... while James is dressed like a female dancer, trying to attract some passers-by for their spare change.  The disguise, while looking cheesey, seems to be wor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Hey, look over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stops danc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t's that girl,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e were given orders to attack and destroy her friend,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Jessie's cellular begins going off.  Lady Akiko is ca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through the cellular*  I have something I should have mentioned you.  If you have seen my son Ryunosuke, bring him to me.  He's usually around Nuku Nuku and acts as his bodyguard.  That is all.  *HANG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I saw we should head out, and do our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Yes!  It will be time for us to please our bosses!  Lady Akiko will be so proud of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bops James over the head with a paper f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Quit your daydream, and let's begin wor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Owww... that hu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Cham Cham, and Ryunosuke are chatting to each other about stuff, and Nuku Nuku is also there trying to help Cham Cham speak proper english.  Then, Team Rocket showed up incognito and offered them a s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ould you like to hear a s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 should dance for you for fre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Note:  No, not THAT kind of dance, you perverts!&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ey look famili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Cham Cham, you said a whole sentence!  You di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YAO!  YAO!  Y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they shed off their clothes to reveal their Team Rocket uniforms.  However, instead of the red "M" on their shirts, there is a blue "R" instead.  Those two begin reciting their mot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Prepare for trouble!</w:t>
      </w:r>
    </w:p>
    <w:p>
      <w:pPr>
        <w:pStyle w:val="Normal"/>
        <w:rPr>
          <w:rFonts w:ascii="Times New Roman" w:hAnsi="Times New Roman" w:eastAsia="Times New Roman" w:cs="Times New Roman"/>
        </w:rPr>
      </w:pPr>
      <w:r>
        <w:rPr>
          <w:rFonts w:eastAsia="Times New Roman" w:cs="Times New Roman"/>
        </w:rPr>
        <w:t>Make it double!</w:t>
      </w:r>
    </w:p>
    <w:p>
      <w:pPr>
        <w:pStyle w:val="Normal"/>
        <w:rPr>
          <w:rFonts w:ascii="Times New Roman" w:hAnsi="Times New Roman" w:eastAsia="Times New Roman" w:cs="Times New Roman"/>
        </w:rPr>
      </w:pPr>
      <w:r>
        <w:rPr>
          <w:rFonts w:eastAsia="Times New Roman" w:cs="Times New Roman"/>
        </w:rPr>
        <w:t>To protect the world from devastation!</w:t>
      </w:r>
    </w:p>
    <w:p>
      <w:pPr>
        <w:pStyle w:val="Normal"/>
        <w:rPr>
          <w:rFonts w:ascii="Times New Roman" w:hAnsi="Times New Roman" w:eastAsia="Times New Roman" w:cs="Times New Roman"/>
        </w:rPr>
      </w:pPr>
      <w:r>
        <w:rPr>
          <w:rFonts w:eastAsia="Times New Roman" w:cs="Times New Roman"/>
        </w:rPr>
        <w:t>To unite all peoples within our nation!</w:t>
      </w:r>
    </w:p>
    <w:p>
      <w:pPr>
        <w:pStyle w:val="Normal"/>
        <w:rPr>
          <w:rFonts w:ascii="Times New Roman" w:hAnsi="Times New Roman" w:eastAsia="Times New Roman" w:cs="Times New Roman"/>
        </w:rPr>
      </w:pPr>
      <w:r>
        <w:rPr>
          <w:rFonts w:eastAsia="Times New Roman" w:cs="Times New Roman"/>
        </w:rPr>
        <w:t>To denounce the evils of truth and love!</w:t>
      </w:r>
    </w:p>
    <w:p>
      <w:pPr>
        <w:pStyle w:val="Normal"/>
        <w:rPr>
          <w:rFonts w:ascii="Times New Roman" w:hAnsi="Times New Roman" w:eastAsia="Times New Roman" w:cs="Times New Roman"/>
        </w:rPr>
      </w:pPr>
      <w:r>
        <w:rPr>
          <w:rFonts w:eastAsia="Times New Roman" w:cs="Times New Roman"/>
        </w:rPr>
        <w:t>To extend our reach to the stars above!</w:t>
      </w:r>
    </w:p>
    <w:p>
      <w:pPr>
        <w:pStyle w:val="Normal"/>
        <w:rPr>
          <w:rFonts w:ascii="Times New Roman" w:hAnsi="Times New Roman" w:eastAsia="Times New Roman" w:cs="Times New Roman"/>
        </w:rPr>
      </w:pPr>
      <w:r>
        <w:rPr>
          <w:rFonts w:eastAsia="Times New Roman" w:cs="Times New Roman"/>
        </w:rPr>
        <w:t>JESSIE!</w:t>
      </w:r>
    </w:p>
    <w:p>
      <w:pPr>
        <w:pStyle w:val="Normal"/>
        <w:rPr>
          <w:rFonts w:ascii="Times New Roman" w:hAnsi="Times New Roman" w:eastAsia="Times New Roman" w:cs="Times New Roman"/>
        </w:rPr>
      </w:pPr>
      <w:r>
        <w:rPr>
          <w:rFonts w:eastAsia="Times New Roman" w:cs="Times New Roman"/>
        </w:rPr>
        <w:t>JAMES!</w:t>
      </w:r>
    </w:p>
    <w:p>
      <w:pPr>
        <w:pStyle w:val="Normal"/>
        <w:rPr>
          <w:rFonts w:ascii="Times New Roman" w:hAnsi="Times New Roman" w:eastAsia="Times New Roman" w:cs="Times New Roman"/>
        </w:rPr>
      </w:pPr>
      <w:r>
        <w:rPr>
          <w:rFonts w:eastAsia="Times New Roman" w:cs="Times New Roman"/>
        </w:rPr>
        <w:t>Team Rocket, Blast off at the speed of light!</w:t>
      </w:r>
    </w:p>
    <w:p>
      <w:pPr>
        <w:pStyle w:val="Normal"/>
        <w:rPr>
          <w:rFonts w:ascii="Times New Roman" w:hAnsi="Times New Roman" w:eastAsia="Times New Roman" w:cs="Times New Roman"/>
        </w:rPr>
      </w:pPr>
      <w:r>
        <w:rPr>
          <w:rFonts w:eastAsia="Times New Roman" w:cs="Times New Roman"/>
        </w:rPr>
        <w:t>Surrender now, or prepare to fight!&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were expecting Meowth to show up and shout, "Meowth, that's right!"; however, the kitty cat was nowhere around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igh*  I forgot, Meowth is no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eam Rocket.  They no threat.  Team Rocket no can fight in paper b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How dare you mock the great Team R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However, we're not here for you, Cham Cham.  We're here for her!  *points to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is unsure of this.  Looks like the cat girl is wanted by Team R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Huh?  You two want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e're here to defeat you, and to bring Ryunosuke to his loving m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yunosuke:  Nuku Nuku, I'm sca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Don't worry, I won't let anyone hurt you, Ryunos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brandishes her boomera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help fight!  Cham Cham no like stupid Rocket Gang fight little b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Enough of this talk!  Raichu...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throws her pokeball, and out pops her electric mouse pokemon, Raichu!  Nuku Nuku looks at the pokemon and goes totall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IIII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Wooow!  A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What's going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I don't know what's going on, but this girl is acting like a common alley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chases Raichu around.  Raichu runs away, confused as hell on whether it should attack or run into a h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top running around like a stupid little mouse!  Attack her with your thundershock att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aichi doesn't want to attack Nuku Nuku.  It's running away from Nuku Nuku as if it were chased by a c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