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In the Violent Femmes HQ, Nuku Nuku &amp; Cham Cham are getting to know each other in Cham Cham's room.  Cham Cham doesn't really want to be tutored, but after meeting Nuku Nuku, she decides to give the girl a ch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Nuku Nuku is gonna teach you how to speak english right.  Don't be worri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Speak English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That's right.  First, let's start a whole sentence... say this:  "The cat is hung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Uhhh... Cat... is hung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No, no... not like that.  Like this:  "The cat is hung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The... cat hung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Almost there, Cham Cham.  One more time:  "The cat is hung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Thhhhhhhhhhe... cat is............. hung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uku Nuku:  Nuku Nuku is happ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english tutoring session continues.  However, two certain millitary office ladies are eve's dropping over the scene:  Arisa &amp; Kyouko.  Both of them are watching through their aircraft, "Poison One".  Kyouko is looking at the scene calmly while Arisa wants a fight... BAD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isa:  C'mon Kyouko!  Let me get in there and f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isa has her thumb milimeters hovering to the trigger, waiting anxiously to blast Nuku Nuku to du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youko:  Arisa, will you calm down?  We got to report our findings to Lady Akik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isa:  Aww... c'mon!  Let me at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youko:  No, Arisa!  Remember the last time Lady Akiko punished you for firing first and asking questions la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isa:  O_O!  She cut docked me a week's pay!  Fine, go ahead and call the old bag before I change my min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dy Akiko's image appears on the monitor as Arisa finishes her sent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dy Akiko:  I heard tha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isa: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dy Akiko:  I'll deal with your shark tongue later.  Kyouko, do you have anything to re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youko:  Yes, Lady Akiko.  The one called Nuku Nuku is tutoring a young girl.  I shall give you a visu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youko transmits a visual picture of Nuku Nuku teaching Cham Cham how to speak proper english.  The very sight of Nuku Nuku makes Lady Akiko go post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dy Akiko:  &gt;:|!  It's that high school android bit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youko:  What are your further orders, Lady Akik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dy Akiko:  I want you to stay on stand-by.  I will be gaining some new recruits very soon.  I shall give you your orders afterwards.  Underst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youko:  As you wish, ma'am.  *SIGNS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ck in Lady Akiko's office at Mishima Heavy Industries, we see Lady Akiko grasping her forehead, angry as hell.  She stands up sharply with a look of Satan in her e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dy Akiko:  Ky... Kyusaku!  How dare you take my Ryunosuke from me!  How dare you build that high school android bitch!  I will make you pay ten-fold for my angui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buzzer starts buzzing on Lady Akiko's telecom.  Team Rocket has arriv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dy Akiko:  Yes, what is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cretary:  Lady Akiko, the two tranfers from Rocket Headquarters has arriv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dy Akiko:  Of course, send them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oor opens, and Team Rocket steps in, dressed in their Team Rocket atti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dy Akiko:  So you must be the new transfers from Rocket Headquarters.  What are your na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ike the idiots that they are, Team Rocket recites their monotonous mot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To protect the world from devastation!</w:t>
      </w:r>
    </w:p>
    <w:p>
      <w:pPr>
        <w:pStyle w:val="Normal"/>
        <w:rPr>
          <w:rFonts w:ascii="Times New Roman" w:hAnsi="Times New Roman" w:eastAsia="Times New Roman" w:cs="Times New Roman"/>
        </w:rPr>
      </w:pPr>
      <w:r>
        <w:rPr>
          <w:rFonts w:eastAsia="Times New Roman" w:cs="Times New Roman"/>
        </w:rPr>
        <w:t>To unite all people within our nation!</w:t>
      </w:r>
    </w:p>
    <w:p>
      <w:pPr>
        <w:pStyle w:val="Normal"/>
        <w:rPr>
          <w:rFonts w:ascii="Times New Roman" w:hAnsi="Times New Roman" w:eastAsia="Times New Roman" w:cs="Times New Roman"/>
        </w:rPr>
      </w:pPr>
      <w:r>
        <w:rPr>
          <w:rFonts w:eastAsia="Times New Roman" w:cs="Times New Roman"/>
        </w:rPr>
        <w:t>To denounce the evils of truth and love!</w:t>
      </w:r>
    </w:p>
    <w:p>
      <w:pPr>
        <w:pStyle w:val="Normal"/>
        <w:rPr>
          <w:rFonts w:ascii="Times New Roman" w:hAnsi="Times New Roman" w:eastAsia="Times New Roman" w:cs="Times New Roman"/>
        </w:rPr>
      </w:pPr>
      <w:r>
        <w:rPr>
          <w:rFonts w:eastAsia="Times New Roman" w:cs="Times New Roman"/>
        </w:rPr>
        <w:t>To extend our reach to the stars above!</w:t>
      </w:r>
    </w:p>
    <w:p>
      <w:pPr>
        <w:pStyle w:val="Normal"/>
        <w:rPr>
          <w:rFonts w:ascii="Times New Roman" w:hAnsi="Times New Roman" w:eastAsia="Times New Roman" w:cs="Times New Roman"/>
        </w:rPr>
      </w:pPr>
      <w:r>
        <w:rPr>
          <w:rFonts w:eastAsia="Times New Roman" w:cs="Times New Roman"/>
        </w:rPr>
        <w:t>JESSIE!</w:t>
      </w:r>
    </w:p>
    <w:p>
      <w:pPr>
        <w:pStyle w:val="Normal"/>
        <w:rPr>
          <w:rFonts w:ascii="Times New Roman" w:hAnsi="Times New Roman" w:eastAsia="Times New Roman" w:cs="Times New Roman"/>
        </w:rPr>
      </w:pPr>
      <w:r>
        <w:rPr>
          <w:rFonts w:eastAsia="Times New Roman" w:cs="Times New Roman"/>
        </w:rPr>
        <w:t>JAMES!&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dy Akiko:  Will you two shut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amp; James stops reciting their motto in mid-sent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dy Akiko:  You two have been transfered here for a reason.  Giovanni wanted to end your losing streak with the help of Mishima Heavy Industries, so that is what I shall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So what is it that you want us to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dy Akiko:  I want you to go to this mansion.  You target is this gir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dy Akiko shows a picture of Nuku Nuk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dy Akiko:  This is Nuku Nuku Natsume.  She has caused me great distress.  I want you to join with two of my best Millitary Office Ladies:  Arisa &amp; Kyouko.  Your mission is to destroy Nuku Nuku.  Is that underst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Just to finish off a little gir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This is an easy task for Team Rock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dy Akiko:  I hope so.  I will not tolerate failure as your previous employer has.  You will be punished if you fai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makes Team Rocket shared sh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dy Akiko:  Now 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eam Rocket leaves to begin their mis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o hours has passed.  Nuku Nuku is making very little progress with Cham Cham, and Nuku Nuku is starting to lose her pati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wonder why Tutor angry?  Cham Cham do her b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Not like that, Cham Cham!  It's "Why are you angry?  I'm doing my b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say already no need Tu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they quarrel, a little mouse crawls across the floor.  This frightens Cham Cham to the point where she's clawing the ceiling.  Nuku Nuku has a rather different opinion about the mo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WOOHOOHOO!  A MOUS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chases after the mouse.  Cham Cham, watching this from the ceiling, doesn't know why her tutor is acting like a shameless kitt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Why Tutor act like jungle c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utside in "Poison One"  Arisa is so impatient with attacking the scene, her thumb become jittery.  Inevitably, the button gets pres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risa: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youko:  Arisa, what have you d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as too late, the missiles strike the side of the Violent Femmes HQ, decimating the room where Cham Cham &amp; Nuku Nuku are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O_O!!!  What happe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Room cave in!  Sky is falling!  Sky is fal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runs around the room's remains like a chicken with its head cut off.  That was, until, she notices the aircraft hovering above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It's big metal bird!  Come to pick us up and fly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It's those two again!  Cham Cham, you stay about of this!  I'll handle those two!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s metal ears pop up from behind her head.  Nuku Nuku is ready for a figh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