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e're now at the Violent Femmes HQ.  Everyone inside is having one hell of a party, for they're now UCTF Stable Champions.  Cham Cham, out of the whole group, is the happiest because she has finally won the "belt of gold" that she has yearned for since her arrival on Febru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happy!  Cham Cham win belt of gold!  Big Brother proud of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Sis, I've always been proud of you.  I'll always will.  You did very good,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YAO!  YAO!  YA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is sittin in a far corner next to Tira &amp; Chocolate, contemplating about his win on OYC4 against Kefka.  He, too, has reason to celebr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ron:  Kefka wasn't that much of a challenge.  One Pillar of Fire, and it was all over.  I hope I have enough magic charms for next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You did very good, Marron... better than what I and Chocolate d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Those "personal bitches" of ours were deadweight.  We should've cut them off before they brought us dow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Don't be too upset, Chocolate.  Maybe next time... ouch, I think I hurt my back.  *RUBS HER BACK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comes down one of the bedrooms, wearing a robe.  Apparently, her armor has become too constrictive for her motherly body; furthermore, she is banned from fighting while she is pregnant.  This upsets her a great de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ell, I won that match against Wufei, the weak, pathetic man.  As soon as this is all over, I'm gonna get my hands around Trowa's neck and squeeze the life out of him!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  Come now, that isn't what a mother should say.  *snic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HU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Mabye it is for the best... by the way, we have something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pulls out a red felt cloth shaped as the letter "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This would suit you perfectly!  *LAUGH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SHUT UP!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What we do now after finish fights in big ring?  Cham Cham want more!  Cham Cham want second belt of g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Aren't we being a little overzeal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big fighter now.  Cham Cham no baby girl.  Cham Cham can fight with big fighters now Cham Cham winner of Belt of G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the male comes in through the slit at the door.  Janne picks up the mail to see all the stuff that's in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Let's see... bills... bills... bills... junkmail... hey, it says I'm preapproved for a Mastercard.  Heh... let's see what else is here...  Ahh!  The latest UCTF Newsletter has arri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unfolds the le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Looks like we have another Friday Fury coming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Who's figh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ira:  I hope it's not me.  I'm still recovering from that bruise Miko gave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Looks like only one of us is fighting next wee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Who could it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O_O!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fight in big ring next week!  YAO!  YAO!  YA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Looks like you have a fight against Yuki for her Anime Championship title in the... O_O!!!!  GREEN HELL IN A CELL MA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fight Manly Woman in Green Hell in Cell for Belt of Gold?  YAO!  YAO!  YA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Cham Cham, I cannot allow you to through with this!  Remember the last time you were in the "Green Hell in a Cell" ma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reme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an remember fighting Miko Mido in the Green Hell in a Cell match on Cyberslam 2000.  She remembers how she was thrown through the bamboo cage via tiger driver and how she came so close to winning the Anime Championship title only to lose via Miko Mido's Backdrop Driver.  After such a grueling match, she remembers how she was rushed to the hospital and how she was in there for several weeks.  It scares her and intrigues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remember how Woman with Blue Blood put me in Big White Building.  Cham Cham no worry.  Manly Woman is no Woman with Blue Bl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You really think so?  Do you know Yuki remains undefeated since she won the Anime Championship ti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know that.  No worry.  Cham Cham win Belt of Gold at Green Hell in Cell.  Come out safe!  Cham Cham no get hu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You know... I'm starting to get tired of your broken engl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s english broken?  You know how fix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As a matter of fact, I do.  I've hired a tutor so that you can learn how to speak english proper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no know what "tutor" mean.  What is "tu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That's exactly what I'm talking about.  You can't even speak small sentences correctly.  That's why I've hired a tutor so that you can speak norm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Why Big Brother do this?  Cham Cham know what good for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Actually, you DON'T know what's good for you, but I do.  Your tutor will be arriving here in a few minutes.  I called a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NG, D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Ahh... the tutor is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nne:  Whoever that is, it better not be another ma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opens the door.  In the doorway stands a young girl with pink hair wearing normal street clothes.  She smiles to Tam T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IMG SRC="http://www.geocities.com/xahji_the_myrmidon/images/s_x_nn10.png"&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Hello!  My name is Nuku Nuku Natsume.  Where is my little stud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Ahh... welcome Miss Natsu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Please... call me Nuku Nuku.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Of course... Nuku Nuku.  I want you to meet your new student.  Cham Cham, say hello to your new tutor, Nuku Nuku Natsu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CHAM CHAM NO NEED TUTOR.  ENGLISH OF CHAM CHAM NO NEED F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Uhhh... she's a little shy.  Once you get to know her, you'll get along nice with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Nuku Nuku is sure of that!  Can Nuku Nuku come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Uhh... 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Nuku Nuku walks in, Tam Tam checks out Nuku Nuku.  Although you cannot tell from his mask, he's feeling a little H_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Where is Cham Ch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m Tam:  She's upstai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Thank you.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walks up the stairs, saying hello to whomever she passes by.  Now, Nuku Nuku &amp; Cham Cham are upstairs, getting to know each 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Are you Cham Cham?  My name is Nuku Nuku.  Nice to mee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Me Cham Cham.  Cham Cham no need tutor.  English of Cham Cham not brok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uku Nuku:  Don't be like that.  At least, give Nuku Nuku a chance,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m Cham doesn't really know what to think right now.  She looks at Nuku Nuku to see that she is really not what she expected a tutor to be.  Cham Cham decides not to be a troublesome, little jungle girl and to cooperate with Nuku Nuk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and James are in a phone booth, answering to their boss, Giovanni.  This is a moment the two has dreaded for wee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ovanni:  Haven't you two failed enough al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Uhh... Boss... I don't &lt;I&gt;think&lt;/I&gt; we're a complete fail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James:   I got to show of some new fash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Quiet, J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ovanni:  I helped you two back into the UCTF for a reason.  You are to represent the greatest force for evil pokemon, not to be complete failures!  I don't know why I brought you back!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We'll do better, boss!  We promise!  We'll stake our reputations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ovanni:  That doesn't say much.  You two better start delivering some victories very soon, or you'll find yourselves back under the bridge I brought you two away from.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amp; James:  Yes, b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ovanni:  I have another question... where is Meow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I haven't seen him since the Pay-Per-Vi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Maybe he's bying some wax for his charm or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ovanni:  Just look for that fool, and do it fast.  Ohe more thing.  Team Rocket has now become partners with Mishima Heavy Industries; therefore, I'm transfering you two to M.H.I.  Ask for Lady Akiko, and she'll give you her orders.  Do you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But what about the evil force known as Team Roc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We have a reputation of failure to uph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ovanni:  That's exactly why I'm transfering you there.  You two can be a failure over there instead of here.  Bye!  *HANG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amp; James look to each other, realizing that they've been transfer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We're moving on from Team Rocket and now working at Mishima Heavy Indust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This will be an interesting turn of events.  I hope we'll do better over there than with the bo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ssie:  But where is Meowth?  We should tell him about our m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I don't know where that furball went either.  Oh well... let's g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