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once again on Mt. Nyotai.  Gene Starwind is once more trying to enter the Urt's domain.  He tries to sneak his way afar from the many, many traps along the mountain.  So far, he has been successful in avoiding trip wires and hidden pits.  Finally, he's on top, and so far... there's nothing.  But then, he remembers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mmm... I wonder if they repaired the window.  There's only one way to fin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ts brushing snow away... bit by bit.  The window HAS been repaired, and Gene gets a peek.  He sees one hell of a peepshow!  There are women all abound... each of them almost completely naked!  The sight of seeing what looks like a Russ Meyer movie in front of him almost makes his testoserone soar to unfathomable he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_H!!!!!!!!!!!!!!!  HOLY S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CRACK!!!!!!!!!!!!!!!!*&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alls from the ceiling and lands on a bet where several young girls are sitting up!  The girls see Gene coming and scream at the top of their lungs!  Gene gets up, getting his eyes back in his head.  Toward him comes Urt, the wizardress that he come to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rt... we meet again.  BTW... I never got to tell you how good a trick you did with the exploding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Gene Starwind... what brings you back to Tenrei?  Trying to fool around in my little parad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umps off the bed and kneels before Urt!  He puts his hands together, and if you look closely enough, you can see tears coming down his eyes!  Urt sees Gene acting like this and doesn't know whether to be flattered or disgu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_;  You gotta help me!  This ugly woman called Tina Rex is after me!  I was told to come here to take your undergarments to Ark &amp; Hadul so that I could get 2 of 3 castor shells I need to finish off Tina Rex.  Please... I beseech you!  My manhood is at stake!  *CRIES LIKE A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Ark and Hadul sent you again?  *sigh* When will those two ever learn.  ~_~  However, I do understand your worries about Tina Rex, though.  So... two out of three castor shells is what those two perverts will give you,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s right... a #2 and a #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In that case, I'll give my undergarments and these... the third shell in the set... the #1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gives Gene the #18 castor shells.  Gene is thankful, but Urt's not done.  She goes for her dresser draw to pull out a brazierre and panties.  She gives them to Gene, and Gene is crying up a river!  Now, she has a chance to finish Tina Rex... once and for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By the way... you have to shoot the shells at a certain order... #2... #18... #20.  That is the order of the shells needed to kill a leviathan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nks again, Urt.  I'm really thankful... really, I 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  Of course... bye-by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ole opens up below Gene!  Gene finds himself going down another tunnel!  This lasts for a good fifteen minutes until Gene finds himself in the temple where Ark &amp; Hadul are.  He gets up, happy the he got #18 castor shells and Urt's undergarments.  Ark &amp; Hadul come to where Gene is to see what is up... and they take a good look at the bra &amp; panties in Gene'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Gene... you did it again!  Those are definately Urt's underw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dul:  Yes!  My... so beautiful!  *takes a whiff*  I'm in heav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I thought I was the one with the overactive libid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amp; Hadul gives Gene a couple of #2 shells and a couple of #20 shells.  Gene now has a full set for finishing off Tina Rex.  He was about to leave until something pops up from one of the sequins in Urt's brazierre.  It's a holographic image of Urt!  Ark &amp; Hadul are surprised to see this... and so is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Urt:  I thought you learned your lesson the last time!  Looks like I win round two... perverts!  &g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amp; Hadul:  Hu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rt's bra and panties were rigged with explosives!!  They exploded right in Ark &amp; Hadul's face!  Gene was the farthest from the blast, but he didn't escape without injury.  He was blown right out of the cave.  He lands on his face though his collection of castor shells are safe and secure!  Gene leaves the scene and returns to the spring where Jim is.  He's finished his cherry coca-cola and started eating some fruit.  Jim sees Gene coming back from his t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how many girls did you grope so f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a ha... very funny.  It just so happens that I got the castor shells I need!  No all I need is to find Tina Rex,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a sudden, there is a bubbling coming up from the spring where they in.  Gene &amp; Jim are surprised to see this, unsure what it could be.  Those ideas quickly change, and from the spring comes the infamous and immense... TINA REX!  Tina looks Gene, now that he's back, and she's ready to get his... "go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Hey, handsome!  Did you mis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Jim scream so loud, they could be heard throughout the immediate area!  They scramble out of the spring and run for dear life!  Tina Rex comes out of the spring and chases after the two... rather fast for a person her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hh... this so relaxing!  I wish I could do this all the time!  *me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Aisha and Melfina are relaxing in their spring, Tina Rex is chasing Gene &amp; Jim all over the place.  The two turn around to see the chasing scene before them.  Melfina has taken a good look at Tina Rex... the woman who almost drained all of Gene's life force through his... uhh... love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hat is Tina Rex?  She looks so b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Ugh... looks like she's after Gene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ren't you going to save him?  She might get him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ah... not this time. I think Aisha has gotten what he deserved for being such a perv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o_O?  What's a perv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Jim and running as fast as they can... to avoid Tina Rex.  Gene suddenly remembers the castor shell set he got from the wizards of Tenrei!  He whips out his castor rifle from under his guayabera and slips in a #2 in his rifle and aims right toward Tina Rex's immense 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re gonna shoot me with that gun of yours, loverboy?  Heh... the only gun I want to get my hands on i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AB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is hit with the #2!  Tina's tied up completely in some kind of magical thread... as thin as silk yet as strong as adamantium.  Tina tries to break herself free, but she cannot!  Gene is lucking out so far!  The first of 3 shells has worked for him.  Jim cannot believe that Gene was... all this time... telling th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o you &lt;I&gt;were&lt;/I&gt; looking for castor shells!  All this time, I thought you were trying to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should believe what I say more often, Jim.  Even I don't lie all the time, kid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Ugh... what have do done to me?  Why did you tie me up?  Even I don't go this route!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lips a #18 in his castor rifle.  He aims it toward the tied up Tina Rex and fires a blue ball of energy unto Tina Rex.  The ball hits Tina, and she's all of a sudden frozen from head to toe.  It's as if she's become a living popsicle in its wrap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a #18 was just an ice shell.  Hmm... this could come in handy one of these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think I'm gonna hurl.  Look at her.. .she's so hideous!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inishes with a #20 shell.  He slips the shell in his castor rifle and aims it to the frozen and tied up Tina Rex.  He pulls the trigger, and out comes this ball of energy that hits Tina Rex.  She is now engulfted in flames.  It appears that Tina Rex has finally been finished off.  She has been tied up, frozen up... and apparently blown up!  Gene is all sm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will never go after me... ever agai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h... so this is the end of that mon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now I'll never see her ugly face again.  Now the only thing that needs to be dealt with are the memories in my head.  Anyway, we'll have to leave Tenrei tomorrow morning.  I have a match to worry about... and a future celebration party to work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im:  *sigh*  e_e  I guess some things never chan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grandmenagerie.freeservers.com/starwind/tobecontinued.gif"&gt;&lt;/CENTE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